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tbl>
      <w:tblPr>
        <w:tblW w:w="421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156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-9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1</w:t>
            </w:r>
          </w:p>
          <w:p>
            <w:pPr>
              <w:pStyle w:val="Normal"/>
              <w:ind w:left="317" w:right="-108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.05.2025 № 1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9.04.2025 № 684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275</wp:posOffset>
                </wp:positionH>
                <wp:positionV relativeFrom="paragraph">
                  <wp:posOffset>35560</wp:posOffset>
                </wp:positionV>
                <wp:extent cx="630047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8.3pt;mso-wrap-distance-left:9pt;mso-wrap-distance-right:9pt;mso-wrap-distance-top:0pt;mso-wrap-distance-bottom:0pt;margin-top:2.8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предприятий, организаций и объектов жилищно-коммунального хозяйства на территории ЗАТО Железногорск к рабо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зимний период 2025-202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843"/>
        <w:gridCol w:w="2977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жилищного фон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 ТС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порно-регулирующей арматуры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5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 внутренних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5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внутренних систем отопления по фактическим параметрам наружных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5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плового контур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5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акта (паспорта) обеспечения готовности многоквартирных домов к отопительному периоду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9.2025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ежилых зданий и сооружений муниципальных предприятий и учрежд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гидропневматическая промывка внутренних систем отопления, ремонт инженерных систем , обеспечение теплового кон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                       ООО «ПАТП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омбинат благоустройства», </w:t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МКУ «УИК», МКУ </w:t>
            </w:r>
            <w:r>
              <w:rPr>
                <w:rStyle w:val="StrongEmphasis"/>
                <w:b w:val="false"/>
                <w:sz w:val="24"/>
                <w:szCs w:val="24"/>
              </w:rPr>
              <w:t>"Управление поселковыми территориями"</w:t>
            </w:r>
            <w:r>
              <w:rPr>
                <w:sz w:val="24"/>
                <w:szCs w:val="24"/>
              </w:rPr>
              <w:t xml:space="preserve">,                  МКУ «УИЗиЗ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униципальный архив», МКУ «Управление по делам ГО, ЧС и режим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ежный центр», МКУ «Центр общественных связе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униципальный архив»"</w:t>
            </w:r>
          </w:p>
        </w:tc>
      </w:tr>
      <w:tr>
        <w:trPr>
          <w:trHeight w:val="1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кта (паспорта) обеспечения готовности к отопительному период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9.202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бъектов учреждений образования, культуры и спорта, социальной сферы,  в том числе гидропневматическая промывка системы отопления, ремонт инженерных сетей, строительных конструкций, ревизия и ремонт санитарно-технического, электрического, вентиляционного, кухонного 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образован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1"/>
              </w:rPr>
            </w:pPr>
            <w:r>
              <w:rPr>
                <w:rFonts w:cs="Times New Roman" w:ascii="Times New Roman" w:hAnsi="Times New Roman"/>
                <w:sz w:val="23"/>
                <w:szCs w:val="21"/>
              </w:rPr>
              <w:t>МКУ «Управление физической культуры и спорта», краевые учреждения образования, социальной сферы</w:t>
            </w:r>
          </w:p>
        </w:tc>
      </w:tr>
      <w:tr>
        <w:trPr>
          <w:trHeight w:val="8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кта (паспорта) обеспечения готовности к отопительному периоду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отель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ЭСКО» Железногорская ТЭЦ;  ООО «КРАСЭКО-ЭЛЕКТРО»                   Пиковая котельная,  котельная № 1, бойлерная мкр. Первомайский                                 г. Железногорск,  котельные поселков Тартат, Новый Путь, Подгорный,  деревни Шивера, котельная баз отдыха «Горный» и «Орбита»;                                                            АО «КРАСМАШ»                                    котельная производства ИЗК,                        ФГУП «ГХК» котельный цех производство тепловой энергии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0.20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 готовностью оборудования к началу отопительного сезона до 15.09.2025)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расЭКо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МАШ», ФГУП «ГХК»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кта (паспорта) обеспечения готовности к отопительному периоду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аружных тепловых сетей, сетей водоснабжения и водоотвед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опрессовка наружных тепловых сетей города и посел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5 -08.07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АСЭКО-ЭЛЕКТРО»,                           ФГУП «ГХК»,  владельцы тепловых сетей, которые не являются  теплосетевыми организациями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 наружных сетей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АСЭКО-ЭЛЕКТРО», МП «ЖКХ»                         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выявленных повреждений  при опрессовке  тепловых сетей, текущий и капитальный ремонты тепловых сетей, согласно планов ремон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                           ФГУП «ГХК»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капитальный ремонты водопроводных  сетей, сетей водоотведения,  согласно планов ремон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 МП «ЖКХ»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кта (паспорта) обеспечения готовности к отопительному периоду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АСЭКО-ЭЛЕКТРО», ФГУП «ГХК»,  владельцы тепловых сетей, которые не являются  теплосетевыми организациями                        </w:t>
            </w:r>
          </w:p>
        </w:tc>
      </w:tr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электрических с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 капитальный ремонт сетей согласно графику, профилактические испытания кабельных линий согласно графиков П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расЭК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рансформаторных подстан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пециализированных машин для механизированной уборки сне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бинат благоустройства»</w:t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топлива: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о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ЭСКО»,                                  ООО «КРАСЭКО-ЭЛЕКТРО»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                           АО «КРАСМАШ», ФГУП «ГХК»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дкое топли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ЭСКО»,                                  ООО «КРАСЭКО-ЭЛЕКТРО»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РАСМАШ» 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варийного запаса материально-технически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                          МП «ЖКХ»,                            ООО «Комбинат благоустройства», управляющие организации, ТСЖ, ТСН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товка песка для посыпки дорог, тротуаров, внутриквартальных территорий, проездов и пере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бинат благоустройств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 ТСН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ервация ливневой канализации, ремонт щитов для закрытия труб, закрывание входных и выходных оголовков водопропускных труб на автодорогах, заготовка указательных ве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бинат благоустройства»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поврежденных кабелей и опор уличного освещения, ревизия светофорных установ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ИК»</w:t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ассажирского автотранспорта к работе в зимних услов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ТП»</w:t>
              <w:br/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едование производственных, складских, бытовых, служебных помещений на предмет соответствия требованиям Правил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 муниципальных предприятий и учреждений, ресурсоснабжающих организаций, управляющих организаций, ТСЖ, ТСН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перативных служб к работе в осенне-зимний период, проведение инструктажей и тренировок персон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етевых и ресурсоснабжающих организаций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становление благоустройства, нарушенного ремонтными работами, выполнявшимися на инженерных сетях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АСЭКО-ЭЛЕКТРО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Companyinfotext">
    <w:name w:val="company-info__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58:00Z</dcterms:created>
  <dc:creator>Бутова Оля</dc:creator>
  <dc:description/>
  <dc:language>en-US</dc:language>
  <cp:lastModifiedBy>Tiholaz</cp:lastModifiedBy>
  <cp:lastPrinted>2025-05-21T15:35:00Z</cp:lastPrinted>
  <dcterms:modified xsi:type="dcterms:W3CDTF">2025-05-30T03:58:00Z</dcterms:modified>
  <cp:revision>2</cp:revision>
  <dc:subject/>
  <dc:title/>
</cp:coreProperties>
</file>