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13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7.8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06.2025                                                                                                     № 10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2.06.2025                                                                                                     № 105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07.11.2013 № 1761 «Об утверждении муниципальной программы «Развитие физической культуры и спорта в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</w:t>
        <w:br/>
        <w:t xml:space="preserve">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</w:t>
        <w:br/>
        <w:t xml:space="preserve">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</w:t>
        <w:br/>
        <w:t>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604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бюджетных ассигнований на реализацию программы составляет всего: 742 882 98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34 370 420,00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9 370 92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4 999 50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708 512 566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53 160 14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28 676 213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26 676 213,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4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всего: 352 017 830,11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24 559 22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9 559 72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4 999 50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327 458 610,11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3 964 784,11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7 746 913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05 746 913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Приложение № 2 к подпрограмме 1 «Развитие массовой физической культуры и спорт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 xml:space="preserve">г. 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 xml:space="preserve">на  исполняющего обязанности заместителя Главы ЗАТО г. Железногорск </w:t>
        <w:br/>
        <w:t>по социальным вопросам Ю.А. Грудинин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 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Д.М. Чернятин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RANGE!A1%3AI93"/>
      <w:bookmarkStart w:id="3" w:name="RANGE!A1%3AI93"/>
      <w:bookmarkEnd w:id="3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1">
    <w:name w:val="Основной текст 3 Знак"/>
    <w:basedOn w:val="Style11"/>
    <w:qFormat/>
    <w:rPr>
      <w:b/>
      <w:sz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1"/>
    <w:qFormat/>
    <w:rPr>
      <w:rFonts w:ascii="Calibri" w:hAnsi="Calibri" w:eastAsia="Calibri" w:cs="Calibri"/>
    </w:rPr>
  </w:style>
  <w:style w:type="character" w:styleId="Doctitleimportant">
    <w:name w:val="doc__title_importan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27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yperlink" Target="http://www.gig2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55:00Z</dcterms:created>
  <dc:creator>Бутова Оля</dc:creator>
  <dc:description/>
  <cp:keywords/>
  <dc:language>en-US</dc:language>
  <cp:lastModifiedBy>Shumanova</cp:lastModifiedBy>
  <cp:lastPrinted>2025-03-26T14:37:00Z</cp:lastPrinted>
  <dcterms:modified xsi:type="dcterms:W3CDTF">2025-06-02T08:14:00Z</dcterms:modified>
  <cp:revision>9</cp:revision>
  <dc:subject/>
  <dc:title/>
</cp:coreProperties>
</file>