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9498" w:hanging="284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498" w:hanging="284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ind w:left="846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20.08.2025  №  1546</w:t>
      </w:r>
    </w:p>
    <w:p>
      <w:pPr>
        <w:pStyle w:val="ConsPlusNormal"/>
        <w:ind w:left="92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«Управление муниципальными финансами в ЗАТО Железногорск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340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СУРСНОМ ОБЕСПЕЧЕНИИ МУНИЦИПАЛЬНОЙ ПРОГРАММЫ ЗА СЧЕ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МЕСТНОГО БЮДЖЕТА, В ТОМ ЧИСЛЕ СРЕДСТВ, ПОСТУПИВШИ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БЮДЖЕТОВ ДРУГИХ УРОВНЕЙ БЮДЖЕТНОЙ СИСТЕМЫ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701"/>
        <w:gridCol w:w="1276"/>
        <w:gridCol w:w="1134"/>
        <w:gridCol w:w="850"/>
        <w:gridCol w:w="1560"/>
        <w:gridCol w:w="1559"/>
        <w:gridCol w:w="1701"/>
        <w:gridCol w:w="1843"/>
      </w:tblGrid>
      <w:tr>
        <w:trPr>
          <w:trHeight w:val="34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Б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на период</w:t>
            </w:r>
          </w:p>
        </w:tc>
      </w:tr>
      <w:tr>
        <w:trPr>
          <w:trHeight w:val="34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Ц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ВС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Ф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В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и финансами в ЗАТО Железн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8 364 34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9 854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1 858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076 814,46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Управление муниципальным долгом ЗАТО Железно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 807 63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 670 1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 674 2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152 015,46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 807 63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 670 1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 674 2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152 015,46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ЗАТО г.Железно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 807 63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 670 1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 674 2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152 015,46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 807 63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 670 1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 674 2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152 015,46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 807 63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 670 1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 674 2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69 152 015,46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07 63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670 1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674 2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152 015,46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 556 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5 184 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</w:rPr>
              <w:t>65 184 0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924 799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отдельных функций по исполнению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8 509 3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5 927 0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5 927 01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363 418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</w:rPr>
              <w:t>48 509 3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5 927 0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5 927 0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363 418,00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8 419 3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5 867 0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5 867 0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153 418,00</w:t>
            </w:r>
          </w:p>
        </w:tc>
      </w:tr>
      <w:tr>
        <w:trPr>
          <w:trHeight w:val="1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2 820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 237 82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 237 8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295 866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820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237 82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237 8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295 866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 597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 627 1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 627 1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51 552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97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7 1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7 1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51 552,00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000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000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000,00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 047 3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 257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 257 0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561 381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ЗАТО г.Железно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 047 3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 257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 257 0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561 381,0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 975 9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 185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 185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347 181,00</w:t>
            </w:r>
          </w:p>
        </w:tc>
      </w:tr>
      <w:tr>
        <w:trPr>
          <w:trHeight w:val="1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 469 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 678 7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 678 7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826 658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469 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78 7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78 7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826 658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5 8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5 8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5 8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7 523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505 8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8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8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7 523,00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200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14 200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200,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 Железногорск</w:t>
        <w:tab/>
        <w:tab/>
        <w:tab/>
        <w:tab/>
        <w:tab/>
        <w:tab/>
        <w:tab/>
        <w:tab/>
        <w:tab/>
        <w:tab/>
        <w:tab/>
        <w:tab/>
        <w:tab/>
        <w:t>Т.И. Прусова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8.2025  № 1546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214" w:hanging="4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 «Управление    муниципальными финансами в ЗАТО Железногорск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1" w:name="P634"/>
      <w:bookmarkEnd w:id="1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ТОЧНИКАХ ФИНАНСИРОВАНИЯ ПОДПРОГРАММ, ОТДЕЛЬ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МУНИЦИПАЛЬНОЙ ПРОГРАММЫ "УПРА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И ФИНАНСАМИ В ЗАТО ЖЕЛЕЗНОГОРСК" (СРЕДСТВ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ГО БЮДЖЕТА, В ТОМ ЧИСЛЕ СРЕДСТВА, ПОСТУПИВШ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БЮДЖЕТОВ ДРУГИХ УРОВНЕЙ БЮДЖЕТНОЙ СИСТЕМЫ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848"/>
        <w:gridCol w:w="2780"/>
        <w:gridCol w:w="1701"/>
        <w:gridCol w:w="1560"/>
        <w:gridCol w:w="1559"/>
        <w:gridCol w:w="1651"/>
      </w:tblGrid>
      <w:tr>
        <w:trPr>
          <w:trHeight w:val="6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бюджетной системы/источники финансирования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асходов</w:t>
              <w:br/>
              <w:t>(руб.), годы</w:t>
            </w:r>
          </w:p>
        </w:tc>
      </w:tr>
      <w:tr>
        <w:trPr>
          <w:trHeight w:val="55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 го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вление муниципальными финансами в ЗАТО Железногорс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8 364 344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9 854 1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1 858 290,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 076 814,46</w:t>
            </w:r>
          </w:p>
        </w:tc>
      </w:tr>
      <w:tr>
        <w:trPr>
          <w:trHeight w:val="36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ный бюджет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 364 344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 854 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 858 29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 076 814,46</w:t>
            </w:r>
          </w:p>
        </w:tc>
      </w:tr>
      <w:tr>
        <w:trPr>
          <w:trHeight w:val="291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долгом ЗАТО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807 631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670 1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674 247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 152 015,46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ный бюджет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807 631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670 1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674 247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 152 015,46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беспечение реализации муниципальной программы и прочие мероприятия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 556 7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184 0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184 043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 924 799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 556 71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184 0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184 043,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 924 799,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 Железногорск</w:t>
        <w:tab/>
        <w:tab/>
        <w:tab/>
        <w:tab/>
        <w:tab/>
        <w:tab/>
        <w:tab/>
        <w:tab/>
        <w:tab/>
        <w:tab/>
        <w:tab/>
        <w:tab/>
        <w:tab/>
        <w:t>Т.И. Прусова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bookmarkStart w:id="2" w:name="P743"/>
      <w:bookmarkEnd w:id="2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20.08.2025  № 1546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 подпрограмме «Управление муниципальным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долгом ЗАТО Железногорск»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ДПРОГРАММ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842"/>
        <w:gridCol w:w="1405"/>
        <w:gridCol w:w="708"/>
        <w:gridCol w:w="142"/>
        <w:gridCol w:w="567"/>
        <w:gridCol w:w="284"/>
        <w:gridCol w:w="285"/>
        <w:gridCol w:w="423"/>
        <w:gridCol w:w="993"/>
        <w:gridCol w:w="1278"/>
        <w:gridCol w:w="142"/>
        <w:gridCol w:w="1133"/>
        <w:gridCol w:w="285"/>
        <w:gridCol w:w="1260"/>
        <w:gridCol w:w="157"/>
        <w:gridCol w:w="1843"/>
      </w:tblGrid>
      <w:tr>
        <w:trPr>
          <w:trHeight w:val="675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распорядителя бюджетных средств</w:t>
            </w:r>
          </w:p>
        </w:tc>
        <w:tc>
          <w:tcPr>
            <w:tcW w:w="38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рублей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1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ЦС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С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ФС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 год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подпрограммы</w:t>
            </w:r>
          </w:p>
        </w:tc>
        <w:tc>
          <w:tcPr>
            <w:tcW w:w="12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Эффективное управление муниципальным долгом </w:t>
            </w:r>
          </w:p>
        </w:tc>
      </w:tr>
      <w:tr>
        <w:trPr>
          <w:trHeight w:val="36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2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хранение объема и структуры муниципального долга на экономически безопасном уровне</w:t>
            </w:r>
          </w:p>
        </w:tc>
      </w:tr>
      <w:tr>
        <w:trPr>
          <w:trHeight w:val="36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  <w:p>
            <w:pPr>
              <w:pStyle w:val="ConsPlusCel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муниципальных внутренних заимствований на очередной финансовый год и плановый пери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покрытия дефицита местного бюджета за счет заемных средств (ежегодно)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274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блюдение ограничений по объему муниципального долга, установленных федеральным законодательством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ниторинг состояния объема муниципального долга на предмет соответствия ограниче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еспечение  соответствия объема муниципального долга ограничениям, </w:t>
              <w:br/>
              <w:t xml:space="preserve">установленным Бюджетным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Российской Федерации  (ежегодно)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12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ЗАТО г.Железногорск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07631,4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70137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74247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52015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 ЗАТО Железногорск в полном объеме (ежегодно)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исполнения долговых обязательств гор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своевременного обслуживания муниципального долга ЗАТО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07631,4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70137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74247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52015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yellow"/>
                <w:lang w:val="en-US" w:eastAsia="ru-RU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распорядитель бюджетных средств 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ЗАТО г.Железногорск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07631,4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70137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74247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52015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 Железногорск</w:t>
        <w:tab/>
        <w:tab/>
        <w:tab/>
        <w:tab/>
        <w:tab/>
        <w:tab/>
        <w:tab/>
        <w:tab/>
        <w:tab/>
        <w:tab/>
        <w:tab/>
        <w:tab/>
        <w:tab/>
        <w:t>Т.И. Прусов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1040"/>
      <w:bookmarkStart w:id="4" w:name="P1040"/>
      <w:bookmarkEnd w:id="4"/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071C100583F51A8D274FC25B472A2A0B65F9D64104D88C9F40F128v6N3D" TargetMode="External"/><Relationship Id="rId3" Type="http://schemas.openxmlformats.org/officeDocument/2006/relationships/hyperlink" Target="consultantplus://offline/ref=A695071C100583F51A8D274FC25B472A2A0B65F9D64104D88C9F40F128v6N3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2:31:00Z</dcterms:created>
  <dc:creator>Померанцева</dc:creator>
  <dc:description/>
  <cp:keywords/>
  <dc:language>en-US</dc:language>
  <cp:lastModifiedBy>petlahova</cp:lastModifiedBy>
  <cp:lastPrinted>2025-08-12T10:35:00Z</cp:lastPrinted>
  <dcterms:modified xsi:type="dcterms:W3CDTF">2025-08-20T10:30:00Z</dcterms:modified>
  <cp:revision>310</cp:revision>
  <dc:subject/>
  <dc:title/>
</cp:coreProperties>
</file>