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956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4.05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6040</wp:posOffset>
                </wp:positionV>
                <wp:extent cx="6398895" cy="4889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0.08.2025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82053314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154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5pt;mso-wrap-distance-left:9pt;mso-wrap-distance-right:9pt;mso-wrap-distance-top:0pt;mso-wrap-distance-bottom:0pt;margin-top:5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20.08.2025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2048961569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154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11.2013 №1735 "«Об утверждении муниципальной программы «Управление муниципальными финансами в ЗАТО Железногорск»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 Железногорск от 21.08.2013 № 1301 " «Об утверждении Порядка принятия решений о разработке, формировании и реализации муниципальных программ ЗАТО Железногорск» 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05.11.2013 № 1735 "Об утверждении  муниципальной программы «Управление муниципальными финансами в ЗАТО Железногорск»"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ложении № 1 к постановл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зделе "Паспорт муниципальной программы ЗАТО Железногорск"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рок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 таблицы изложить </w:t>
      </w:r>
      <w:r>
        <w:rPr>
          <w:rFonts w:cs="Times New Roman" w:ascii="Times New Roman" w:hAnsi="Times New Roman"/>
          <w:sz w:val="28"/>
          <w:szCs w:val="28"/>
        </w:rPr>
        <w:t>в новой редакции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"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72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270 076 814,46 руб. средств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8 364 344,46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9 854 18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91 858 29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муниципальной программе «Управление муниципальными финансами в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 «Управление муниципальными финансами в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е № 3 к  муниципальной программе «Управление муниципальными финансами в ЗАТО Железногорск» внести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зделе "Паспорт подпрограммы" строку 7 таблицы изложить </w:t>
      </w:r>
      <w:r>
        <w:rPr>
          <w:rFonts w:cs="Times New Roman" w:ascii="Times New Roman" w:hAnsi="Times New Roman"/>
          <w:sz w:val="28"/>
          <w:szCs w:val="28"/>
        </w:rPr>
        <w:t>в новой редакц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"</w:t>
      </w:r>
    </w:p>
    <w:tbl>
      <w:tblPr>
        <w:tblW w:w="921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609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 152 016,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 за счет средств мест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-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807 631,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-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 670 137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 26 674 247,00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в подразделе 2.1. раздела 2 строки 4-6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- на 2025 год в размере 414 137 331,00 рублей,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6 год 546 590 331,00 рублей,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7 год 676 590 331,00 рублей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дпрограмме «Управление муниципальным долгом ЗАТО Железногорск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управления проектами и документационного, организационного обеспечения деятельности Администрации ЗАТО </w:t>
        <w:br/>
        <w:t>г. 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 xml:space="preserve">на первого заместителя Главы ЗАТО г. Железногорск по стратегическому планированию, экономическому развитию и финансам </w:t>
        <w:br/>
        <w:t>Т.В. Голдырев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в сетевом издании «Город и горожане»  в информационно-телекоммуникационной сети «Интернет»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   Т.В. Голдыр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login.consultant.ru/link/?req=doc&amp;base=RLAW123&amp;n=320793&amp;dst=401022" TargetMode="External"/><Relationship Id="rId9" Type="http://schemas.openxmlformats.org/officeDocument/2006/relationships/hyperlink" Target="http://www.gig26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3:15:00Z</dcterms:created>
  <dc:creator>Померанцева</dc:creator>
  <dc:description/>
  <cp:keywords/>
  <dc:language>en-US</dc:language>
  <cp:lastModifiedBy>petlahova</cp:lastModifiedBy>
  <cp:lastPrinted>2025-08-12T10:14:00Z</cp:lastPrinted>
  <dcterms:modified xsi:type="dcterms:W3CDTF">2025-08-20T10:25:00Z</dcterms:modified>
  <cp:revision>21</cp:revision>
  <dc:subject/>
  <dc:title/>
</cp:coreProperties>
</file>