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b/>
          <w:sz w:val="28"/>
          <w:szCs w:val="28"/>
        </w:rPr>
        <w:t>Пояснительная записка по реализации муниципальной программы «Молодежь ЗАТО Железногорск в XXI веке» в 2017 году</w:t>
      </w:r>
    </w:p>
    <w:p>
      <w:pPr>
        <w:pStyle w:val="Style15"/>
        <w:jc w:val="both"/>
        <w:rPr>
          <w:sz w:val="28"/>
          <w:szCs w:val="28"/>
        </w:rPr>
      </w:pPr>
      <w:r>
        <w:rPr>
          <w:sz w:val="28"/>
          <w:szCs w:val="28"/>
        </w:rPr>
        <w:tab/>
        <w:t>Молодежная политика в 2017 году была направлена на поддержку молодёжных сообществ, молодёжных общественных организаций, продвижение молодежных инициатив, отвечающих актуальным приоритетам социально-экономического развития ЗАТО Железногорск. Успешно реализованы мероприятия муниципальной программы «Молодежь ЗАТО Железногорск в XXI веке», общий объем финансирования которой в 2017 году составил 24 398 093,73 рублей.</w:t>
      </w:r>
    </w:p>
    <w:p>
      <w:pPr>
        <w:pStyle w:val="Style15"/>
        <w:jc w:val="both"/>
        <w:rPr>
          <w:sz w:val="28"/>
          <w:szCs w:val="28"/>
        </w:rPr>
      </w:pPr>
      <w:r>
        <w:rPr>
          <w:sz w:val="28"/>
          <w:szCs w:val="28"/>
        </w:rPr>
        <w:tab/>
        <w:t xml:space="preserve"> Значительный объем средств программы израсходован на организацию временной занятости несовершеннолетних. В летний период в трудовых отрядах старшеклассников смогли поработать 594 подростка в возрасте от 14 до 18 лет. Еще 70 несовершеннолетних, находящихся в трудной жизненной ситуации и социально опасном положении, трудились в течение девяти не летних месяцев. В целом, за счет средств местного бюджета было создано 555 рабочих мест, за счет краевого – 109. В период трудового лета была организована досуговая занятость несовершеннолетних: проводились спартакиады, развлекательно-познавательные игры, молодежные социально значимые акции. Были проведены Смотр-конкурс «Панорама трудовых дел» по итогам трудового лета 2017 года, Кейс-турнир «Железногорский бренд», Фотомарафон «Железногорск: с точки зрения», Урбан-Форум «Моя территория – Железногорск». </w:t>
      </w:r>
    </w:p>
    <w:p>
      <w:pPr>
        <w:pStyle w:val="Style15"/>
        <w:jc w:val="both"/>
        <w:rPr>
          <w:sz w:val="28"/>
          <w:szCs w:val="28"/>
        </w:rPr>
      </w:pPr>
      <w:r>
        <w:rPr>
          <w:sz w:val="28"/>
          <w:szCs w:val="28"/>
        </w:rPr>
        <w:tab/>
        <w:t>В 2017 году Молодежный центр Железногорска впервые стал зональным оператором по организации трудовой занятости несовершеннолетних центральной группы районов Красноярского края. Было трудоустроено более 800 ребят из центральной группы районов края. Итогом кампании стало торжественное закрытие краевого сезона ТОС в п. Подгорный с участием краевых и городских трудовых отрядов старшеклассников.</w:t>
      </w:r>
    </w:p>
    <w:p>
      <w:pPr>
        <w:pStyle w:val="Style15"/>
        <w:jc w:val="both"/>
        <w:rPr/>
      </w:pPr>
      <w:r>
        <w:rPr>
          <w:sz w:val="28"/>
          <w:szCs w:val="28"/>
        </w:rPr>
        <w:tab/>
        <w:t xml:space="preserve">В течение года была организована системная работа по патриотическому воспитанию молодежи. Проведено не менее 30 патриотических акций и мероприятий, посвященных официальным государственным, краевым, городским праздникам, в том числе Дню Победы, Дню России, Дню Памяти и скорби, Дню Государственного флага Российской Федерации, Дню народного единства, Дню Конституции Российской Федерации. Не менее 3000 человек приняли участие в мероприятиях патриотической направленности. В 2017 году в ЗАТО Железногорск открыто местное отделение ВВПОД «Юнармия». 19 мая прошло торжественное посвящение 37 школьников города в ряды юнармейцев. На площади у монумента Славы  учащиеся образовательных учреждений № 95, 97, 101, 103, 104, 106 принесли присягу. Отрядам  были вручены именные свидетельства. Отряды юнармейцев приняли участие в муниципальном этапе краевой военно-спортивной игры «Сибирский щит», целями которой являются подготовка молодежи к службе в вооруженных силах, приобщение к важнейшим событиям истории Отечества. По итогу игры команда «Факел» вновь стала победителем и представила ЗАТО Железногорск в краевом финале игры. </w:t>
      </w:r>
    </w:p>
    <w:p>
      <w:pPr>
        <w:pStyle w:val="Normal"/>
        <w:ind w:firstLine="708"/>
        <w:jc w:val="both"/>
        <w:rPr>
          <w:sz w:val="28"/>
          <w:szCs w:val="28"/>
        </w:rPr>
      </w:pPr>
      <w:r>
        <w:rPr>
          <w:sz w:val="28"/>
          <w:szCs w:val="28"/>
        </w:rPr>
        <w:t>На базе молодежного центра занимается уже более двадцати молодежных объединений. В их числе клуб молодых мам, активисты которого ведут образовательно-просветительскую деятельность с молодыми семьями. Численность клуба более 300 человек. Кроме этого в молодежном центре функционирует 12 муниципальных штабов краевых флагманских программ: «Моя территория», «Добровольчество», «Историческая память», «Беги за мной! Сибирь», «Экстремальный спорт», «Робототехника и Научно-техническое творчество», «Арт-парад», «КВН», «Ты - предприниматель», «Ассоциация студенческого спорта», «Команда-2019». Численность молодежного актива штабов - более 200 человек. В 2017 году в МЦ реализуется еще один масштабный проект, одобренный Президентом Российской Федерации – «Российское движение школьников». Все школы города в него активно включились и сегодня оно насчитывает уже 378 участников, из них 74 активиста систематически участвуют в организации мероприятий. Более 80 мероприятий РДШ прошло в Железногорске в 2017 году.</w:t>
      </w:r>
    </w:p>
    <w:p>
      <w:pPr>
        <w:pStyle w:val="Normal"/>
        <w:ind w:firstLine="708"/>
        <w:jc w:val="both"/>
        <w:rPr/>
      </w:pPr>
      <w:r>
        <w:rPr>
          <w:sz w:val="28"/>
          <w:szCs w:val="28"/>
        </w:rPr>
        <w:t xml:space="preserve">Основной формой реализации общественных инициатив остается проектная деятельность молодежи. В 2017 году молодежные команды реализовали 50 проектов. Участниками проектных команд было 192 молодых людей, вовлечено в реализацию проектов около 5000 человек. Силами команды Молодежного центра проведено 160 молодежных мероприятий. Впервые в районе горнолыжной трассы прошел фестиваль-пикник "Кислород" - новый необычный для города  формат празднования Дня молодежи. Мероприятие было рассчитано на тех, кто хочет активно и разнообразно провести свой выходной. Любой житель города мог побывать на интересующей его площадке: образовательной, спортивной, развлекательной, детской. Площадки работали в форме пикника, каждый желающий мог получать информацию лежа на траве, употребляя оригинальную и вкусную пищу, либо играть в подвижные игры, делая лучшие фотографии. Финальным этапом мероприятия стал гала-концерт муниципального фестиваля «Арт-квадрат». </w:t>
      </w:r>
    </w:p>
    <w:p>
      <w:pPr>
        <w:pStyle w:val="Normal"/>
        <w:ind w:firstLine="708"/>
        <w:jc w:val="both"/>
        <w:rPr/>
      </w:pPr>
      <w:r>
        <w:rPr>
          <w:sz w:val="28"/>
          <w:szCs w:val="28"/>
        </w:rPr>
        <w:t>В 2017 году проведено благоустройство площадки скейт парка для организации досуга молодых горожан, занимающихся экстремальными видами спорта. На новой площадке проведены в весенне-летний период 3 массовых мероприятия для молодежи, ежемесячно в пространстве скейт парка занимается не менее 100 человек.</w:t>
      </w:r>
    </w:p>
    <w:p>
      <w:pPr>
        <w:pStyle w:val="Normal"/>
        <w:ind w:firstLine="708"/>
        <w:jc w:val="both"/>
        <w:rPr>
          <w:sz w:val="28"/>
          <w:szCs w:val="28"/>
        </w:rPr>
      </w:pPr>
      <w:r>
        <w:rPr>
          <w:sz w:val="28"/>
          <w:szCs w:val="28"/>
        </w:rPr>
        <w:t>Молодежная команда Железногорска численностью более 100 человек приняла участие в краевом молодежном проекте «Новый фарватер», основной задачей которого является комплексная оценка результатов реализации  муниципальной молодежной политики в территориях края более, чем по 20 направлениям, и заняла 1 место среди команд центральной группы районов Красноярского края.</w:t>
      </w:r>
    </w:p>
    <w:p>
      <w:pPr>
        <w:pStyle w:val="Normal"/>
        <w:ind w:firstLine="708"/>
        <w:jc w:val="both"/>
        <w:rPr/>
      </w:pPr>
      <w:r>
        <w:rPr>
          <w:sz w:val="28"/>
          <w:szCs w:val="28"/>
        </w:rPr>
        <w:t>В  2017 году в рамках подпрограммы 2 «Обеспечение жильем молодых семей ЗАТО Железногорск» муниципальной программы «Молодежь ЗАТО Железногорск в ХХ</w:t>
      </w:r>
      <w:r>
        <w:rPr>
          <w:sz w:val="28"/>
          <w:szCs w:val="28"/>
          <w:lang w:val="en-US"/>
        </w:rPr>
        <w:t>I</w:t>
      </w:r>
      <w:r>
        <w:rPr>
          <w:sz w:val="28"/>
          <w:szCs w:val="28"/>
        </w:rPr>
        <w:t xml:space="preserve"> веке» в Администрации ЗАТО г. Железногорск были выданы жилищные   сертификаты восьми  молодым семьям на общую сумму 8 830 500 рублей. В том числе: из краевого бюджета – 4 193 085,96 руб., из федерального бюджета – 1 645 008,14 рублей, из местного бюджета- 2 992 405,9 рублей. </w:t>
      </w:r>
    </w:p>
    <w:p>
      <w:pPr>
        <w:pStyle w:val="Normal"/>
        <w:jc w:val="both"/>
        <w:rPr/>
      </w:pPr>
      <w:r>
        <w:rPr>
          <w:sz w:val="28"/>
          <w:szCs w:val="28"/>
        </w:rPr>
        <w:t xml:space="preserve">         </w:t>
      </w:r>
      <w:r>
        <w:rPr>
          <w:sz w:val="28"/>
          <w:szCs w:val="28"/>
        </w:rPr>
        <w:t xml:space="preserve">Размер социальной выплаты для каждой семьи остался на уровне прошлых лет и составил более 1 млн. рублей. Полученные выплаты семьи освоили в полном объеме в 2017 году, улучшив свои жилищные условия. Тем самым, целевой показатель подпрограммы составляет 100 %. </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57:00Z</dcterms:created>
  <dc:creator>Tomilova</dc:creator>
  <dc:description/>
  <dc:language>en-US</dc:language>
  <cp:lastModifiedBy>Tomilova</cp:lastModifiedBy>
  <cp:lastPrinted>2018-02-07T15:03:00Z</cp:lastPrinted>
  <dcterms:modified xsi:type="dcterms:W3CDTF">2018-02-07T08:03:00Z</dcterms:modified>
  <cp:revision>5</cp:revision>
  <dc:subject/>
  <dc:title/>
</cp:coreProperties>
</file>