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7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</w:tblGrid>
      <w:tr>
        <w:trPr/>
        <w:tc>
          <w:tcPr>
            <w:tcW w:w="617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наблюдательным Совет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автоном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бинат оздоровительных спортивных сооружений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29 мая 2014 г. № 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деятельности муниципального автономного учрежде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закрепленного за ним муниципального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 исполнении плана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бинат оздоровительных спортивных сооружений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1 января 2014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29» мая 201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ОБЩИЕ СВЕДЕНИЯ О МУНИЦИПАЛЬ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М УЧРЕЖД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Общие сведения о муниципальном автономном учрежд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муниципального</w:t>
              <w:br/>
              <w:t xml:space="preserve">автономного учреждения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Комбинат оздоровительных спортивных сооружений»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муници-пального автономного учре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КОСС»</w:t>
            </w:r>
          </w:p>
        </w:tc>
      </w:tr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 Администрации</w:t>
              <w:br/>
              <w:t>ЗАТО г.Железногорск о создании</w:t>
              <w:br/>
              <w:t xml:space="preserve">учреждения    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9.2009 г. № 1481п  “О создании муниципального автономного учреждения «Комбинат оздоровительных спортивных сооружений»”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970, Россия, Красноярский край, ЗАТО Железногорск, г.Железногорск, ул.Свердлова, 1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фактического местонахождения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970, Россия, Красноярский край, ЗАТО Железногорск, г.Железногорск, ул.Свердлова, 1, а/я 66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регистрации в ЕГРЮЛ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внесении записи в ЕГРЮ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52023497 от 01.12.2009 г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/факс/адрес электронной почты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919) 722778, 726682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cc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    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, телефон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Сергей Николаевич,     т. 8(3919) 722778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бухгалтера, телефон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ина Вячеславовна,  т. 8(3919) 726682</w:t>
            </w:r>
          </w:p>
        </w:tc>
      </w:tr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действия  трудового договора с</w:t>
              <w:br/>
              <w:t xml:space="preserve">руководителем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10.2009 г.  по  07.10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р/сч 40703810131134000232 в Восточно – Сибирском банке Сбербанка РФ г.Красноярск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Железногорском отделение № 7701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БИК 040407627,  кор/сч 30101810800000000627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  <w:br/>
              <w:t xml:space="preserve">налогоплательщика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034626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ичины постановки на  учет</w:t>
              <w:br/>
              <w:t xml:space="preserve">учреждения (КПП)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201001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ы учреждения, с указанием  адресов (контактной информации)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Состав наблюдательного совета муниципального автономного учре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50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 Сергей Дмитриевич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ЗАТО г.Железногорск, председатель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Валерий Александрович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зической культуре, спорту и молодежной политике Администра-ции ЗАТО г.Железногорск,  заместитель председателя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Ольга Владимировна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иватизации и работе с предприятиями КУМИ Администрации ЗАТО г.Железногорск,  член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ртун Николай Степанович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МУ «УКС», ветеран спорт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янникова Надежда Николаевна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аново-договорного отдела МАУ «КОСС»,  секретарь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Сергей Иванович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по тяжелой атлетике, чемпион мира, Европы, России по тяжелой атлетике, ветеран спорта, член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басов Ильд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шидович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мастер спорта по кибоксингу, чемпион мира, Европы, России по кикбоксингу, член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 Алексей Петрович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МАУ «КОСС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Наблюдательн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Татьяна Викторовна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юрист МАУ «КОСС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Наблюдательного 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Виды деятельности муниципального автономного учреждения  в соответствии с уставом учрежд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06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    </w:t>
              <w:br/>
              <w:t>муниципального автономного</w:t>
              <w:br/>
              <w:t xml:space="preserve">учреждения       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(перечень разрешительных документов, на основании которых  муниципальное автономное учреждение осуществляет деятельность, с указанием номеров, даты выдачи и срока действия)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рганизация учебно-тренировочного процесса на базе имеющихся оздоровительных спортивных сооружений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еспечение функционирования оздоровительных спортивных сооружений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одействие в организации и проведении физкультурно-оздоровительных и спортивных мероприятий, спортивных соревнований, учебно-трениро-вочных сборов, в материально-техническом обеспечении мероприятий; в организации медицинского обеспечения официальных физкультурных и спортивных мероприятий на территории ЗАТО Железногорск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рганизация и предоставле-ние услуг физическим и юридическим лицам в ЗАТО Железногорск на платной и безвозмездной основе,  в том числе: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 деятельность спортивных объектов по проведению спортивных мероприятий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 медицинская деятельность; проведение консультаций; медицинских осмотров, осуществление врачебного контроля за гражданами, занимающимися физической культурой и спортом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 физкультурно-оздорови-тельная деятельность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 тренерские услуги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 предоставление в пользование спортивных объектов и оборудования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Участие в организации физкультурно-спортивной работы по месту жительства граждан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Содействие в обеспечении развития физической культуры и спорта лиц с ограниченными возможностями здоровья и инвалидов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Содействие популяризации физической культуры, массового и профессионального спорта; пропаганда здорового образа жизн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Взаимодействие с физкуль-турно-спортивными объедине-ниями и пр. в сфере физической культуры и спорта и т.д., и т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У «КОСС», утв. Постановлением Администрации ЗАТО г.Железногорск от 10.09.2009 г. № 1481п  “О создании муниципального автономного учреждения «Комбинат оздоровительных спортивных сооружений»”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Железногорск от 04.02.2010 № 176п “Об утверждении изменений в Устав муниципального автономного учреждения «Комбинат оздоровительных спортивных сооружений»”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Железногорск от 15.04.2010 № 584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муниципального автономного учреждения «Комбинат оздоровительных спортивных сооружений»”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Администрации ЗАТО г.Железногорск 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изменений в Устав муниципального автономного учреждения «Комбинат оздоровительных спортивных сооружений»”: 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2011 № 391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6.2011 № 1081;</w:t>
            </w:r>
          </w:p>
          <w:p>
            <w:pPr>
              <w:pStyle w:val="ConsPlusNormal"/>
              <w:keepNext w:val="true"/>
              <w:keepLines/>
              <w:widowControl w:val="false"/>
              <w:ind w:left="-250" w:first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0.2011 № 1656.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медицинской деятельности от 27.08.2010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4-01-000980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рок до 27.08.201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У «КОСС», утв. Постановлением Администрации ЗАТО г.Железногорск от 10.09.2009 г. № 1481п  “О создании муниципального автономного учреждения «Комбинат оздоровительных спортивных сооружений»”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Железногорск от 04.02.2010 № 176п “Об утверждении изменений в Устав муниципального автономного учреждения «Комбинат оздоровительных спортивных сооружений»”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Железногорск от 15.04.2010 № 584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муниципального автономного учреждения «Комбинат оздоровительных спортивных сооружений»”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Администрации ЗАТО г.Железногорск 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изменений в Устав муниципального автономного учреждения «Комбинат оздоровительных спортивных сооружений»”: 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2011 № 391;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6.2011 № 1081;</w:t>
            </w:r>
          </w:p>
          <w:p>
            <w:pPr>
              <w:pStyle w:val="ConsPlusNormal"/>
              <w:keepNext w:val="true"/>
              <w:keepLines/>
              <w:widowControl w:val="false"/>
              <w:ind w:left="-250" w:first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0.2011 № 1656.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медицинской деятельности от 27.08.2010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4-01-000980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рок до 27.08.201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 в соответствии с заданием Учредителя и обяза-тельствами перед страховщиком по обязательному социальному страхованию деятельность, связанную с выполнением работ, оказанием услуг, частично за плату или бесплатно.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У «КОСС», утв. Постановлением Администрации ЗАТО г.Железногорск от 10.09.2009 г. № 1481п  “О создании муниципального автономного учреждения «Комбинат оздоровительных спортивных сооружений»”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У «КОСС», утв. Постановлением Администрации ЗАТО г.Железногорск от 10.09.2009 г. № 1481п  “О создании муниципального автономного учреждения «Комбинат оздоровительных спортивных сооружений»”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У «КОСС», утв. Постановлением Администрации ЗАТО г.Железногорск от 10.09.2009 г. № 1481п  “О создании муниципального автономного учреждения «Комбинат оздоровительных спортивных сооружений»”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У «КОСС», утв. Постановлением Администрации ЗАТО г.Железногорск от 10.09.2009 г. № 1481п  “О создании муниципального автономного учреждения «Комбинат оздоровительных спортивных сооружений»”</w:t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праве заниматься предпри-нимательской и иной, не запре-щенной действующим законода-тельством деятельностью, необходимой для достижения уставных целей и соответствую-щей этим целям, привлекать для осуществления своих функций на договорной основе юридических и физических лиц, приобретать или арендовать основные средства за счет имеющихся у него финансовых ресурс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аво осуществлять деятель-ность, на которую в соответствии с законодательством требуется специальное разрешение – лицензия, возникает с момента ее получения или в указанный в ней срок и прекращается по истечении срока ее действия, если иное не установлено законодательством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Перечень услуг (работ) муниципального автономного учреждения, в соответствии с уставом учреждения, предоставление которых для физических и юридических лиц, осуществляется за плат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 услуги (работы)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обслуживание (услуга)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фициальных физкультурно-оздоровительных и спортивных мероприятий городского округа ЗАТО Железногорск (услуга)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латны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обслуживание (услуга)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фициальных физкультурно-оздоровительных и спортивных мероприятий городского округа ЗАТО Железногорск (услуга)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5. Штатная численность и средняя заработная плата работников муниципального автономного учре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16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ая численность работников муниципаль-ного автономного учреждения на начало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ая численность работников муниципаль-ного автономного учреждения на конец год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работников муниципального автономного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фактической числ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02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45,13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2. РЕЗУЛЬТАТ ДЕЯТЕЛЬНОСТИ УЧРЕ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440"/>
        <w:gridCol w:w="1665"/>
        <w:gridCol w:w="18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(увеличение, уменьшение) балансовой (остаточной) стоимости</w:t>
              <w:br/>
              <w:t xml:space="preserve">нефинансовых активов относительно предыдущего отчетного год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сумма выставленных требований  в возмещение ущерба по недостачам и</w:t>
              <w:br/>
              <w:t>хищениям материальных ценностей, денежных средств, а также от  порчи</w:t>
              <w:br/>
              <w:t>материальных ценнос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(увеличение, уменьшение) дебиторской задолженности учреждения</w:t>
              <w:br/>
              <w:t xml:space="preserve">относительно предыдущего отчетного года, все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числе в разрезе поступлений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й на выполнение муниципального зад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х субсид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инвестиц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й от  реализации ценных бума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й от иной приносящей доход деятель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(увеличение, уменьшение) кредиторской задолженности учреждения</w:t>
              <w:br/>
              <w:t>относительно предыдущего отчетного года, 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 разрезе выплат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 начисления на оплату тру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</w:t>
              <w:br/>
              <w:t>средст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ьных актив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ьных</w:t>
              <w:br/>
              <w:t xml:space="preserve">запас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ценных бума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, не запрещенные законодательством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оходов, полученных учреждением от оказания платных и частично платных услуг (выполнения работ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93,7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ы (тарифы)  на  платные и частично платные услуги (работы), оказываемые потребителя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отчетного год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ании утвержденных прейскурантов цен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отчетного год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 отчетног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отчетного год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требителей, воспользовавшихся услугами</w:t>
              <w:br/>
              <w:t>(работами) учреждения,</w:t>
              <w:br/>
              <w:t xml:space="preserve">всего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посещени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7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воспользовавшихся платными и частично платными услугами (работами)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посеще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</w:t>
              <w:br/>
              <w:t xml:space="preserve">воспользовавшихся </w:t>
              <w:br/>
              <w:t>бесплатными услугами</w:t>
              <w:br/>
              <w:t>(работами) учрежд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4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плановых поступлений, всего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682,8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</w:t>
              <w:br/>
              <w:t>поступлений, предусмотренных планом финансово-хозяйственной деятель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бюджета на выполнение муниципального задания на оказание муниципальной услуги «Физкультурно-оздоровительное обслуживани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741,2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бюджета на выполнение муниципального задания на оказание муниципальной услуги «Проведение официальных физкультурно-оздоровительных и спортивных мероприятий городского округа ЗАТО Железногорс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6,9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бюджета на выполнение муниципального задания на выполнение муниципальной работы «Обеспечение участия спортивных сборных команд ЗАТО Железногорск в выездных спортивных соревнованиях и учебно-тренировочных сборах разного уровня: ведомственного; муниципального; регионального; всероссийског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3,4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по программе «Развитие физической культуры и спорта и в ЗАТО Железногорск на 2012-2014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по программе  "Безопасный город на 2012 - 2014 годы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по программе «Комплексные меры противодействия злоупотребления наркотическими средствами и их незаконному обороту на 2011-2013 год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по долгосрочной целевой программе «Доступная среда для инвалидов» на 2011-2013 г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по программе «Старшее поколение на 2012-2014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02,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кассовых поступлений, всего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682,8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поступлений, предусмотренных планом финансово-хозяйственной деятель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на выполнение муниципальных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61,5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субсид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й от оказания учреждением услуг (выполнения работ), предоставление которых для физических и юридически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 осуществляется на платной осно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93,7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 от иной приносящей доход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5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лановых выплат,</w:t>
              <w:br/>
              <w:t>все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575,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выплат, предусмотренных планом финансово-хозяйственной деятель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6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ранспорт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,6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04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имущества (ремонт и техническое обслуживание зданий и сооруж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6,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и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4,9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2,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6,8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ассовых выплат,</w:t>
              <w:br/>
              <w:t xml:space="preserve">всего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575,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выплат, предусмотренных планом финансово-</w:t>
              <w:br/>
              <w:t>хозяйственной деятель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оплату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6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,6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04,7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6,8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5,1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финансов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2,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6,8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 на  конец</w:t>
              <w:br/>
              <w:t xml:space="preserve">года, все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4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рибыли муниципального автономного учреждения после</w:t>
              <w:br/>
              <w:t>налогообложения, 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821,7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ниципального задания учредителя и объем финансового обеспечения этого зад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260"/>
        <w:gridCol w:w="1575"/>
        <w:gridCol w:w="15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 (работы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,</w:t>
              <w:br/>
              <w:t>ед. изм.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</w:t>
              <w:br/>
              <w:t>обеспечения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обслуживание (усл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63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741,23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741,2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фициальных физкультурно-оздоровительных и спортивных мероприятий городского округа ЗАТО Железногорск (усл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55" w:hanging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6,92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6,9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ЗАТО Железногорск в выездных спортивных соревнова-ниях и учебно-тренировочных сборов разного уровня: ведомственного,   муниципального, регионального, всероссийского (рабо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3,42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3,4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. ИСПОЛЬЗОВАНИЕ ИМУЩЕСТВА, ЗАКРЕПЛ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УНИЦИПАЛЬНЫМ АВТОНОМНЫМ УЧРЕЖДЕНИ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220"/>
        <w:gridCol w:w="1080"/>
        <w:gridCol w:w="1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4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</w:t>
              <w:br/>
              <w:t>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441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541,59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недвижимого имуще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69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65,976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особо ценного движимого имуще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29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45,589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статочная стоимость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23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81,15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недвижимого имуще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6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87,548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особо ценного дви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5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29,009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57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572,1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бъектов</w:t>
              <w:br/>
              <w:t>недви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, переданном муниципальным автономным учреждением в</w:t>
              <w:br/>
              <w:t>аренду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сех объектов недвижимого имущества, переданных в арен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учредителем</w:t>
              <w:br/>
              <w:t xml:space="preserve">(дата и номер постановления)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 от 16.07 2012 №119р-и от 18.07.2012 №120р-и, от 25.07.2012 №128р-и, от 01.08.2012 №130р-и, от 02.11.2012 №296р-и от 29.04.2013 №132р-и, от 30.04.2013 №134р-и, от 30.04.2013 №133р-и, от 11.07.2013 №191р-и, от 22.08.2013 № 204 р-и, от 04.09.2013 №233р-и, от 04.09.2013 №234 р-и, от 17.10.2013 № 266 р-и, от 27.12.2013 №308 р-и «О согласовании МАУ «КОСС» передачи в аренду муниципального имущ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по каждому объекту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ркова Н.Ю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ый бассейн «Труд», ул.Свердлова,3 , 1 этаж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 начала и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 по 31.06.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втеев А.В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к «Радуга, ул.Красноярская,4, 2 этаж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ешок А.В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к «Радуга, ул.Красноярская,4, 2 этаж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 по 30.06.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Ивлева С.А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к «Радуга», ул.Красноярская,4, вестибюль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2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2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7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Ивлева С.А.</w:t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Труд», ул.Сверлова, 1, часть холла 2</w:t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стин М.Д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к «Радуга», ул.Красноярская,4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холла 3 на 1 этаж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стин М.Д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Труд», ул.Свердлова. 1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коридора №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очкарев Д.Н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 стадиона «Труд» (2шт.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 по 30.06.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уринов П.С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Труд», ул.Свердлова, 1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коридора №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уринов П.С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к «Радуга», ул.Красноярская,4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холла 3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длина)</w:t>
              <w:br/>
              <w:t xml:space="preserve">(для недвижимого имущест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, </w:t>
              <w:br/>
              <w:t>пог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 (дата начала и дата оконч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13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7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ализованном</w:t>
              <w:br/>
              <w:t>имуществе (по каждому объекту)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5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и остаточная сто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/0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еал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собственником</w:t>
              <w:br/>
              <w:t>имущества (дата и номер постановления)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Железногорск от 26.11.2010 №1953 «О согласовании сделки МАУ «КОСС» и исключении имущества из перечня особо ценного движимого имуще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писанном</w:t>
              <w:br/>
              <w:t>имуществе: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 и остаточная стоимост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584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261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имущества в уставный (складочный) капитал хозяйственных  обществ, иная передача имущества учреждением в качестве учредителя или участника хозяйственных обществ, некоммерческих организац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муществ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собственником</w:t>
              <w:br/>
              <w:t xml:space="preserve">имущества (дата и номер постановления)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АУ «КОСС» _____________________________________       С.Н.Афон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МАУ «КОСС» ________________________________        Н.В.Смирн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Руководитель Управления </w:t>
      </w:r>
    </w:p>
    <w:p>
      <w:pPr>
        <w:pStyle w:val="Normal"/>
        <w:rPr/>
      </w:pPr>
      <w:r>
        <w:rPr/>
        <w:t>по экономике и планированию МАУ «КОСС»   ______________________       Н.Н. Стеклянникова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b/>
      <w:sz w:val="16"/>
      <w:lang w:val="ru-RU" w:bidi="ar-SA"/>
    </w:rPr>
  </w:style>
  <w:style w:type="character" w:styleId="Style14">
    <w:name w:val=" Знак Знак"/>
    <w:basedOn w:val="Style13"/>
    <w:qFormat/>
    <w:rPr>
      <w:rFonts w:ascii="Lucida Console" w:hAnsi="Lucida Console" w:cs="Lucida Console"/>
      <w:sz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Lucida Console" w:hAnsi="Lucida Console" w:cs="Lucida Console"/>
      <w:sz w:val="16"/>
      <w:szCs w:val="20"/>
    </w:rPr>
  </w:style>
  <w:style w:type="paragraph" w:styleId="Style16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ucida Console" w:hAnsi="Lucida Console" w:cs="Lucida Console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ucida Console" w:hAnsi="Lucida Console" w:cs="Lucida Console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5:00Z</dcterms:created>
  <dc:creator>savina</dc:creator>
  <dc:description/>
  <cp:keywords/>
  <dc:language>en-US</dc:language>
  <cp:lastModifiedBy>Савина</cp:lastModifiedBy>
  <cp:lastPrinted>2014-04-08T17:22:00Z</cp:lastPrinted>
  <dcterms:modified xsi:type="dcterms:W3CDTF">2014-05-30T01:51:00Z</dcterms:modified>
  <cp:revision>304</cp:revision>
  <dc:subject/>
  <dc:title>                                           Утвержден наблюдательным Советом</dc:title>
</cp:coreProperties>
</file>