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стижении значений показателей муниципальной программы в разрезе подпрограмм и отдельных мероприятий программы с обоснованием отклонений по показателям, плановые значения по которым не достигнут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№ 1 «Культурное наследие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2868"/>
        <w:gridCol w:w="1288"/>
        <w:gridCol w:w="1287"/>
        <w:gridCol w:w="1416"/>
        <w:gridCol w:w="2703"/>
      </w:tblGrid>
      <w:tr>
        <w:trPr>
          <w:trHeight w:val="847" w:hRule="atLeast"/>
          <w:cantSplit w:val="true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8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результативности </w:t>
              <w:br/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основание отклонений по  показателям, плановые значения по которым не достигнуты)</w:t>
            </w:r>
          </w:p>
        </w:tc>
      </w:tr>
      <w:tr>
        <w:trPr>
          <w:trHeight w:val="243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книговыдач на 1 тыс. человек населени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экз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 муниципальных  библиотек на 1 тыс. человек населени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чел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редставленных (во всех формах) зрителям музейных  предметов от общего количества предметов основного музейного фонда МБУК МВЦ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сещаемости МБУК МВЦ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й на 1 жителя в год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7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680" w:top="736" w:footer="0" w:bottom="567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подпрограммы № 1 «Культурное наследие» </w:t>
      </w:r>
    </w:p>
    <w:tbl>
      <w:tblPr>
        <w:tblW w:w="8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1559"/>
        <w:gridCol w:w="2519"/>
      </w:tblGrid>
      <w:tr>
        <w:trPr>
          <w:trHeight w:val="1354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дпрограммы/Наименование показателя результативност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4 год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основание отклонений по  показателям, плановые значения по которым не достигнуты)</w:t>
            </w:r>
          </w:p>
        </w:tc>
      </w:tr>
      <w:tr>
        <w:trPr>
          <w:trHeight w:val="80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Библиотечное обслуживание населения и обеспечение сохранности библиотечного фонда/ Документовыдача (ед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50 0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57 287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финансирование расходов на комплектование книжных фондов библиотек муниципальных образований Красноярского края /Количество экземпляров новых поступлений (е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Комплектование книжных фондов библиотек муниципальных образований Красноярского края\ Количество экземпляров новых поступлений (ед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редоставление доступа к музейным коллекциям (фондам)/Количество посетителей (чел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500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Софинансирование расходов на оснащение муниципальных музеев и библиотек Красноярского края программным обеспечением, в том числе для ведения электронного каталога/ Сумма финансирования  (тыс. руб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обретено программное обеспече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icrosof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Offic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professiona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2013 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AA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02790)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Оснащение муниципальных музеев и библиотек Красноярского края программным обеспечением, в том числе для ведения электронного каталога/ Сумма финансирования  (тыс. руб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о программное обеспечение АС «Музей-3»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дпрограмма № 2 </w:t>
      </w:r>
      <w:r>
        <w:rPr/>
        <w:t>«Досуг, искусство и народное творчество»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159"/>
        <w:gridCol w:w="1276"/>
        <w:gridCol w:w="1276"/>
        <w:gridCol w:w="1276"/>
        <w:gridCol w:w="2268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3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зультатив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основание отклонений по  показателям, плановые значения по которым не достигнуты)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н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ичество зрителей муниципальных театров на 1 тыс. человек на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9,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9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ичество посетителей муниципальных учреждений культурно-досугового типа на 1 тыс. человек на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че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6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исло клубных формирований на 1 тыс. человек на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исло участников клубных формирований на 1 тыс. человек на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числа участников клубных формирований связано с закрытием 4 объединений в МБУК "Дворец культуры" и 1 коллектива в МБУК ДК "Старт" по причине увольнения руководителей</w:t>
            </w:r>
          </w:p>
        </w:tc>
      </w:tr>
      <w:tr>
        <w:trPr>
          <w:trHeight w:val="2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исло участников клубных формирований для детей в возрасте до 14 лет включитель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ел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численности участников культурно-досуговых мероприятий (по сравн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д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до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количества посещений театрально-концертных мероприятий (по сравн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д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до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чень мероприятий подпрограммы № 2 «Досуг, искусство и народное творчество»</w:t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1604"/>
        <w:gridCol w:w="1478"/>
        <w:gridCol w:w="3402"/>
      </w:tblGrid>
      <w:tr>
        <w:trPr>
          <w:trHeight w:val="1018" w:hRule="atLeast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дпрограммы/Наименование показателя результативности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4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основание отклонений по  показателям, плановые значения по которым не достигнуты)</w:t>
            </w:r>
          </w:p>
        </w:tc>
      </w:tr>
      <w:tr>
        <w:trPr>
          <w:trHeight w:val="527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1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Организация и проведение общегородских и массовых мероприятий в сфере культуры (в том числе городских  праздников, народных гуляний, митингов, мероприятий, посвященных красным датам календаря, юбилейных городских событий)/Количество мероприятий (ед.)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Организация мероприятий исполнительского характера (в том числе концертных программ, бенефисов, творческих вечеров, спектаклей) /Количество посетителей, частично оплачивающих услугу (чел.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5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40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выполнение показателя связано с отменой концертов по техническим причинам</w:t>
            </w:r>
          </w:p>
        </w:tc>
      </w:tr>
      <w:tr>
        <w:trPr>
          <w:trHeight w:val="102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Организация культурно-досуговых мероприятий на базе парка культуры и отдыха/Количество посетителей (чел.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 9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5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Демонстрация коллекций домашних и диких животных, птиц и прочих видов фауны/ Количество посетителей (чел.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5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2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Приобщение населения к культурным ценностям посредством театрального искусства (театрально-зрелищное обслуживание)/Количество посетителей (чел.)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2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20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Обеспечение развития творческого потенциала населения (организация работы клубных формирований)/ Количество клубных формировани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выполнение показателя связано с закрытием клубных формирований по причине увольнений руководителей</w:t>
            </w:r>
          </w:p>
        </w:tc>
      </w:tr>
      <w:tr>
        <w:trPr>
          <w:trHeight w:val="1530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 Софинансирование мероприятий по краевым программам в рамках подпрограммы «Досуг, искусство и народное творчество»/ Сумма финансирования ( тыс.руб.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,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,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я на реализацию социокультурного проекта МБУК «Центр досуга» «Уроки в формате кино»; субсидия на комплектование библиотечных фон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я на оснащение музея программным обеспечением</w:t>
            </w:r>
          </w:p>
        </w:tc>
      </w:tr>
      <w:tr>
        <w:trPr>
          <w:trHeight w:val="765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 Проведение городских праздничных мероприятий, фестивалей-конкурсов, мероприятий к памятным датам, Всероссийских праздников, празднования дня оснований города/Количество мероприятий (ед.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 Выполнение работ по обеспечению проведения праздников на территории ЗАТО Железногорск/Количество мероприятий (ед.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 Капитальный ремонт здания клуба «Старт»/Сумма финансирования (тыс. руб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,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вершение первого этапа капитального ремонта</w:t>
            </w:r>
          </w:p>
        </w:tc>
      </w:tr>
      <w:tr>
        <w:trPr>
          <w:trHeight w:val="180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  Поддержка  социокультурных проектов муниципальных учреждений культуры и образовательных учреждений  в области культуры/Количество посетителей (чел.), количество мероприятий (ед.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ован социокультурный проект МБУК «Центр досуга» «Уроки в формате кино» (организован кинопоказ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К «Юность» м-на Первомайский)</w:t>
            </w:r>
          </w:p>
        </w:tc>
      </w:tr>
      <w:tr>
        <w:trPr>
          <w:trHeight w:val="178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 Софинансирование расходов на поддержку социокультурных проектов муниципальных учреждений культуры и образовательных учреждений в области культуры/Количество посетителей (чел.), количество мероприятий (ед.)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ован социокультурный проект МБУК «Центр досуга» «Уроки в формате кино» (организован кинопоказ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К «Юность» м-на Первомайский)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№ 3 «Обеспечение условий реализации программы и прочие мероприятия»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1276"/>
        <w:gridCol w:w="1134"/>
        <w:gridCol w:w="1134"/>
        <w:gridCol w:w="2409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результативности </w:t>
              <w:b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основание отклонений по  показателям, плановые значения по которым не достигнуты)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детей, привлекаемых к участию в творческих мероприятиях, в общем числе де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библиотек, подключенных к сети Интернет, в общем количестве муниципальных библиот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музеев, имеющих сайт в сети Интернет, в общем количестве музее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театров, имеющих сайт в сети Интернет, в общем количестве теат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библиографических записе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электронных каталогах муниципальных библиот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ыс. ед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,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 № 3 «Обеспечение условий реализации программы и прочие мероприятия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1456"/>
        <w:gridCol w:w="1484"/>
        <w:gridCol w:w="3119"/>
      </w:tblGrid>
      <w:tr>
        <w:trPr>
          <w:trHeight w:val="1138" w:hRule="atLeast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дпрограммы/Наименование показателя результативности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4 г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основание отклонений по  показателям, плановые значения по которым не достигнуты)</w:t>
            </w:r>
          </w:p>
        </w:tc>
      </w:tr>
      <w:tr>
        <w:trPr>
          <w:trHeight w:val="465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9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Предоставление дополнительного образования детей в муниципальных бюджетных образовательных учреждениях дополнительного образования детей в области культуры, расположенных на территории ЗАТО Железногорск /Количество обучающихся (чел.)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менее 25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2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7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Обеспечение реализации муниципальной программы/Оценка выполнения муниципального задания учреждений дополнительного образования в сфере культуры  (%)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менее 96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,4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№ 4 «Развитие архивного дел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36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301"/>
        <w:gridCol w:w="1559"/>
        <w:gridCol w:w="1418"/>
        <w:gridCol w:w="1275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33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зультатив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Количество дел, включенных в состав Архивного фон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 № 4 «Развитие архивного дел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417"/>
        <w:gridCol w:w="1701"/>
        <w:gridCol w:w="4294"/>
      </w:tblGrid>
      <w:tr>
        <w:trPr>
          <w:trHeight w:val="67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дпрограммы/Наименование показателя результативност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4 год)</w:t>
            </w:r>
          </w:p>
        </w:tc>
        <w:tc>
          <w:tcPr>
            <w:tcW w:w="42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основание отклонений по  показателям, плановые значения по которым не достигнуты)</w:t>
            </w:r>
          </w:p>
        </w:tc>
      </w:tr>
      <w:tr>
        <w:trPr>
          <w:trHeight w:val="1296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акт</w:t>
            </w:r>
          </w:p>
        </w:tc>
        <w:tc>
          <w:tcPr>
            <w:tcW w:w="4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 Пополнение фондов архива и эффективное использование архивных документов/Количество единиц хра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менее 2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4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6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 Софинансирование расходов на приобретение веб-камер для муниципальных архивов в целях обеспечения их участия в мероприятиях в режиме on-line/Сумма финансирования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а 1 веб-камера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 Приобретение веб-камер для муниципальных архивов в целях обеспечения их участия в мероприятиях в режиме on-line/Сумма финансирования (руб.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,0</w:t>
            </w:r>
          </w:p>
        </w:tc>
        <w:tc>
          <w:tcPr>
            <w:tcW w:w="4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а 1 веб-камера</w:t>
            </w:r>
          </w:p>
        </w:tc>
      </w:tr>
      <w:tr>
        <w:trPr>
          <w:trHeight w:val="22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 Осуществление государственных полномочий в области архивного дела, переданных органам местного самоуправления Красноярского края/Сумма финансирования (руб.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4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сутствие потребности в освоении средств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continuous"/>
      <w:pgSz w:w="11906" w:h="16838"/>
      <w:pgMar w:left="1418" w:right="567" w:gutter="0" w:header="680" w:top="736" w:footer="0" w:bottom="567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7:42:00Z</dcterms:created>
  <dc:creator>verhoturova</dc:creator>
  <dc:description/>
  <cp:keywords/>
  <dc:language>en-US</dc:language>
  <cp:lastModifiedBy>krikun</cp:lastModifiedBy>
  <cp:lastPrinted>2013-11-01T14:02:00Z</cp:lastPrinted>
  <dcterms:modified xsi:type="dcterms:W3CDTF">2015-04-02T05:19:00Z</dcterms:modified>
  <cp:revision>42</cp:revision>
  <dc:subject/>
  <dc:title/>
</cp:coreProperties>
</file>