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ежная политика в ЗАТО Железногорск в 2014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реализации муниципальной программы «Молодежь ЗАТО Железногорск в XXI веке» на 2014-2016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приоритетом социально-экономического развития ЗАТО Железногорск остается эффективная молодежная политика. В 2014 году она стала политикой развития инновационной, научно-технической, общественной активности молодежи и населения в цел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ый центр становится центром активной социальной деятельности молодежи в Железногорске и ресурсным центром поддержки общественных инициатив. В 2014 году проведены сразу два муниципальных грантовых конкурса, фонд которых составил более миллиона рублей. Появилась практика предоставления грантовых средств на реализацию социально значимых проектов не только некоммерческим организациям, но и физическим лицам. Количество реализованных за счет муниципального и краевого бюджетов социальных проектов выросло с 11 в 2013 году  до 41 в 2014. Новым стало и направление конкурса. Кроме традиционной работы с молодежью, появилась номинация «Реализация гражданских инициатив в пространстве городских дворов «Двор, в котором я живу». Общее число благополучателей от реализации проектов –около  1000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более активно велась работа по привлечению внебюджетных средств в некоммерческий сектор Железногорска. При содействии специалистов сферы молодежной политики социально ориентированные некоммерческие организации  Железногорска стали победителями краевых, федеральных грантовых конкурсов в 32 случаях на общую сумму 4 121 6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ов молодежной политики ЗАТО Железногорск по-прежнему является организация временной занятости молодежи. 634 подростка работали в трудовых отрядах в летний период и еще 140 несовершеннолетних, находящихся в трудной жизненной ситуации и социально опасном положении, трудились в период учебного года в центре социальной помощи семье и детям и молодежном цен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Ежегодно железногорская молодежь активно участвует в реализации краевых проектов, а Железногорск становится площадкой проведения  масштабных краевых мероприятий. Вот уже второй год таким знаковым мероприятием становится фестиваль робототехники «Роботех: Мирный атом», который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самых значимых для социально-экономического развития региона событием и выводит молодежную политику ЗАТО Железногорск на новый качественный уровень - решение ключевых задач: продвижение научно-технического творчества, робототехники, инновационных разработок, инновационного предпринимательства, как приоритетных отраслей для развития территории. </w:t>
      </w: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В 2014 году в фестивале приняли участие 120 команд, более 3000 участников и зрителей. В мероприятиях «инженерного салона» Инновационного форума со своими проектами приняло участие более 100 молодых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Системная поддержка молодежных общественных объединений, формирование у молодежи проектной культуры способствовало тому, что в решение вопросов социально-экономического развития территории ежегодно вовлекается все большее число не только молодежи, но и населения в целом. Количество реализованных проектов только за счет бюджетных средств выросло с 10 до 41. Количество проектов, реализованных за счет внебюджетных источников, выросло более чем в 5 раз. В течение трех лет число молодежных объединений, действующих на базе молодежного центра, выросло до 14, посещает молодежный центр более 800 человек. Налажено эффективное взаимодействие с Министерством спорта, туризма и молодежной политики. Ежегодно привлекаются краевые субсидии, а команда Железногорска занимает 1 место в краевом молодежном проекте «Новый фарватер», основной задачей которого является комплексная оценка результатов реализации  муниципальной молодежной политики в территориях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финансовая поддержка в решении жилищной проблемы  была решена предоставлением социальных выплат на приобретение (строительство) жилья  41 семье. С учетом 12 семей, получивших жилищные сертификаты в 2013 году и реализовавших свое право в 2014 году до окончания срока действия сертификатов всего за 2014 год улучшили свои жилищные условия 37 сем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Не смотря на оптимизацию бюджетных средств главной задачей молодежной политики остается ее развитие и поэтапное движение вперед в направлении работы с инициативами молодых людей, их выявлением, поддержкой и институционализацией. Важнейшими задачами так же являяются развитие предпринимательской активности молодежи, инновационного молодежного бизнеса. Ключевыми механизмами в этом направлении станут проведение конкурсов для начинающих предпринимателей и реализация проектов, среди которых «Предпринимательские коворкинги», организация стажировок на предпри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ся работа по созданию на базе молодежного центра штаба робототехники, центра  инновационного молодежного творчества и предпринимательства. </w:t>
      </w: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В 2015 году запланировано проведение ряда мероприятий, направленных на популяризацию научно-технической, инновационной деятельности молодежи и вовлечению значительного числа молодых людей в эти процессы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полнении в 2014 году мероприятий муниципальной программы «Молодежь ЗАТО Железногорск в XXI веке» на 2014-2016 год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2"/>
        <w:gridCol w:w="5527"/>
      </w:tblGrid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   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Style w:val="Style15"/>
                <w:rFonts w:ascii="Times New Roman" w:hAnsi="Times New Roman" w:cs="Times New Roman"/>
                <w:color w:val="0000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месте, форме проведения, категориях и численности участников, эффекте от проведения </w:t>
            </w:r>
            <w:hyperlink w:anchor="Par143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Вовлечение молодежи ЗАТО Железногорск в социальную практику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трудовой занятости несовершеннолетних граждан ЗАТО Железногорск,  организация работы муниципальных трудовых отрядов и профориентации молод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 подростка работали в трудовых отрядах в летний период на базе образовательных учреждений, учреждений культуры, в поселках; еще 140 несовершеннолетних, находящихся в трудной жизненной ситуации и социально опасном положении, трудились в период учебного года в центре социальной помощи семье и детям и молодежном центре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нтов в форме субсидий некоммерческим организациям, не являющимся казенными учреждениями , бюджетным и автономным учреждениям, включая учреждения, в отношении которых Администрация ЗАТО г.Железногорск не осуществляет функции и полномочия учредителя, на реализацию социально значимых проектов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4 году профинансировано 17 социальных проектов, по двум блокам: «Организация и осуществление мероприятий по работе с молодежью «Будущее Железногорска» и «Реализация гражданских инициатив в пространстве городских дворов «Двор, в котором я живу» на общую сумму 950 000 р. Общее число благополучателей по проектам – более 10 000 человек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ждение и организация выплаты Городской молодежной премии за достижения в области социально-экономического развития ЗАТО Железногорс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ждены  и торжественно вручены 10 молодежных премий молодым людям в возрасте от 14 до 30 лет, имеющих достижения в 10 важнейших номинациях, отражающих направления социально-экономического развития го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ассовых молодежных мероприятий, обеспечение участия молодежи ЗАТО Железногорск в краевых проектах, конкурсных мероприятиях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участие молодежи ЗАТО Железногорс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раевом военно-патриотическом фестивале "Сибирский щит"команда г.Железногорска (12 человек) заняла третье место; в подобном формате была организована и проведена городская военно-спортивная игра «Готов к защите Родины» (участвовало 7 команд – 98 чел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1 краевом фестивале "Живой истории" приняли участие 18 молодых активистов; на территории ЗАТО Железногорск в рамках празднования Дня народного единства была провед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я «Сибирский хоровод» (численность участников – более 500 человек);  активисты штабов ФП участвовали в организации большого городского праздничного концерта и тематических лок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раевом конкурсе программ организации деятельности трудовых отрядов старшеклассников (численность выделенных рабочих мест – 154); в краевом закрытии трудового лета приняли участие лучшие бойцы и командиры трудовых отрядов ЗАТО (5 человек); закрытие трудового сезона и подведение итогов конкурса «Панорама трудовых дел» состоялось и в Железногорске (общая численность участников – 450 челове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аздновании Дня флага в г.Красноярск приняли участие 20 человек; в этот же день в Железногорске состоялась масштабная акция, численность участников – более 600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траслевых Курсах повышения квалификации приняли участие 5 специалистов МКУ «МЦ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онкурсе на предоставление субсидий на развитие системы патриотического воспитания на базе муниципальных молодежных центров признаны получателями субсид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участия В IO-бале был произведен отбор и с учетом призовых сертификатов было направлено 22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  Всероссийской акции "Вахта памяти" приняло участие 36 представителей патриотических объединений Железног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территории ЗАТО Железногорск проведена игра 1/2 финала лиги "КВН на Енисее", число участников и зрителей - 560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территории ЗАТО Железногорск прошел открытый чемпионат Красноярского края по робототехнике «Роботех:мирный атом», общее число участников – более 500 человек; число зрителей – более 3000 человек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нтов в форме субсидий физическим лицам в возрасте от 14 до 30 лет на реализацию молодежных социальных проектов на конкурсной основ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Школа проектирования для 50 участников в возрасте 14-30 лет, проведен форум с презентацией и защитой проектов, поддержано 12 проектов на общую сумму 100 000 р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сенняя сессия Школы проектирования. Число участников – 42 человека. Проведен форум с защитой и презентацией проектов. Поддержано 12 проектов на общую сумму 100000 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молодежного медиа-цент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наполнение сайта молодежного центра</w:t>
            </w:r>
          </w:p>
          <w:p>
            <w:pPr>
              <w:pStyle w:val="ConsPlusNonformat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о поздравление с Днем города жителей посредством СМИ, всего – 300 челове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 новый штаб активистов медиа-цент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й в печатных СМИ в 2014 году – 16, публикаций в электронных СМИ – 842, количество страниц в социальных сетях – 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деятельности молодежного клуба робототехник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территории ЗАТО Железногорск в 2014 году обеспечены организация и функционирование экспериментальной площадки флагманской программы «Робототехника и НТТМ» для решения конкре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икладных задач (робототехника для исполнения различных производственных задач, наукоемкое инженерно техническое творчество, создание отдельных инновационных прототипов, механизмов и устройств)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ab/>
              <w:t>В начале года была сформирована проектная команда из молодых специалистов градообразующих предприятий и всех заинтересованных в продвижении НТТМ на территории. Проведено 20 рабочих встреч, направленных на сбор информации об использовании робототехнических устройств в производстве, актуальных потребностях в усовершенствовании используемых технологии. Проведены ознакомительные экскурсии в Ресурсный центр Красмаш и КРИТБ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ab/>
              <w:t>В 2014 году члены штаба ЭП ФП «Робототехника и НТТМ» г. Железногорска приняли участие в Инновационном прорыве им. С.А. Киренского. Всего в «Инновационном прорыве» из 20 инновационных проектов Железногорской молодежью было представлено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ab/>
              <w:t>В качестве экспертов выступили на серии выездных семинаров, где присутствовали представители робототехнических клубов кра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ходе участия в погружениях 10 человек получили сертифик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ab/>
              <w:t>8 представителей штаба приняли участие в форуме «ТИМ Бирюса». По итогам смены в общекомандном зачете заняли 2 место. На проектной школе защитили проект. Итогами участия штаба стали 13 золотых, 8 серебряных и 5 бронзовых мед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ab/>
              <w:t xml:space="preserve"> Совместно с советом молодых специалистов ОАО «ИСС» начата реализация проекта «АЭРОСТ» (комплекс аэромобильной сотовой связи)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ab/>
              <w:tab/>
              <w:t>Соглашения о создании второго филиала штаба ФП «Робототехника и НТТМ» подписано с МКОУ СОШ№97. Начата работа по разработке рабочих моделей квадрокоптеров среднего и крупного разм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ab/>
              <w:t xml:space="preserve"> На базе МКОУ ДОД «СЮТ» организован еще один филиал штаба ФП «Робототехника и НТТМ».13 человек приняли участие в соревнованиях Открытого чемпионата по робототехнике «Роботех : мирный атом» и заняли 2 и 3 место в соревновании по «Lego – обслуживание реактора». На 2015 запланировали совместно организовать и провести серию мероприятий, состоящую из трех соревнований на платформе Lego с участием других муниципальных образований 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ab/>
              <w:t>Итоговым событием года в области робототехники стала реализация на территории ЗАТО Железногорск самого масштабного робототехнического краевого проекта Открытого чемпионата по робототехнике «РОБОТЕХ :МИРНЫЙ АТОМ», в котором приняли участие представители филиалов штаба и его основной состав. Численность участников чемпионата – более 500 человек, численность зрителей – более 300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работе с молодежью</w:t>
            </w:r>
          </w:p>
        </w:tc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бизнес-клуба в рамках программы «Ты – предприниматель», число участников – 24 человека, приглашенные специалисты из Центра занятости населения и Агентства по поддержке малого и среднего предпринимательства, проведено 13 встреч бизнес-клуба, общее число участников – более 100 человек.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танцевальный турни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число участников 310 человек, приглашенные команды из г.Сосновоборска.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астер-классов по рукоделию для девушек из социально незащищенных семей, всего – 6 мастер-классов, число участниц – 40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а экскурсия в редакцию газеты «Город и горожане», число участников – 15 человек.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клоунадотерапии волонтеров, число участников – 25 человек.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бщегородская акция «День танца» с участием творческих коллективов города и МКУ «Молодежный центр», число участников – 70, число зрителей – 200 человек.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семинар для молодых людей, желающих зарегистрировать некоммерческую организацию, число участников – 10 человек. Лектор – руководитель ресурсного центра для НКО г.Красноярска.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о участие молодежи в торжественной колонне, посвященной празднику 1 мая, число участников – 80 человек.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 флэшмоб в рамках дня Победы «Коридор славы» и акция «Георгиевская ленточка», волонтеры – 20 человек, благополучатели – более 2000 человек.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 финал лицейской лиги КВН, число участников и зрителей – более 500 человек.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о празднование Дня молодежи: фестиваль стрит-культуры на двух площадках в Парке культуры и отдыха и городской сцене «Ракушка». Проведена презентация молодежных суб-культур, соревнования по экстремальному спорту, концертная программа, кино под открытым небом. Число зрителей – более 3000 человек.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а научная битва между представителями молодежных организаций ГХК и ОАО ИСС.Число участников и зрителей – 150 человек.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о занятие по творчеству для молодых семей с детьми до 3 лет. Число участников – 36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акция в рамках Дня любви, семьи и верности (открытки своими руками), число участников – более 60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резентация возможностей КГАУ КРИТБИ для молодых людей в коворкинг-зоне МКУ «Молодежный центр», число участников – 22 человека.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о участие волонтеров в карнавальном шествии, посвященном Дню города, всего – 15 человек.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 фестиваль красок на территории городского пляжа, посвященный Дню города. Число зрителей и участников – более 300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о участие молодежи в форуме ТИМ «Бирюса». Всего – 20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а ярмарка возможностей дополнительного образования. Число участников и зрителей – более 200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а акция «Помоги пойти учиться». Число участников – более 100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а акция в память о детях Беслана. Число участников – 24 человека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творческие мастер-классы для подростков. Число участников – 46 человек.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акция с УВД по предупреждению телефонного мошенничества. Задействовано 5 волонтеров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экстрим-роллер контест с участием спортсменов из Сосновобороска и Красноярска. Число участников – 50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конкурс «Волонтер года». Число участников – 16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торжественное закрытие трудового лета ТОС. Число участников – 150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ы школы проектирования по оформлению заявок на получение грантов – 6 семинаров. Число участников – более 200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«Брейн-ринг» совместно с ФГУП ГХК, число участников – 200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конкурс на замещение вакантных должностей на предприятиях города «Х-кандидат», число участников – 22 человека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атриотическая игра «Готов к защите Родины» в городском парке, число участников – 60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серия мероприятий «Школа КВН», число участников – 85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Дня слепых проведена акция «Белая трость» по распространению буклетов среди автомобилистов, число участников -150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нтест по паркуру, число участников – 16 человек.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мастер-класс по флористике для воспитанников детского дома, число участников – 18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 и проведен «Марафон добрых дел», в который были включены 9 акций, в том числе – мастер-классы для сирот, детей коррекционной школы, изготовление кормушек, заполнение баннера «Добро – это..» и др, число участников – более 120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цикл дискуссий «Молодежь и кластер», число участников – 69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 фестиваль «Энергия добра», число участников – 50 человек.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фестиваль «Роботех-2015», число участников и зрителей – более 1500 человек.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 тренинг «Управление проектами» совместно с командой «Инженерного салона», с привлечением специалиста из Новосибирска. Число участников – 67 человек. </w:t>
            </w:r>
          </w:p>
          <w:p>
            <w:pPr>
              <w:pStyle w:val="ConsPlusNonformat"/>
              <w:numPr>
                <w:ilvl w:val="0"/>
                <w:numId w:val="1"/>
              </w:numPr>
              <w:ind w:left="317" w:hanging="3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сноуборд-контест, число участников – 27 человек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субсидии на поддержку деятельности муниципальных  молодежных центров</w:t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еятельности муниципальных молодежных центров</w:t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атриотическое воспитание молодежи ЗАТО Железногорск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еятельности молодежных патриотических объединений, содействие в реализации социальных проектов патриотической направленности и проведении патриотических акций в дни официальных государственных, краевых, городских праздников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ЗАТО Железногорск получают методическую, информационную, материальную поддержку следующие патриотические объединения: военно-спортивный клуб «Факел», военно-спортивный клуб «Патриот», КРМОО «Федерация здорового образа жизни», военно-патриотический клуб «Ратник», КРМОО «Медведь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ы масштабные общегородские акции, посвященные Дню Победы, Дню России, Дню Памяти и скорби. Число участников – более 3000 человек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благоустройстве памятника героям-чернобыльцам, помощь в уборке и реставрации заброшенных могил героев Великой Отечественной войны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дискуссия «Служба в армии» для учащихся 8-10 классов, общее число участников – 50 человек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нкурс демотиваторов «Мы за здоровый образ жизни», число участников 30 челове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 на развитие системы патриотического воспитания в рамках деятельности муниципальных молодежных центров</w:t>
            </w:r>
          </w:p>
        </w:tc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азе МКУ «Молодежный центр» функционирует военно-патриотический клуб «Ратник». Цель клуба – пропаганда ценностей здорового образа жизни и патриотическое воспитание подрастающего поколения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и клуба проводятся два раза в неделю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 2014 год было проведено 32 тренировки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клуба – школьники и студенты, всего – 30 человек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расходования субсидии приобретено необходимое для организации тренировочных занятий в клубе и организации показательных выступлений, военно-спортивных игр оборудование: 2 макета автомата Калашникова, 8 гимнастических матов, 2 арбалета со стрелами, 10 комплектов формы, плака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азвитие системы патриотического воспитания в рамках деятельности муниципальных молодежных центров</w:t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еятельности молодежных добровольческих отрядов, содействие в реализации социальных проектов и акций добровольческой направленност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 добровольческих отряда получили поддержку в реализации проектов. Проведены акции по пропаганде здорового образа жизни. Организована помощь ветеранам и пенсионерам в уборке квартир, прополке огородов, покупке продукто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число участников волонтерского движения – 100 человек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акция «Добромобиль» (прием и вывоз вещей в посёлки), число участников – 230 человек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акция «Из рук в руки», число участников – 100 человек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астер-классы по ирландским танцам, оригами, световому искусству, клоунские выступления в коррекционной школе, в санаторной школе, в детском доме. Всего – 7 мероприятий. Количество участников – 36 человек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от организаций в праздничных и тематических мероприятиях приняли участие более 60 волонтеров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Обеспечение жильем молодых семей ЗАТО Железногорс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12 семей из 33, получивших социальные выплаты в 2013 году, освоили жилищные сертификаты до окончания срока их действия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41 молодой семьи, получивших социальные выплаты в 2014 году до окончания года освоили жилищные сертификаты 37 семей (36 семей – приобретением жилья, 1 – строительством индивидуального жилого дома). Срок действия сертификатов оставшихся 4 семей – 21.05.2015 год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43"/>
      <w:bookmarkStart w:id="1" w:name="Par143"/>
      <w:bookmarkEnd w:id="1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физической культур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у и молодежной политике</w:t>
        <w:tab/>
        <w:tab/>
        <w:tab/>
        <w:tab/>
        <w:tab/>
        <w:tab/>
        <w:tab/>
        <w:t>В.А.Суханов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5:08:00Z</dcterms:created>
  <dc:creator>Tomilova</dc:creator>
  <dc:description/>
  <cp:keywords/>
  <dc:language>en-US</dc:language>
  <cp:lastModifiedBy>Tomilova</cp:lastModifiedBy>
  <cp:lastPrinted>2014-08-11T13:34:00Z</cp:lastPrinted>
  <dcterms:modified xsi:type="dcterms:W3CDTF">2015-04-17T04:53:00Z</dcterms:modified>
  <cp:revision>18</cp:revision>
  <dc:subject/>
  <dc:title/>
</cp:coreProperties>
</file>