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709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Железногорск «Развитие муниципальной службы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ЗАТО Железногорск» на 2014- 2016 годы за 2014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тчет подготовлен в соответствии с пунктом 5.8 Порядка принятия решений о разработке, формировании и реализации муниципальных программ ЗАТО Железногорск, утвержденного постановлением Администрации ЗАТО г.Железногорск от 21.08.2013 № 130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нформация об основных результатах, достигнутых в отчетном году, включающую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муниципальной программы, и фактически достигнутое состояни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муниципальной программы – это развитие кадрового потенциала муниципальной службы в ЗАТО Железногорск; целевым показателем является степень обеспеченности   Администрации ЗАТО г.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4 года составила 84,6 % (по сравнению с планом в 84 %); проучено в общей сложности 26 муниципальных служащих за счет средств местного бюджета ЗАТО Железногорск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едения о достижении значений показателей муниципальной программы в разрезе подпрограмм и отдельных мероприятий программы с обоснованием отклонений по показателям, плановые значения по которым не достигну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ЗАТО Железногорск «Развитие муниципальной службы в ЗАТО Железногорск» на 2014- 2016 годы не содержит подпрограмм, только отдельные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казатель отдельного мероприятия 1 «Профессиональная переподготовка муниципальных служащих Администрации ЗАТО г. Железногорск»: «Количество муниципальных служащих в Администрации ЗАТО г.Железногорск, направленных на профессиональную переподготовку». Показатель выполне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казатель отдельного мероприятия 2 «Повышение квалификации муниципальных служащих Администрации ЗАТО г. Железногорск»: «Количество муниципальных служащих в Администрации ЗАТО г.Железногорск, направленных на повышение квалификации». Показатель выполнен менее предусмотренного плана в связи с бОльшим количеством муниципальных служащих, прошедших обучение по краткосрочной программе обучения; в дальнейшем планируется более тщательная корректировка необходимости того или иного вида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дельного мероприятия 3 «Проведение краткосрочного обучения муниципальных служащих Администрации ЗАТО г. Железногорск»: «Количество муниципальных служащих в Администрации ЗАТО г.Железногорск, направленных на краткосрочное обучение». Показатель выполнен; Большее количество муниципальных служащих прошли обучение по краткосрочной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w:anchor="Par877">
        <w:r>
          <w:rPr>
            <w:rStyle w:val="InternetLink"/>
            <w:sz w:val="28"/>
            <w:szCs w:val="28"/>
          </w:rPr>
          <w:t>приложение к 6</w:t>
        </w:r>
      </w:hyperlink>
      <w:r>
        <w:rPr>
          <w:sz w:val="28"/>
          <w:szCs w:val="28"/>
        </w:rPr>
        <w:t xml:space="preserve"> Постановлению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рилагается отдельно к данному отчету по форме согласно приложению 6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нформация о запланированных, но не достигнутых результатах с указанием нереализованных или реализованных не в полной мере мероприятий (с указанием причин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Отдельное мероприятие 2 «Повышение квалификации муниципальных служащих Администрации ЗАТО г. Железногорск»; показатель - «Количество муниципальных служащих в Администрации ЗАТО г.Железногорск, направленных на повышение квалификации». Показатель выполнен менее предусмотренного плана в связи с бОльшим количеством муниципальных служащих, прошедших обучение по краткосрочной программе обучения; в дальнейшем планируется более тщательная корректировка необходимости того или иного вида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писание результатов реализации подпрограмм и отдельных мероприятий программы в отчетном году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а 2014- 2016 годы не содержит подпрограмм, только отдельные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ьное мероприятие 1 «Профессиональная переподготовка муниципальных служащих Администрации ЗАТО г. Железногорск» (показатель - «Количество муниципальных служащих в Администрации ЗАТО г.Железногорск, направленных на профессиональную переподготовку»). Показатель выполне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ьное мероприятие 2 «Повышение квалификации муниципальных служащих Администрации ЗАТО г. Железногорск» (показатель - «Количество муниципальных служащих в Администрации ЗАТО г.Железногорск, направленных на повышение квалификации»). Показатель выполнен менее предусмотренного плана в связи с бОльшим количеством муниципальных служащих, прошедших обучение по краткосрочной программе обучения; в дальнейшем планируется более тщательная корректировка необходимости того или иного вида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3 «Проведение краткосрочного обучения муниципальных служащих Администрации ЗАТО г. Железногорск»: «Количество муниципальных служащих в Администрации ЗАТО г.Железногорск, направленных на краткосрочное обучение». Показатель выполнен - большее количество муниципальных служащих прошли обучение по краткосроч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чень нереализованных или реализованных частично подпрограмм и отдельных мероприятий программы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ЗАТО Железногорск «Развитие муниципальной службы в ЗАТО Железногорск» на 2014- 2016 годы не содержит подпрограмм, только отдельные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дельное мероприятие 2 «Повышение квалификации муниципальных служащих Администрации ЗАТО г. Железногорск»; показатель - «Количество муниципальных служащих в Администрации ЗАТО г.Железногорск, направленных на повышение квалификации». Показатель выполнен менее предусмотренного плана в связи с бОльшим количеством муниципальных служащих, прошедших обучение по краткосрочной программе обучения; в дальнейшем планируется более тщательная корректировка необходимости того или иного вида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Анализ последствий не реализации подпрограмм и отдельных мероприятий программы, на реализацию программы и анализ факторов, повлиявших на их реализацию (не реализацию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а 2014- 2016 годы не содержит подпрограмм, только отдельные мероприя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мероприятие 2 «Повышение квалификации муниципальных служащих Администрации ЗАТО г. Железногорск»; показатель - «Количество муниципальных служащих в Администрации ЗАТО г.Железногорск, направленных на повышение квалификации». Показатель выполнен менее предусмотренного плана в связи с бОльшим количеством муниципальных служащих, прошедших обучение по краткосрочной программе обучения; в дальнейшем планируется более тщательная корректировка необходимости того или иного вида дополнительного профессионального образования. Использование бюджетных ассигнований в 2014 году составило 62,9 % от запланированного в виду поздней корректировки бюджета ЗАТО Железногорск (пояснения были направлены в Отдел бухгалтерии в первой половине сентября 2014 года; корректировка была принята на сессии Совета депутатов ЗАТО г. Железногорск 25.11.2014); проведение же необходимых мероприятий по электронному аукциону (оказание образовательных услуг) в месячный срок (декабрь 2014) не представлялось возможным в силу их регламентированности по срокам. В первом полугодии 2014 года электронные аукционы не проводились из-за недостаточного практического опыта специалистов Администрации ЗАТО г. Железногорск по работе по новому законодательству в области закупок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программы, а также по годам реализации программы) (</w:t>
      </w:r>
      <w:hyperlink w:anchor="Par953">
        <w:r>
          <w:rPr>
            <w:rStyle w:val="InternetLink"/>
            <w:sz w:val="28"/>
            <w:szCs w:val="28"/>
          </w:rPr>
          <w:t>приложение 7</w:t>
        </w:r>
      </w:hyperlink>
      <w:r>
        <w:rPr>
          <w:sz w:val="28"/>
          <w:szCs w:val="28"/>
        </w:rPr>
        <w:t xml:space="preserve"> к Постановлению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рилагается отдельно к данному отчету по форме согласно приложению 7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программы с указанием плановых и фактических значений (</w:t>
      </w:r>
      <w:hyperlink w:anchor="Par1082">
        <w:r>
          <w:rPr>
            <w:rStyle w:val="InternetLink"/>
            <w:sz w:val="28"/>
            <w:szCs w:val="28"/>
          </w:rPr>
          <w:t>приложение 8</w:t>
        </w:r>
      </w:hyperlink>
      <w:r>
        <w:rPr>
          <w:sz w:val="28"/>
          <w:szCs w:val="28"/>
        </w:rPr>
        <w:t xml:space="preserve"> к Постановлению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прилагается отдельно к данному отчету по форме  согласно приложению 8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шифровка финансирования по объектам капитального строительства муниципальной собственности ЗАТО Железногорск, включенным в муниципальную программу (</w:t>
      </w:r>
      <w:hyperlink w:anchor="Par1211">
        <w:r>
          <w:rPr>
            <w:rStyle w:val="InternetLink"/>
            <w:sz w:val="28"/>
            <w:szCs w:val="28"/>
          </w:rPr>
          <w:t>приложение 9</w:t>
        </w:r>
      </w:hyperlink>
      <w:r>
        <w:rPr>
          <w:sz w:val="28"/>
          <w:szCs w:val="28"/>
        </w:rPr>
        <w:t xml:space="preserve"> к Постановлению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не предоставляется; по программе отсутствуют объекты капитель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 планируемых значениях и фактически достигнутых значениях сводных показателей муниципальных зада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х заданий по программе не было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Конкретные результаты реализации муниципальной программы, достигнутые за отчетный год, в том числе информация о сопоставлении показателей затрат и результатов при реализации муниципальной программы, а также анализ результативности бюджетных расходов и обоснование мер по ее повышени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Результатом реализации муниципальной программы является достижение цели муниципальной программы – это развитие кадрового потенциала муниципальной службы в ЗАТО Железногорск, - что оценивается с помощью целевого показателя - степени обеспеченности Администрации ЗАТО г.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епень обеспеченности по итогам 2014 года составила 84,6 % (по сравнению с планом в 84 %); было проучено в общей сложности 26 муниципальных служащих за счет средств местного бюджета ЗАТО Железногорск (профессиональная переподготовка - 1 специалист; повышение квалификации – 16 специалистов (планировалось – 23); краткосрочное обучение – 9 специалистов (планировалось 4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бюджетных ассигнований в 2014 году составило 65,14 % от запланированного в виду поздней корректировки бюджета ЗАТО Железногорск (пояснения были направлены в Отдел бухгалтерии в первой половине сентября 2014 года; корректировка была принята на сессии Совета депутатов ЗАТО г. Железногорск 25.11.2014); проведение же необходимых мероприятий по электронному аукциону (оказание образовательных услуг) в месячный срок (декабрь 2014) не представлялось возможным в силу их регламентированности по срокам. В первом полугодии 2014 года электронные аукционы не проводились из-за недостаточного практического опыта специалистов Администрации ЗАТО г. Железногорск по работе по новому законодательству в области закуп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езультаты оценки эффективности реализации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ние бюджетных ассигнований по муниципальной программе в целом в 2014 году составило 65,14 % от запланированно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  <w:t>Использование бюджетных ассигнований по мероприятию 1 программы составило 100 %; по мероприятию 2 программе составило 62,9 %; по мероприятию 3 программы составило 100 %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кадров</w:t>
      </w:r>
    </w:p>
    <w:p>
      <w:pPr>
        <w:pStyle w:val="Normal"/>
        <w:rPr>
          <w:sz w:val="28"/>
        </w:rPr>
      </w:pPr>
      <w:r>
        <w:rPr>
          <w:sz w:val="28"/>
        </w:rPr>
        <w:t>и муниципальной службы</w:t>
        <w:tab/>
        <w:tab/>
        <w:tab/>
        <w:tab/>
        <w:tab/>
        <w:tab/>
        <w:tab/>
        <w:t xml:space="preserve"> И.Е. Перву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 76-55-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5:00Z</dcterms:created>
  <dc:creator>User</dc:creator>
  <dc:description/>
  <cp:keywords/>
  <dc:language>en-US</dc:language>
  <cp:lastModifiedBy>Pervushkina</cp:lastModifiedBy>
  <cp:lastPrinted>2015-02-18T16:34:00Z</cp:lastPrinted>
  <dcterms:modified xsi:type="dcterms:W3CDTF">2015-02-19T09:28:00Z</dcterms:modified>
  <cp:revision>13</cp:revision>
  <dc:subject/>
  <dc:title>Администрация ЗАТО г</dc:title>
</cp:coreProperties>
</file>