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93729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 ию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5928792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6-9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0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 июн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11636104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6-9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образования «Закрытое административно-территориальное образование Железногорск Красноярского края» в новой редак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приведени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в соответствие с изменениями действующего законодательства, принимая во внимание письма Управления Минюста РФ по Красноярскому краю, протест прокурора ЗАТО г. Железногорск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Совет депутат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-территориальное образование Железногорск Красноярского края»  (далее – Устав ЗАТО Железногорск) в новой реда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и силу решение городского Совета ЗАТО Железногорск от 20.02.2007 N 23-136Р «Об утверждении Устава муниципального образования "Закрытое административно-территориальное образование Железногорск Красноярского края" в новой редакции» (зарегистрировано в ГУ Минюста РФ по Сибирскому федеральному округу 01.03.2007 N RU243150002007001), решение Совета депутатов ЗАТО г.Железногорск от 18.11.2008 N 49-354Р «О внесении изменений и дополнений в Устав муниципального образования "Закрытое административно-территориальное образование Железногорск Красноярского края"» (зарегистрировано в ГУ Минюста РФ по Сибирскому федеральному округу 27.11.2008 N RU24315000200800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Устав ЗАТО Железногорск на государственную регистрацию в Управление Министерства юстиции Российской Федерации по Красноярскому кра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день, следующий за днем его официального опубликования, осуществляемого после прохождения государственной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местного самоуправления и законности А.В. Берест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Железногорск    </w:t>
        <w:tab/>
        <w:tab/>
        <w:tab/>
        <w:tab/>
        <w:tab/>
        <w:t xml:space="preserve">       В.В. Медведе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Lucida Console"/>
          <w:sz w:val="28"/>
          <w:szCs w:val="16"/>
        </w:rPr>
      </w:pPr>
      <w:r>
        <w:rPr>
          <w:rFonts w:cs="Lucida Console" w:ascii="Times New Roman" w:hAnsi="Times New Roman"/>
          <w:sz w:val="28"/>
          <w:szCs w:val="16"/>
        </w:rPr>
      </w:r>
    </w:p>
    <w:p>
      <w:pPr>
        <w:pStyle w:val="Normal"/>
        <w:rPr>
          <w:rFonts w:cs="Lucida Console"/>
          <w:szCs w:val="16"/>
        </w:rPr>
      </w:pPr>
      <w:r>
        <w:rPr>
          <w:rFonts w:cs="Lucida Console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RLAW168;n=1608;fld=134" TargetMode="External"/><Relationship Id="rId9" Type="http://schemas.openxmlformats.org/officeDocument/2006/relationships/hyperlink" Target="consultantplus://offline/main?base=LAW;n=102040;fld=134;dst=100549" TargetMode="External"/><Relationship Id="rId10" Type="http://schemas.openxmlformats.org/officeDocument/2006/relationships/hyperlink" Target="consultantplus://offline/main?base=RLAW168;n=2780;fld=134;dst=100003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4:29:00Z</dcterms:created>
  <dc:creator>Kosyakova</dc:creator>
  <dc:description/>
  <cp:keywords/>
  <dc:language>en-US</dc:language>
  <cp:lastModifiedBy>Shakirov</cp:lastModifiedBy>
  <cp:lastPrinted>2011-05-19T11:10:00Z</cp:lastPrinted>
  <dcterms:modified xsi:type="dcterms:W3CDTF">2011-08-01T05:56:00Z</dcterms:modified>
  <cp:revision>46</cp:revision>
  <dc:subject/>
  <dc:title/>
</cp:coreProperties>
</file>