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от 21.02.2019  № 41-219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3.12.2018   № 40-206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19 году и плановом периоде 2020-2021 год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9 году и плановом периоде 2020-2021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9 году и плановом периоде 2020-2021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200 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возмеще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возмеще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по 400 000,00 рублей в 2019-2021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 000,00 рублей в 2019-2021 годах ежегодно;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2.2.1. Некоммерческим организациям (товариществам собственников недвижимости, к которым относятся садоводческие или огороднические некоммерческие товарищества)  (раздел, подраздел 0113, целевая статья 0620000040, вид расходов 630) на реализацию проектов, направленных на сохранение и восстановление природной среды, рациональное использование и воспроизводство природных ресурсов, предотвращение негативного воздействия хозяйственной и иной деятельности на окружающую среду в сумме по 1 500 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1.  МП «Горэлектросеть» (раздел, подраздел 0503, целевая статья 1240000010, вид расходов 810) на содержание сетей уличного освещения в сумме по 30 644 866,00 рублей в 2019 -2021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2. МП «ЖКХ» (Раздел, подраздел 0503, целевая статья 1240000020, вид расходов 810) на содержание прочих объектов благоустройства в сумме по 923 932,00 рублей в 2019 -2021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1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по 3 441 920,00 рублей в 2019-2021 годах ежегодно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2. Исполнителям коммунальных услуг (управляющим организациям, товариществам собственников жилья, жилищным кооперативам, жилищно-строительным кооперативам или иным специализированным потребительским кооперативам, индивидуальным предпринимателям, ресурсоснабжающим организациям)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123 760 300,00 рублей в 2019-2021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В рамках муниципальной программы «Формирование современной городской среды на 2018-2022 годы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1.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503, целевая статья 18000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5550, вид расходов 810) в сумме 1 441 535,22 рублей на реализацию мероприятий по благоустройству, направленных на формирование комфортной городской среды в  2019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Из бюджета ЗАТО Железногорск в 2019 году и плановом периоде 2020-2021 годов Администрацией ЗАТО г. Железногорск,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В рамках муниципальной программы «Молодежь ЗАТО Железногорск в XXI веке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1. Гранты физическим лицам в форме субсидий в возрасте от 14 до 30 лет на реализацию молодежных социальных проектов на конкурсной основе (раздел, подраздел 0707, целевая статья 1010000090, вид расходов 350) в сумме по 100 000,00 рублей в 2019 -2021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Из бюджета ЗАТО Железногорск в 2019 году и плановом периоде 2020-2021 годов Администрацией ЗАТО г. Железногорск,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вид расходов 630) в сумме 2 000 000,0 рублей в 2019 году, по 1 000 000,0 рублей в 2020 -2021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2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5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p>
      <w:pPr>
        <w:pStyle w:val="22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1:00Z</dcterms:created>
  <dc:creator>Kolyshnitsyna</dc:creator>
  <dc:description/>
  <cp:keywords/>
  <dc:language>en-US</dc:language>
  <cp:lastModifiedBy>Буханова</cp:lastModifiedBy>
  <cp:lastPrinted>2017-11-10T08:57:00Z</cp:lastPrinted>
  <dcterms:modified xsi:type="dcterms:W3CDTF">2019-02-21T09:19:00Z</dcterms:modified>
  <cp:revision>25</cp:revision>
  <dc:subject/>
  <dc:title>СОГЛАШЕНИЕ О КАССОВОМ ОБСЛУЖИВАНИИ  ИСПОЛНЕНИЯ БЮДЖЕТА</dc:title>
</cp:coreProperties>
</file>