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619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 2019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41194388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4.2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 2019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16939332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бюджета ЗАТО Железногорск за </w:t>
      </w:r>
    </w:p>
    <w:p>
      <w:pPr>
        <w:pStyle w:val="TextBodyIndent"/>
        <w:ind w:hanging="0"/>
        <w:rPr/>
      </w:pPr>
      <w:r>
        <w:rPr>
          <w:szCs w:val="28"/>
        </w:rPr>
        <w:t>2018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ЗАТО Железногорск за 2018 год, в том числе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Железногорск по доходам в сумме  3 651 774 662,14 рублей и расходам в сумме 3 600 435 097,45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с профицитом в сумме 51 339 524,69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источников внутреннего финансирования дефицита бюджета ЗАТО Железногорск в сумме 51 339 524,69 рублей.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ЗАТО Железногорск за 2018 год со следующими показателями:</w:t>
      </w:r>
    </w:p>
    <w:p>
      <w:pPr>
        <w:pStyle w:val="Con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а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В.А. Одинц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А.И.Коновалов            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45:00Z</dcterms:created>
  <dc:creator>Sweta</dc:creator>
  <dc:description/>
  <cp:keywords/>
  <dc:language>en-US</dc:language>
  <cp:lastModifiedBy>Kosolapova</cp:lastModifiedBy>
  <cp:lastPrinted>2018-04-03T16:49:00Z</cp:lastPrinted>
  <dcterms:modified xsi:type="dcterms:W3CDTF">2019-04-16T07:06:00Z</dcterms:modified>
  <cp:revision>77</cp:revision>
  <dc:subject/>
  <dc:title> </dc:title>
</cp:coreProperties>
</file>