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т 27 июня 2019  № 44-249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3.12.2018   № 40-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9 году и плановом периоде 2020-2021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9 году и плановом периоде 2020-2021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600 000,0 рублей в 2019 году, по 4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на субсидирова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350 000,0 рублей в 2019 году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Некоммерческим организациям (товариществам собственников недвижимости, к которым относятся садоводческие или огороднические некоммерческие товарищества)  (раздел, подраздел 0113, целевая статья 0620000040, вид расходов 630) на реализацию проектов, направленных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в сумме по 1 500 000,00 рублей в 2019-2021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МП «ЖКХ» (Раздел, подраздел 0503, целевая статья 0610000050, вид расходов 810) на расходы, связанные с применением регулируемых тарифов на услуги МП "ЖКХ" по размещению (захоронению) отходов IV или V класса опасности, не относящихся к твердым коммунальным отходам в соответствии с Федеральным законом РФ от 24.06.1998 № 89-ФЗ «Об отходах производства и потребления» в сумме 1 000 000,0 рублей в 2019 году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МП «ЖКХ» (Раздел, подраздел 0503, целевая статья 1240000020, вид расходов 810) на содержание прочих объектов благоустройства в сумме по 923 932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3 441 920,00 рублей в 2019-2021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123 760 300,00 рублей в 2019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4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810) в сумме 25 155 026,86 рублей, 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630) в сумме 1 589 591,61 рубль на реализацию мероприятий по благоустройству, направленных на формирование комфортной городской среды в  2019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2 000 000,0 рублей в 2019 году, по 1 000 000,0 рублей в 2020 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9-03-01T12:18:00Z</cp:lastPrinted>
  <dcterms:modified xsi:type="dcterms:W3CDTF">2019-06-27T09:40:00Z</dcterms:modified>
  <cp:revision>34</cp:revision>
  <dc:subject/>
  <dc:title>СОГЛАШЕНИЕ О КАССОВОМ ОБСЛУЖИВАНИИ  ИСПОЛНЕНИЯ БЮДЖЕТА</dc:title>
</cp:coreProperties>
</file>