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12 декабря 2019 № 49-288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3.12.2018   № 40-20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9 году и плановом периоде 2020-2021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9 году и плановом периоде 2020-2021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20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20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0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883 000,0 рублей в 2019 году, по 350 000,00 рублей в 2020-2021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600 000,0 рублей в 2019 году, в сумме по 500 000,00 рублей в 2020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17 000,00 рублей в 2019 году, в сумме по 50 000,00 рублей в 2020-2021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7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350 000,0 рублей в 2019 году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Некоммерческим организациям (товариществам собственников недвижимости, к которым относятся садоводческие или огороднические некоммерческие товарищества)  (раздел, подраздел 0113, целевая статья 0620000040, вид расходов 630) на реализацию проектов, направленных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в сумме по 1 500 000,00 рублей в 2019-2021 годах ежегодн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МП «ЖКХ» (Раздел, подраздел 0503, целевая статья 0610000050, вид расходов 810) на расходы, связанные с применением регулируемых тарифов на услуги МП "ЖКХ" по размещению (захоронению) отходов IV или V класса опасности, не относящихся к твердым коммунальным отходам в соответствии с Федеральным законом РФ от 24.06.1998 № 89-ФЗ «Об отходах производства и потребления» в сумме 1 000 000,0 рублей в 2019 году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1.  МП «Горэлектросеть» (раздел, подраздел 0503, целевая статья 1240000010, вид расходов 810) на содержание сетей уличного освещения в сумме по 30 644 866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2. МП «ЖКХ» (Раздел, подраздел 0503, целевая статья 1240000020, вид расходов 810) на содержание прочих объектов благоустройства в сумме по 923 932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в сумме 3 572 020,00 рублей в 2019 году, по 3 441 920,00 рублей в 2020-2021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88 521 700,00 рублей в 2019 году, в сумме по 123 760 300,00 рублей в 2020-2021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4 годы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5550, вид расходов 810) в сумме 24 978 503,38 рублей,  (Раздел, подраздел 0409, целевая статья 18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5550, вид расходов 630) в сумме 1 766 115,09 рублей на реализацию мероприятий по благоустройству, направленных на формирование комфортной городской среды в  2019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6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вид расходов 630) в сумме 2 000 000,0 рублей в 2019 году, по 1 000 000,0 рублей в 2020 -2021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19-12-12T09:11:00Z</dcterms:modified>
  <cp:revision>43</cp:revision>
  <dc:subject/>
  <dc:title>СОГЛАШЕНИЕ О КАССОВОМ ОБСЛУЖИВАНИИ  ИСПОЛНЕНИЯ БЮДЖЕТА</dc:title>
</cp:coreProperties>
</file>