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 декабря 2019 № 49-289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20 году и плановом периоде 2021-2022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0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в сумме по 4 590 93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92 062 600,00 рублей в 2020-2022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 Управляющим организация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13 166 294,00 рублей в 2020 году, в сумме 13 166 294,00 рублей в 2021 году, в сумме 13 727 152,00 рублей на реализацию мероприятий по благоустройству, направленных на формирование комфортной городской среды в  2020-2022 г.г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вид расходов 630) в сумме по 1 000 000,0 рублей в 2020 -2022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19-12-12T09:14:00Z</dcterms:modified>
  <cp:revision>47</cp:revision>
  <dc:subject/>
  <dc:title>СОГЛАШЕНИЕ О КАССОВОМ ОБСЛУЖИВАНИИ  ИСПОЛНЕНИЯ БЮДЖЕТА</dc:title>
</cp:coreProperties>
</file>