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7 декабря 2020 № 4-40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1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 000,00 рублей в 2021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 869 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 901,00 рублей в 2021-2023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8 326 242,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3 186 612,00 рублей в 2022 году, в сумме 656 720,00 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321 591,2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 рублей в  2021 году, в сумме по 1 000 000 рублей в  2022-2023 годах ежегодно.</w:t>
      </w:r>
    </w:p>
    <w:p>
      <w:pPr>
        <w:pStyle w:val="ConsPlusNormal"/>
        <w:ind w:hanging="0"/>
        <w:jc w:val="both"/>
        <w:rPr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0-12-17T05:52:00Z</dcterms:modified>
  <cp:revision>34</cp:revision>
  <dc:subject/>
  <dc:title>СОГЛАШЕНИЕ О КАССОВОМ ОБСЛУЖИВАНИИ  ИСПОЛНЕНИЯ БЮДЖЕТА</dc:title>
</cp:coreProperties>
</file>