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0 августа 2020 № 55-352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.12.2019 № 49-2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20 году и плановом периоде 2021-2022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0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590 930,00 рублей в 2020-2022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20 300 000,00 рублей в 2020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302600,5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0 году, в сумме 13 114 759,28 рублей в 2021 году, в сумме 13 727 152,00 рублей в 2022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000 000 рублей в  2020-2022 годах ежегодно, (раздел, подраздел 0113, целевая статья 15100S5790,  вид расходов 630) в сумме 228 571,95 рублей в 2020 году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0-08-21T03:39:00Z</dcterms:modified>
  <cp:revision>5</cp:revision>
  <dc:subject/>
  <dc:title>СОГЛАШЕНИЕ О КАССОВОМ ОБСЛУЖИВАНИИ  ИСПОЛНЕНИЯ БЮДЖЕТА</dc:title>
</cp:coreProperties>
</file>