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6"/>
          <w:szCs w:val="26"/>
        </w:rPr>
        <w:t>от ________________ № _______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рядок предоставления субсидий </w:t>
      </w:r>
      <w:r>
        <w:rPr>
          <w:bCs/>
          <w:sz w:val="26"/>
          <w:szCs w:val="26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, некоммерческим организациям, не являющимся муниципальными учреждениями </w:t>
      </w:r>
      <w:r>
        <w:rPr>
          <w:sz w:val="26"/>
          <w:szCs w:val="26"/>
        </w:rPr>
        <w:t>из бюджета ЗАТО Железногорск на 2022 год и плановый период 2023 - 2024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22 году и плановом периоде 2023-2024 годов.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22 году и плановом периоде 2023-2024 годов Администрацией ЗАТО г. Железногорск предоставляются субсидии: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40, вид расходов 810), субъектам малого и среднего предпринимательства, являющимся резидентами ТОСЭР "Железногорск", на возмещение части затрат на уплату арендной платы за земельные участки (объекты недвижимости), расположенные на ТОСЭР "Железногорск" в сумме по 300 000,00 рублей в 2022-2024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2. (раздел, подраздел 0412, целевая статья 1110000090, вид расходов 810),</w:t>
      </w:r>
      <w:r>
        <w:rPr/>
        <w:t xml:space="preserve">  </w:t>
      </w:r>
      <w:r>
        <w:rPr>
          <w:sz w:val="26"/>
          <w:szCs w:val="26"/>
        </w:rPr>
        <w:t>субъектам малого и среднего предпринимательства на возмещение затрат, связанных с производством (реализацией) товаров, выполнением работ, оказанием услуг в сумме по 1 200 000,00 рублей в 2022-2024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(раздел, подраздел 0412, целевая статья 11100S6070, вид расходов 810),</w:t>
      </w:r>
      <w:r>
        <w:rPr/>
        <w:t xml:space="preserve"> </w:t>
      </w:r>
      <w:r>
        <w:rPr>
          <w:sz w:val="26"/>
          <w:szCs w:val="26"/>
        </w:rPr>
        <w:t>субъектам малого и среднего предпринимательства на возмещение затрат, связанных с производством (реализацией) товаров, выполнением работ, оказанием услуг в сумме по 2 618 300,00 рублей в 2022-2024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 В рамках муниципальной программы «Развитие транспортной системы, содержание и благоустройство территории ЗАТО Железногорск»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1.  МП «Горэлектросеть» (раздел, подраздел 0503, целевая статья 1240000010, вид расходов 810) на содержание сетей уличного освещения в сумме по 32 644 866,00 рублей в 2022 году, по 28 727 482,00 рублей в 2022 - 2024 годах ежегодно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. МП «Нега» (раздел, подраздел 0502, целевая статья 0420000070, вид расходов 810) на финансовое обеспечение затрат, связанных с применением регулируемых цен на банные услуги в соответствии с соглашением, заключенным с Администрацией ЗАТО г. Железногорск в сумме 5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503 871,00 рублей в 2022 году, по 4 843 406,00 рублей в 2023-2024 годах ежегодн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В рамках муниципальной программы «Формирование современной городской среды на 2018-2024 годы»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2.4.1 Управляющим организациям, товариществам собственников жилья либо жилищным кооперативам или иным специализированным потребительским кооперативам (раздел, подраздел 0409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5 569 114,1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2 году, (раздел, подраздел 0503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5 648 243,34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2 году, в сумме 11 251 100,00 в 2023 году, в сумме 562 556,00 в 2024 году на реализацию мероприятий по благоустройству, направленных на формирование комфортной городской сре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5. В рамках муниципальной программы «Гражданское общество - ЗАТО Железногорск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5.1. Гранты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110,  вид расходов 630)  в сумме 1 500 000,00 в 2022 году,  по 1 000 000 рублей в  2023-2024 годах ежегод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5.2. Субсидий на поддержку социально ориентированных некоммерческих организаций на конкурсной основе (раздел, подраздел 0113, целевая статья 1500000150,  вид расходов 630)  в сумме 700 000,00 в 2022 году, по 500 000,00 рублей в  2023-2024 годах ежегодно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2"/>
        <w:numPr>
          <w:ilvl w:val="0"/>
          <w:numId w:val="2"/>
        </w:numPr>
        <w:ind w:left="0" w:firstLine="709"/>
        <w:rPr/>
      </w:pPr>
      <w:r>
        <w:rPr>
          <w:sz w:val="26"/>
          <w:szCs w:val="26"/>
        </w:rPr>
        <w:t>Из бюджета ЗАТО Железногорск в 2022 году и плановом периоде 2023-2024 годов МКУ «Управление образования»  предоставляются субсидии: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  <w:t>3.1. В рамках реализации муниципальной программы «Развитие образования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 Гранты в форме субсидий в рамках персонифицированного финансирования дополнительного образования детей (раздел, подраздел 0703, целевая статья 0210000050,  вид расходов 610)  в сумме по 580 051,00 рублей в 2022 - 2024 годах ежегодно, (раздел, подраздел 0703, целевая статья 0210000050,  вид расходов 620)  в сумме по 580 051,00 рублей в 2022 - 2024 годах ежегодно,  (раздел, подраздел 0703, целевая статья 0210000050,  вид расходов 630)  в сумме по 580 051,00 рублей в  2022-2024  годах ежегодно, (раздел, подраздел 0703, целевая статья 0210000050,  вид расходов 810)  в сумме по 580 054,00 рублей в  2022-2024  годах ежегодн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22"/>
        <w:ind w:firstLine="709"/>
        <w:rPr/>
      </w:pPr>
      <w:r>
        <w:rPr>
          <w:sz w:val="26"/>
          <w:szCs w:val="26"/>
        </w:rPr>
        <w:t xml:space="preserve">4. Предоставление субсидий осуществляется </w:t>
      </w:r>
      <w:r>
        <w:rPr>
          <w:color w:val="000000"/>
          <w:sz w:val="26"/>
          <w:szCs w:val="26"/>
        </w:rPr>
        <w:t>в соответствии порядками установленными Администрацией ЗАТО г. Железногорск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851" w:gutter="0" w:header="720" w:top="964" w:footer="72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5:12:00Z</dcterms:created>
  <dc:creator>Kolyshnitsyna</dc:creator>
  <dc:description/>
  <cp:keywords/>
  <dc:language>en-US</dc:language>
  <cp:lastModifiedBy>Голубева</cp:lastModifiedBy>
  <cp:lastPrinted>2019-10-17T12:06:00Z</cp:lastPrinted>
  <dcterms:modified xsi:type="dcterms:W3CDTF">2021-11-11T07:36:00Z</dcterms:modified>
  <cp:revision>48</cp:revision>
  <dc:subject/>
  <dc:title>СОГЛАШЕНИЕ О КАССОВОМ ОБСЛУЖИВАНИИ  ИСПОЛНЕНИЯ БЮДЖЕТА</dc:title>
</cp:coreProperties>
</file>