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/>
      </w:pPr>
      <w:r>
        <w:rPr>
          <w:sz w:val="24"/>
          <w:szCs w:val="24"/>
        </w:rPr>
        <w:t xml:space="preserve">от 01 июля 2021 № 9-93Р  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7.12.2020 № 4-4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>из бюджета ЗАТО Железногорск на 2021 год и плановый период 2022 -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1 году и плановом периоде 2022-2023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1 году и плановом периоде 2022-2023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1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в сумме по 1 000 000,00 рублей в 2021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1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1-2023 годах ежегод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3 869 866,00 рублей в 2021 -2023 годах ежегодн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932 901,00 рублей в 2021-2023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 881 122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в сумме 11 324 805,53 рублей в 2022 году, в сумме 11 324 805,58 рублей в 2023 году, 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3 612 010,51 рублей в 2021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рублей в  2021 году, в сумме по 1 000 000,0 рублей в  2022-2023 годах ежегодно, (раздел, подраздел 0113, целевая статья 151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790,  вид расходов 630)  в сумме 4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7,52 рублей в  2021 год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500 000,00 рублей в  2021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Из бюджета ЗАТО Железногорск в 2021 году и плановом периоде 2022-2023 годов МКУ «Управление образования»  предоставляются субсидии:</w:t>
      </w:r>
    </w:p>
    <w:p>
      <w:pPr>
        <w:pStyle w:val="22"/>
        <w:ind w:firstLine="851"/>
        <w:rPr/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22"/>
        <w:ind w:firstLine="851"/>
        <w:rPr/>
      </w:pPr>
      <w:r>
        <w:rPr>
          <w:sz w:val="26"/>
          <w:szCs w:val="26"/>
        </w:rPr>
        <w:t xml:space="preserve"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536 657,00 рублей в  2021 году, (раздел, подраздел 0703, целевая статья 0210000050,  вид расходов 620)  в сумме 536 657,00 рублей в  2021 году, (раздел, подраздел 0703, целевая статья 0210000050,  вид расходов 630)  в сумме 536 657,00 рублей в  2021 году, (раздел, подраздел 0703, целевая статья 0210000050,  вид расходов 810)  в сумме 536 660,76 рублей в  2021 году. 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tabs>
          <w:tab w:val="clear" w:pos="720"/>
          <w:tab w:val="left" w:pos="11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>4</w:t>
      </w:r>
      <w:r>
        <w:rPr>
          <w:rFonts w:cs="Times New Roman" w:ascii="Times New Roman" w:hAnsi="Times New Roman"/>
          <w:sz w:val="26"/>
          <w:szCs w:val="26"/>
        </w:rPr>
        <w:t>. Предоставление субсидий осуществляется в соответствии с порядками, установленными Администрацией ЗАТО г. Железногорск.</w:t>
      </w:r>
    </w:p>
    <w:p>
      <w:pPr>
        <w:pStyle w:val="2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1-07-01T09:24:00Z</dcterms:modified>
  <cp:revision>63</cp:revision>
  <dc:subject/>
  <dc:title>СОГЛАШЕНИЕ О КАССОВОМ ОБСЛУЖИВАНИИ  ИСПОЛНЕНИЯ БЮДЖЕТА</dc:title>
</cp:coreProperties>
</file>