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24 марта 2022 № 15-188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 xml:space="preserve">от 16.12.2021  №  13-162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по 300 000,00 рублей в 2022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909 000,00 рублей в 2022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2 909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2 644 866,00 рублей в 2022 году, по 28 727 482,00 рублей в 2023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569 114,0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648 242,9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 764 154,84 в 2023 году, в сумме 13 071 283,4 в 2024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700 000,00 в 2022 году, по 500 000,00 рублей в  2023-2024 годах ежегодно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30)  в сумме по 577 681,00 рублей в 2022 - 2024 годах ежегодно, (раздел, подраздел 0703, целевая статья 0210000050,  вид расходов 810)  в сумме по 577 684,6 рублей в  2022-2024  годах ежегодно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2-03-24T09:36:00Z</dcterms:modified>
  <cp:revision>59</cp:revision>
  <dc:subject/>
  <dc:title>СОГЛАШЕНИЕ О КАССОВОМ ОБСЛУЖИВАНИИ  ИСПОЛНЕНИЯ БЮДЖЕТА</dc:title>
</cp:coreProperties>
</file>