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6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tbl>
      <w:tblPr>
        <w:tblW w:w="14709" w:type="dxa"/>
        <w:jc w:val="left"/>
        <w:tblInd w:w="-108" w:type="dxa"/>
        <w:tblLayout w:type="fixed"/>
        <w:tblCellMar>
          <w:top w:w="0" w:type="dxa"/>
          <w:left w:w="108" w:type="dxa"/>
          <w:bottom w:w="0" w:type="dxa"/>
          <w:right w:w="108" w:type="dxa"/>
        </w:tblCellMar>
      </w:tblPr>
      <w:tblGrid>
        <w:gridCol w:w="11448"/>
        <w:gridCol w:w="3261"/>
      </w:tblGrid>
      <w:tr>
        <w:trPr/>
        <w:tc>
          <w:tcPr>
            <w:tcW w:w="11448" w:type="dxa"/>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1" w:type="dxa"/>
            <w:tcBorders/>
          </w:tcPr>
          <w:p>
            <w:pPr>
              <w:pStyle w:val="Normal"/>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w:t>
            </w:r>
          </w:p>
          <w:p>
            <w:pPr>
              <w:pStyle w:val="Normal"/>
              <w:ind w:left="-108" w:hanging="0"/>
              <w:rPr/>
            </w:pPr>
            <w:r>
              <w:rPr>
                <w:rFonts w:cs="Times New Roman" w:ascii="Times New Roman" w:hAnsi="Times New Roman"/>
                <w:color w:val="000000"/>
                <w:sz w:val="24"/>
                <w:szCs w:val="24"/>
              </w:rPr>
              <w:t>к решению Совета депутатов ЗАТО г. Железногорск</w:t>
            </w:r>
          </w:p>
          <w:p>
            <w:pPr>
              <w:pStyle w:val="Normal"/>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от 15 декабря 2022 № 23-279Р</w:t>
            </w:r>
          </w:p>
        </w:tc>
      </w:tr>
    </w:tbl>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sz w:val="28"/>
          <w:szCs w:val="28"/>
        </w:rPr>
        <w:t>Перечень объектов муниципальной собственности, в отношении которых планируется заключение концессионного соглашения в 2023 году</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5738" w:type="dxa"/>
        <w:jc w:val="left"/>
        <w:tblInd w:w="-1139" w:type="dxa"/>
        <w:tblLayout w:type="fixed"/>
        <w:tblCellMar>
          <w:top w:w="0" w:type="dxa"/>
          <w:left w:w="108" w:type="dxa"/>
          <w:bottom w:w="0" w:type="dxa"/>
          <w:right w:w="108" w:type="dxa"/>
        </w:tblCellMar>
      </w:tblPr>
      <w:tblGrid>
        <w:gridCol w:w="565"/>
        <w:gridCol w:w="1276"/>
        <w:gridCol w:w="2835"/>
        <w:gridCol w:w="424"/>
        <w:gridCol w:w="3683"/>
        <w:gridCol w:w="1278"/>
        <w:gridCol w:w="283"/>
        <w:gridCol w:w="1703"/>
        <w:gridCol w:w="705"/>
        <w:gridCol w:w="572"/>
        <w:gridCol w:w="704"/>
        <w:gridCol w:w="288"/>
        <w:gridCol w:w="1422"/>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 xml:space="preserve">№ </w:t>
            </w:r>
            <w:r>
              <w:rPr>
                <w:rFonts w:cs="Times New Roman" w:ascii="Times New Roman" w:hAnsi="Times New Roman"/>
                <w:b/>
                <w:color w:val="000000"/>
                <w:sz w:val="17"/>
                <w:szCs w:val="17"/>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Инвентарный</w:t>
            </w:r>
          </w:p>
          <w:p>
            <w:pPr>
              <w:pStyle w:val="Normal"/>
              <w:ind w:left="-108" w:right="-108" w:hanging="0"/>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номер</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Наименова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Местонахождени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Кадастровый номер</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Дата ввода в эксплуатацию</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Площадь, кв.м / протяженность, 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Балансовая стоимость, руб.</w:t>
            </w:r>
          </w:p>
        </w:tc>
      </w:tr>
      <w:tr>
        <w:trPr>
          <w:trHeight w:val="317" w:hRule="atLeast"/>
        </w:trPr>
        <w:tc>
          <w:tcPr>
            <w:tcW w:w="157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20"/>
                <w:szCs w:val="18"/>
              </w:rPr>
              <w:t>Объекты водоотведени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2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Контора-лаборатория ГОС</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старые ГОС</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55001:291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9.196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5 401,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41-0000011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Перекачка № 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48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5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5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4,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8 086,8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4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Перекачка № 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Курчатова, зд. 4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0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6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9,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7 004,5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4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Перекачка № 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Советской Армии, зд. 21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08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6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5 831,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72-00000117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w:t>
            </w:r>
            <w:r>
              <w:rPr>
                <w:rFonts w:cs="Times New Roman" w:ascii="Times New Roman" w:hAnsi="Times New Roman"/>
                <w:color w:val="000000"/>
                <w:sz w:val="18"/>
                <w:szCs w:val="18"/>
                <w:lang w:val="en-US"/>
              </w:rPr>
              <w:t>H</w:t>
            </w:r>
            <w:r>
              <w:rPr>
                <w:rFonts w:cs="Times New Roman" w:ascii="Times New Roman" w:hAnsi="Times New Roman"/>
                <w:color w:val="000000"/>
                <w:sz w:val="18"/>
                <w:szCs w:val="18"/>
              </w:rPr>
              <w:t>асосная станция перекачки сточных вод № 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Решетнева, зд. 2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24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6,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3 617,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7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Станция перекачки № 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Южная, зд. 37/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8001:286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0 218,5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77-00000118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Hасосная станция перекачки сточных вод № 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24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5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7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55 687,0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118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насосная станция перекачки № 2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 Курчатова, зд. 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15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7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167 497,4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85-00000118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Hасосная станция перекачки сточных вод №1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95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20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9.198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9,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87 872,1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9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ежилое здание (насосная станция перекачки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4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оселковая, зд. 53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16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9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5 46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237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Hасосная станция п/л Горны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ул. Кантатская, зд. 10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403001:132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8 78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28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Канализационная насосная станция № 2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ул. Красноярская, 7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40001:12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12.20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8,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0 596,5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3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Нежилое здание - насосная стан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дер. Шивера, ул. Солнечная, зд. 16"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101001:35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8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3 66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6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Канализационно-насосная станция № 12 со встроенной трансформаторной подстанцие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50"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0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3.20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 724 084,1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78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насосная стан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оздоровительный лагерь "Орбита" ул. Большая Кантатская,зд. 11"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7001:1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8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1 54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78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очистные сооружен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оздоровительный лагерь "Орбита", ул. Большая Кантатская, зд. 13"Ж"</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7001: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2,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7 78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29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здание решеток</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д. 3/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90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20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985 233,2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0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станция УФ-обеззараживания очищенных во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82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20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449 725,2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0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насосная станция иловой воды</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1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88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20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755 537,0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0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установка для обезвоживания песка (здание 2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2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8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1.03.20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5 944,8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51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насосная - воздуховодная стан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1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89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11.20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1,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631 915,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66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канализационно-насосная стан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Южная, зд. 18/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297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6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911 11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8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насосная стан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 ул. Майская, зд. 24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60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5 587,3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8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насосная стан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 ул. Спортивная, зд. 1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63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8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 617,6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46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канализационная насосная станция РМЗ</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Южная, д.49/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27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6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038 326,7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9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канализационно-насосная стан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Курчатова, зд. 61/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87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9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829 610,0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1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станция перекач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57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225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40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фильтры доочистки стоков (здание 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64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09.20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 03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 726 827,4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8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иловые площадки сооружения № 44 (1 очеред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4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3.08.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 116,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 711 493,8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9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Hасосная станция перекачки сточных вод № 1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оселковая, соор. 1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26001:16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5 097,8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29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приемная камер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63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3.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61 193,5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29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аэрируемая песколовк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03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2.11.200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2,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652 157,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29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лоток Вентур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92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2.11.200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9 368,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0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первичные отстойни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2.11.200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300,9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 086 330,5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0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аэротенк</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402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2.11.200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364,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878 054,5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0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торичные отстойни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82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2.11.200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941,7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 104 977,4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0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приемный резервуа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63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3.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9,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7 679,8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резервуар промывной воды</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63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3.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3,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3 786,8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0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иловые площад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79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3.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 982,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8 184 379,6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резервуар технической воды</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2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6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3.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93 695,9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1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резервуар минерализованной смес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3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63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3.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6 938,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1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аккумулирующий резервуа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4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6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3.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5 87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аккумулирующий резервуа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4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6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3.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5 89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8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резервуар грязной промывной воды</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1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63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3.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9,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7 679,8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51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сосная станция подачи промывной воды</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1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63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3.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2 609,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51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аккумуляторный резервуа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3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64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3.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7 987,90</w:t>
            </w:r>
          </w:p>
        </w:tc>
      </w:tr>
      <w:tr>
        <w:trPr>
          <w:trHeight w:val="3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5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аэробный минерализато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1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11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3.08.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64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 821 627,6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43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порные коллекторы бытовых стоков от существующих напорных коллекторов в районе нежилого здания ул.Привокзальная, 22/1 до нежилого здания ул.Транзитная, № 3/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7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16.02.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743,4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 493 037,1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2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онная насосная станция (КНС-5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ул. Верхняя Саянская, соор. 4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5:8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1.12.201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29 927,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001050067</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Сооружение коммунального хозяйства - канализационная се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оссийская Федерация, Красноярский край, ЗАТО Железногорск, г. Железногорск, от К-175 до К-219</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7336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5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9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6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словно-чист.канализация ГВС II по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ГВС 2-ого подъем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8001:272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6.196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8 578,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94-00000119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кв.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Школьная, Советская, Советской Армии, Октябрь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3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7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7 137,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9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кв. 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Ленина, Советская, Школьная, Октябрь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07:33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6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 314,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9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кв. 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Свердлова, Советская, Ленина, Октябрь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 625,2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9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кв. 4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границах улиц Курчатова, городское озеро, Свердлова, Совет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93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9 017,9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9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7 К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границах улиц Школьная, Октябрьская, Советской Армии, 22 Партсъезд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2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9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0 727,8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0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9 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7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40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1 593,3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0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г.о. Городской округ ЗАТО город Железногорск, г. Железногорск, 9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7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3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7 021,2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0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10, 11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Кирова, Октябрьская, Свердлова, Крупской</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08:13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89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 463,9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0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3 к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Свердлова, Советская, Ленина, Октябрь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1:19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4 098,4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04-0000012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кв.13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Школьная, Андреева, Решетн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5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86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9 559,7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0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14А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Ленина, Андреева, Школьная, Чапа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3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4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1 327,8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0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кв. 1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Ленина, 22 Партсъезда, Школьная, Андре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6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 450,1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0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15А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границах улиц Свердлова, Андреева, Ленина,Чапа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 704,9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0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15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Железногорск, в границах улиц Свердлова, площадь Ленина, Ленина, Андре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1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 103,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16-17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границах улиц Кирова, Крупской, Свердлова, Андре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3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6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3 539,6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1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19, 23 квартало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Комсомольская, Андреева, Свердлова, Маяковског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8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9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9 384,9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1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20, 24 квартало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границах улиц Горького, Андреева, Комсомольская, Маяковског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6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82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4 403,1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21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Ленина, Чапаева, Школьная, Маяковског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9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7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97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6 072,4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1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22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в границах улиц Свердлова, Чапаева, Ленина, Маяковског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9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6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5 4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1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25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границах улиц Ленина, Маяковского, Школьная, Решетн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3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61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61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473 016,7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1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26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Свердлова, Маяковского, Ленина, Решетн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47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3 514,0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1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27, 30 квартало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границах улиц Комсомольская, Маяковского, Свердлова, Штефан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3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75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9 988,6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1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28 К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Горького, Маяковского, Комсомольская, Чехо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5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7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 376,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1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29 К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ург ЗАТО город Железногорск г.о., Железногорск г, в границах улиц Свердлова, Григорьева, Ленина, Пушкин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2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9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2 782,4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2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31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границах улиц Горького, Чехова, Комсомольская, Пушкин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1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0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 696,4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2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32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Свердлова, Пушкина, Ленина, Север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6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4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 710,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2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33 квартал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Горького, Пушкина, Свердлова, Север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9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 598,8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2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34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границах улиц Комсомольская, Сквер имени Почетного гражданина г. Красноярска-26 генерал-майора Петра Тихоновича Штефана, Свердлова, Пушкин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3:22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44 533,2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24-00000122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35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границах улиц Комсомольская, Пушкина, Свердлова, Север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8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 49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7 551,4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2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кв. 4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Курчатова, городское озеро, Свердлова, Совет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6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 48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5 373,6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2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46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границах улиц Свердлова, Парковая, Ленина, Совет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8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63 524,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2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47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Железногорск, в границах улиц Ленина, Парковая, Школьная, Совет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 053,0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122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48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Школьная, Парковая, Советской Армии, Совет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6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 172,4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31-00000123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е коллекторы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6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62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95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210 580,6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3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наружная УПМ ГПТУ-1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ГПТУ-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2001:726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 786,1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3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микрорайоне № 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границах улиц Восточная, Курчатова, Корол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1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6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47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7 647,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36-0000012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Хозяйственно-фекальная канализация 13а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границах улиц Школьная, Андреева, Решетн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7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4.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3 118,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3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детской спортивной школ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ого здания ул. Свердлова, 1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7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 789,8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3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пункт "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ул. Ленин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3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3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 456,4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4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ый коллектор по ул.Ленин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ул. Ленин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6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2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1 944,7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4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азгружающий коллектор по ул. Ленин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ул. Ленин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2001:726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1 581,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канализация микрорайона №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Восточная, Королева, Курчатова, Молодеж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1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5.197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53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49 020,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4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 канализ. ж/д 52/2, 53/2, 54/2 ,66/2, 67/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ых домов ул. Восточ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7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8.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3 941,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4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ул. Горького</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ул. Горьког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2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0 696,4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4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к ж/д 35/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К -8 до жилого дома пр. Курчатова, 2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2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 090,1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4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Хозяйственно-фекальная канализация Кадетского корпус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нежилого здания ул. Горького, 5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7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7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1 199,9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4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канал.столовой "Арктик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столовая "Арктик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5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7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444,2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4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ж/д 45/2 и ж/д 44/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ул. Восточная, 37, нежилого здания ул. Восточная, 37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7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 277,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5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 канализ.к ж/д 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К-39 до К-3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1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7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 641,8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5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от центра обслуживания ЦОМ/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пр. Курчатова, 5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1:5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799,0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5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Хозяйственно-фекальная канализация к ж/д 17/2, 18/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жилых домов пр. Курчатова, 44, 4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1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1 025,7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5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 от ж/д 30/28 и 30а/2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ж/д 30/28 и 30а/2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8:1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7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644,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5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ж/д 43/2, ж/д 37/2 и бойлерной 38а/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ых домов ул. Восточная, 47 и Восточная, 39 и нежилого здания ул. Восточная, 55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1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630,3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5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д 36/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ул. Восточная, 5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1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 305,5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5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д/с 22/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пр. Курчатова, 48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 019,3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5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от К-5а до зд 42/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ого здания ул. Восточная, 45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1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2 385,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5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к магазину 54а/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3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109,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5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к ж/д 24/19-2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3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 872,8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6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д  61/2, 62/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жилых домов пр. Курчатова, 62, 6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1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4 761,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6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д 19/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пр. Курчатова, 4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7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086,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6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ллектор хозяйственно-фекальной канализации ул. Ленин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ул. Ленин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2001:726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7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 753,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6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 к ж/дому 63/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к ж/д 63/2 от К-1 до К-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4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7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4 894,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6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Лицей № 10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ого здания ул. Школьная, 4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6:568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7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 455,7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6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к ж/д 64/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жилого дома пр. Курчатова, 6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4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7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388,9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6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к зданию техникум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нежилого здания ул. Свердлова, 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01:2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 878,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6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к ж/д 47/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Железногорск, в районе жилого дома ул. Королева, 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7393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 795,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6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 к ж/д 73/2 (Cаянская-1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к ж/д 73/2 Саянская-1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4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7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 660,7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7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д 74/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ул. Саянская, 2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4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967,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7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зданию ГЖКУ</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ул. Восточ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6:684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380,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7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от K-50 до K-50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к ж/д 74/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116,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73-00000127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Хозяйственно-фекальная канализация д/с 57/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нежилого здания пр. Курчатова, 26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4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 660,9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7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азгружающий коллекто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7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7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19 523,7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7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 канализация к ж/д 25/19-2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к ж/д 25/19-2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7:117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4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939,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7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к ж/д 75/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ул. Восточная, 3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6:685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7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 254,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7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в районе Дома быта, Комбината благоустройств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ых зданий ул. Советской Армии, 30, 3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1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12.197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 661,1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8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й коллекто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перекачки №8 до К-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3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3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4 465,6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8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ул. Саян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670,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8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 к ж/д 10 кв. 13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ул. Школьная, 4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6:569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5.197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 550,6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8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к д/саду 55/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ого здания ул. Саянская, 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4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5.197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137,5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85-00000128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спорткомплекса «Радуг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нежилого здания ул. Красноярская, 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9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5.197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 949,3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8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й коллектор 13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Школьная, 22 Партсъезда, Советской Армии, Андре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7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5.197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 236,6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9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е коллектора канализ.</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насосной станции 7 до насосной станции 5 и насосной станции 2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5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47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282 099,8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9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Хозяйственно-бытовая канализация 3 мкр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границах пр. Ленинградский, пр. Мира, ул, 60 лет ВЛКС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1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 80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9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Хоз.фекальная канализация профилактория "Звездны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ого здания ул. Восточная, 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2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5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73 000,1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93-00000129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е коллекторы</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станции перекачки № 2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5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41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 377 440,8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9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ый коллектор от станции перекачки № 2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станции перекачки № 2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7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31 103,4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9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д 21 квартал 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жилого дома ул. Школьная, 2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07:3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4.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 911,7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9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 к роддому на 40 коек</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больничный городо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6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4.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 885,1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9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д/саду 65/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к д/саду 65/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4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1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 492,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9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ж/д 7/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К-9 до К-30 через К-2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07:33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 84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0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ил.дому 7/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К-30 до К-37,от К37 до К3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7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334,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0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ж/д 4/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4 сущ. до узла ввод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7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 579,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0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теплице шк.9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ул. Саянская, д. 7, школа 9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3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939,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0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базы ГЭС №1, № 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К-1 до К-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6:684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9 08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канализация к спорт.залу шк.9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спортзал шк.9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1:58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52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0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в кварт.1, 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границах улиц Ленина, Советская, Советской Армии, Октябрь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07:34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 444,2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0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ж/д 76/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Железногорск, в районе жилого дома ул. Восточная, 3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6:685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8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949,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0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 бытовая упр-е УРС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упр-е УР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8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 185,7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0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 64 М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к ж/д 6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6:568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 779,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ж/д 7а/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к ж/д 7а/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80,8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1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в.13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Школьная, Андреева, Решетн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4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 334,4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1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ЖЭК № 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06001:58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568,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ЦОМ 2го мик-р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здания пр. Курчатова, зд. 5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2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52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1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д 29/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к ж/д 29/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628,4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1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магазину 29а 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к ж/д 29а 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0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400,4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16-00000131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ж/д 28/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Железногорск, в районе жилого дома пр. Ленинградский, 2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 644,1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1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ж/д 6/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К-48 до К-4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7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811,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1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ж/д 3 Б</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жилого дома ул. Советской Армии, д. 3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6:569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658,1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2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 9/3 от К-43 до К2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ул. 60 лет ВЛКСМ, 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1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8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 555,4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2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ж/д 31/2 магазину 30/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К-2а до К-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1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8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3 470,9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23-00000132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школе № 10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в районе нежилого здания ул. 60 лет ВЛКСМ, 1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9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7 929,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2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Железногорск, ул.Восточная, в районе нежилого здания ул. Восточная, 22 (бан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4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 012,2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26-00000132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илому дому 31/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Железногорск, в районе жилого дома пр. Ленинградский, 3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1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 744,6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132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ома N4/13а от К-8 до К-5 ч-з К-9, К1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ул. Советской Армии, 3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6:568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167,2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132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школе 17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ого здания, ул. Свердлова, 6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6:25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872,8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3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д/сада 36/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д/сад 36/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8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 284,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3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трансагенству</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ул. Советской Армии (Трансагенст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55001:290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199,8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3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дому 11/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К-3 до К-14 (сущ)</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8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950,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3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патолого-анатомическому корпусу</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Больничный городо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7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 651,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3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нежилому здания СМУ-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ого здания пр. Курчатова, 5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7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 80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3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ж/д 29/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пр. Ленинградский, 2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12001:81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 664,8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3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детской библиоте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ого здания пр. Курчатова, 1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7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5.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 399,3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 35/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К-5 до К-14 ч-з К6-К1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0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6.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6 463,2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133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магазина 29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ого здания пр. Курчатова, 56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0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5.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771,2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3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д 10/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К-1 до К-13 (сущ)</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482,7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4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ж/д 34/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к ж/д 34/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7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 855,4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4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ж/д 25/М-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ж/д 25/М-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8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449,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Универсама м/з</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К-58 до К-61 ч-з К59,6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8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12.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 020,4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4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 26/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город, в районе жилого дома пр. Ленинградский, 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2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549,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4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 27/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к ж/д 27/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020,7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4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д/саду № 15/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Железногорск, в районе нежилого здания пр. Ленинградский, 2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 406,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4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от ж/д 12/3 ч-з К 4, 5 до К3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Железногорск, в районе жилого дома ул. 60 лет ВЛКСМ, 1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5.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 18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4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пищеблоку стационар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Больничный городо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6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361,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4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Хозяйственно-фекальная канализация к АТС</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нежилого здания АТС</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9:174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 05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4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ж/д 42/43 М-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пр. Ленинградский, 4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3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4 294,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5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зданию ЦДП</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ого здания ул. Восточная, 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9:174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233,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5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Пожарного депо" М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К-6 до К-55 (сущ.)</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6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5 286,3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5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зданию "Энергосбыт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ул. Восточ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9:174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7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52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53-00000135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бытовая к стационару</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ЦМСЧ</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7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7 282,7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5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ж/д 38/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жилого дома пр. Ленинградский, 4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2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 005,9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56-00000135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ж/д 58/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Железногорск, в районе жилого дома пр. Юбилейный, 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1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5 255,7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5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ж/д 59/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клезногорск, от К-5 до К-37 ч-з К-3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7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468,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5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д 39/3 от К-131 до К-10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жилого дома пр. Ленинградский, 4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 891,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6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 44/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К-1 до К-7 ч-з К-2, К-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9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5 022,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6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д/к 46/3 от К-150 до К-106 через К15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нежилого здания пр. Ленинградский, 4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1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 137,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6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заводу ре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К-6 до К-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04001:166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 05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6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нежилого здания ВСФ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нежилого здания ул. Восточная, 2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1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3.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 908,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65-00000136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д 6/4 МРН № 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жилого дома пр. Мира, 2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7 164,6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68-00000137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илого дома стр.34/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ул. 60 лет ВЛКСМ, 6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6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2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461 406,9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8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 стр. № 36/4 (ул. 60 лет ВЛКСМ,62) от к-44, 50, 49 до К-63 сущ.</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ул. 60 лет ВЛКС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2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 047,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8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й коллекто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ст.перекачки № 7 до № 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5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23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68 991,3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84-00000138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зд.60/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нежилого здания ул. 60 лет ВЛКСМ, 3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2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1 220,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8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Хоз.бытов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МКРН-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5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8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3 500,4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9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канализация ЖЭK 13а кв.HПОП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КВ 13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6:567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466,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99-00000140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зд.14/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нежилого здания ул. 60 лет ВЛКСМ, 18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2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489,4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01-00000140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зд.14/3 (сталь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нежилого здания ул. 60 лет ВЛКСМ, 18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4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6 905,1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0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 6/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пр. Мира, 2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5 244,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бытовой канализации ж/д по ул.60 лет ВЛКСМ, 7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ж/д по ул. 60 лет ВЛКСМ, 70 до К-31 (сущ) через К-34, К-35, К-3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6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 28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2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городского узла связ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пр-кт Курчатова, д 45 (Городской уз.связи)</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7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 898,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2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ЦОМ 20а/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К147 до К147а, от К118 до К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3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9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788,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2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СЮТ</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пр-кт Курчатова, 15 (СЮТ)</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6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12.199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3 50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2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 54/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жилого дома ул. 60 лет ВЛКСМ, д. 3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4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 163,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2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ома по ул.60 лет ВЛКСМ, 4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бытовая канализация от К-33 до К-8, от К-35 до К-1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5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12.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6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 027,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2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ллектор напорный КНС 19, КНС 2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9 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0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68 925,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3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бытовой канализации ж/д 43/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в районе жилого дома пр-кт Ленинградский,10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4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 058,6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3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м/р "Первомайск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Железногорск, г. Железногорск, 9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18:49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950,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3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м/р "Первомайск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9 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3:16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8 046,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3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м/р "Первомайск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9 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17023:86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4 412,4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3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м/р "Первомайск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9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1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5 684,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3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м/р "Первомайск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ул. Толстог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7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2 565,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3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м/р "Первомайск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9 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2:181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 124,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м/р "Первомайск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9 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3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416,8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3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9 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10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 701,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3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ый коллекто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9 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0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693,6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4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9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3:17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 648,5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4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9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3:17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 18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4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9 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7407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769,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4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9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 758,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4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ород Железногорск, г. Железногорск, 9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6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605,1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4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9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7407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120,1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4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9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9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 951,4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4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9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2:182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58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5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9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0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 218,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5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9 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2:182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086,7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5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нутриквартальная канализация кв 8, 9, 11, 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9 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7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3 0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2 307,5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5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пос. Лукаш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круг ЗАТО город Железногорск г.о., Железногорск г, ул. Загород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2001:727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 3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5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канализации ж/д 20/9 пос. Первомайск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жилого дома ул. Толстого, 2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23:86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9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 828,4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5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от К-12 до К8 через К1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пр-кт Ленинградский</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2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9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 164,5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5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ул Поселковая, 2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ул. Поселков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14:4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382,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6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ынос сетей канализации из-под стоматологической поликлини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ул. Киро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6.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0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6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Бывший гоcпитал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Железногорск, 9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7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 06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6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наружная канализация ж/д 24/9 п. Первомайский (ул. Узкоколейная, 2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ул. Узкоколей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26001:110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 987,4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6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й коллектор от станции перекачки ГПТУ-47 до КК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ород, 9 Квартал</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0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5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4 592,8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6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от К1 до К-61 школы 10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пр-кт Ленинградский</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12002:852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 259,4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6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фекальная больничного городка от К-81-17, 43-45, 54-51, 20-30, 66-40, 76-1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больничный городо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1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 81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6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фекальная больничного городка у тубдиспансер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больничный городо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03028:67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14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6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фекальная у кухни больничного городка от к-52а до к-9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больничный городо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03028:6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55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6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фекальная больничного городка у тубкорпуса от К-84 до К-5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Железногорск, больничный городо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03028:67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41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6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фекальная сандезпункта больничного городк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больничный городо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6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 03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7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фекальная к корпусу особо опасных инфекц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больничный городо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7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 80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147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фекальная у поликлиники на 1600 посещений в ден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больничный городо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6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 68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7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фекальная у детской больницы</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больничный городо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5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21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7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ома по ул.60 лет ВЛКСМ, 4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Железногорск, в районе жилого дома ул. 60 лет ВЛКСМ, 4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6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 71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7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стема хозяйственно-фекальной канализации от К1 больничного городка 9-го квартала от КК1 до КК5, от КК5 до КК248 существующего</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больничный городок 9 квартал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7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7.199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 979,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75-00000147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хоз.фекальной канализации  К1 от К59 до К-17, от К-59 до К-77 магистральных сетей 5 микрорайона и К-1 от К-20 до ж/д 5/5 (пр-кт Ленинградский, 18) 1,2 подъезды от К-19 до К-97 3 подъезд ж/д 5/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пр-кт Ленинградский</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9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9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3 5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7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канализация бойлерной п. Первомайск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п. Первомайский (Бойлер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26001:110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7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СК</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территория нежилых здания ул. Красноярская, 13, 13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8001:59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6 609,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7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К1 ж/д №11/4 и 5-ти этажной вставки здания стр.№ 103/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ул. 60 лет ВЛКСМ, 5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4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1.07.200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 07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8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хоз.бытовой канализации ж/д 5 в микрорайоне 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пр. Ленинградский, 1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3001:19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7.03.200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7 50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8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ул. 60 лет ВЛКСМ, 8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ж/д стр. № 28/4 до существующего колодца К-6 через К-14, К-15, К-1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4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200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 51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237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й коллекто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ородской округ ЗАТО город Железногорск г.о., Железногорск г, ул. Кантатская, от КНС о/л Горный до очистных сооружений у котельной о/л Горный</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2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6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5 925,4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237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оздоровительного лагеря Горный от К23 до ж/д 16, от К2а до хоз. корпуса и столовой, от К10 до корпуса 1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ул. Кантат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403001:16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 804,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237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оздоровительного лагеря Горный от К-31 сущ. до спального корпуса I-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ул. Кантат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403001:16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4.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 761,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717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ая канализация киоска "Цветы")</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наружная канализация киоска "Цветы", расположенного по адресу: Красноярский край, ЗАТО Железногорск, г. Железногорск, пр-кт Ленинградский, 3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78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8.11.200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 16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35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е сети бытовой канализации К1 к жилому дому стр. № 6/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наружные сети бытовой канализации К1 к жилому дому стр.№6/5, расположенному по адресу: Красноярский край, ЗАТО Железногорск, г. Железногорск, пр-кт Ленинградский, 2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714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2.02.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7,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9 063,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48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ая бытовая канализация от колодца 1193 через колодцы 1194, 1195 до колодца 1196 и от колодца 1 до колодца 119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Решетнева, 1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22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 613,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49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ая бытовая канализация от существующего колодца 17 через колодцы 16, 16, 15 до колодца 1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в районе жилого дома № 1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22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4 691,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3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е сети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дер. Шивер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101001:36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434,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66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порный канализационыый коллектор от КНС № 12 по ул.Школьная, 50Г до камер переключения у КНС № 1 ул.Школьная, 48Б</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здания ул. Школьная, 50 "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4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4.02.200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3,9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61 04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78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е сети хозбытовой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наружные сети хозбытовой канализации оздоровительного лагеря "Орбит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79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70,6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6 06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5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от колодца 67 через колодцы 68, 69, 4, 4', 5 до колодца 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в районе жилого дома № 11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8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0.04.200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8,0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 083,8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3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ая бытовая канализация от колодца К 25 до колодца К 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жилого дома по пр-кт Ленинградский, 2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6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1 25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5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ая бытовая канализация от колодца № 8 (сущ.) до колодца ;№ 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жилого дома по ул. Царевского, 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66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3.06.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2 595,5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51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сбросный коллектор очищенных стоков от нежилого здания по улице Транзитная, № 3/8 с выпуском в р.Енисе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5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9.12.200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908,4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 397 734,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6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ая бытовая канализация от существующего колодца К 766 до Молодежного центра ул.Советская, 28Б</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0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2.02.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6 97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64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ая бытовая канализация от колодца 1190 через колодцы 1191, 2 до существующего колодца 1193; от колодца 1 до колодца 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Решетнева, в районе жилого дома № 1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07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0.04.200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 61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5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ая бытовая канализация от нежилого дома по ул.Дружбы 2Б до колодца 931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2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7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сеть канализаций от нежилого здания по ул.Майская, 24В до выпуска на рельеф II</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2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 811,0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7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сеть канализации от нежилого здания по ул.Майская, 24В до выпуска на рельеф I</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1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 668,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0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й коллектор производственной канализации от насосной станции, ул.Спортивная, 1В до сброса на рельеф</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6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271,8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1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от нежилого здания ул.Дружбы, 2 до колодца 940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98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842,8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1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енная канализация от здания котельной ул.Спортивная, 1 до здания станции перекачки (насосной) ул.Спортивная, 1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8,9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719,4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бытовая канализация от здания котельной ул.Спортивная, 1 до здания станции перекачки (насосной) ул.Спортивная, 1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2,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796,0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1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от жилых домов по ул.Гагарина №№ 2-19 до колодцев 9327 и 924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99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24,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969,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1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й коллектор бытовой канализации от нежилого здания ул.Спортивная, 1В до колодца 908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3,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 949,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1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от нежилых зданий ул.Гагарина, 2Б, Майская, 23А, жилого дома ул.Майская, 23 до колодцев 432, 902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99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3,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1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от жилых домов 2, 3, 4, 5, 6, 8, 10, 12, 14, 16 по ул.Майская, нежилого здания ул.Майская, 20 до нежилого здания ул.Майская, 24Б и выпуска на рельеф</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99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11,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1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й коллектор от нежилого здания ул.Майская, 24Б до нежилого здания ул.Майская, 24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0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1,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 192,3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1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от нежилых зданий ул.Майская, 29Д, 29Г, 29А, 29Б, ул.Гагарина, 2А до колодца 931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701001:98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4,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2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сеть канализации жилых домов № 1; № 3: № 5; № 7; № 9; № 11 по ул.Лесная от колодца 9199 до колодца 9235 в районе насосной станции по ул.Спортивная, 1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9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6,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2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сеть канализации от жилых домов по ул.Дружбы № 1 - № 18; № 20; № 22; №24; № 26 до колодца 923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701001:98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2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2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производственная от нежилого здания ул.Дружбы, 2В до выпуска на рельеф</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1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3,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897,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1006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19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2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 353,3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6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4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4 068,9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6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 714,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6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1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1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8 914,0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6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1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2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5 144,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6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0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1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5 591,2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6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2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8 058,4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6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И1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2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 953,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7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И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3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 218,7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7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1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6 086,7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7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О</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2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5 678,9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7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О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2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15 933,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7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4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3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7 951,3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7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3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2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0 484,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7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1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3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9 793,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7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15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2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5 771,1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8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2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 053,5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8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1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3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7 029,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8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502001:23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1 313,2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8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18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502001:23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1 551,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8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6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3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 980,5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8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0.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8 432,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8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3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5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718 013,7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8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17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4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0.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54 713,2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5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4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6 040,9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5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7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4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8 090,1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8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5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6.11.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7,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25 281,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8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трубопроводо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5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6.11.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3,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3 283,1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40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сеть канализации от зданий по ул.Красноярская, 36, 36А, 38, 38А до существующего колодца К-56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нежилого здания по ул. Красноярская, 3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6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8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3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бытовой канализации К-1 индивидуального жилищногостроительства в районе ул.Горького</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районе ул. Горьког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96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5.09.201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2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2 046,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3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жилого дома № 50/4 (улица 60 лет ВЛКСМ, дом № 74) от колодца № 16 до колодца № 1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60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9.01.200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 154,2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3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жилого дома 50/4 от колодца К-13 до колодца К-16 через колодцы К-14, К-15 по адресу г.Железногорск, ул.60 лет ВЛКСМ, д.7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7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0.04.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 822,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3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жилого дома № 49/4 от колодца К8 через К9, К10, К11 до К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ул. 60 лет ВЛКСМ, в районе дома № 7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76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12.200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6 264,2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6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сеть бытовой канализации от колодца К-1 до колодца К-311 (сущ.)</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районе жилого дома по адресу ул. Узкоколейная, 2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30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7.08.201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 490,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9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бытовой канализации от колодца № 9 до колодца № 8, от колодца № 4 до колодца № 8 и от колодца № 8 до существующего колодца 776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13 метров к западу от жилого дома по ул. Калинина, 1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91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9.10.201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9 963,0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9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к жилому дому 24 квартал 8 на участке от существующего колодца 1' до существующего колодца 20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79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1.02.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3,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5 088,2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0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от колодца 106 через колодцы 107, 108, 110 до колодца 12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в районе жилого дома № 2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72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2.12.200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87 341,9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0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бытовой канализации от К-9, К-10 жилого дома пр.Ленинградский, 12 до К-14 (сущ.)</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жилого дома пр-кт Ленинградский, 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919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4.08.200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94,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5 879,1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сеть бытовой канализации от колодца 1 до существующего колодца 14 пр.Юбилейный, 1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64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5.03.200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9,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 73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2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отельная № 1 - т.Б, ВК-9 КНС, т. К-т. Г, Д, 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районе ул. Юж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2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 49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3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онные сети индивидуальной жилой застрой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районе здания ветлечебницы, расположенной по адресу ул. Челюскинцев, 2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06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6.201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3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452 265,6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3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жилого дома 4/5 (подъезды 1-4) от колодца 91 до существующего колодца 69 и от колодца 92 до существующего колодца 7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7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1.02.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 136,0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7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й канализационный коллектор от КНС № 3 до камеры переключения КП1 в районе нежилого здания по ул.Красноярская, д.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0 м на северо-восток от нежилого здания (КНС № 3) по ул. Южная, д.18/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37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1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215 614,8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1099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от колодца 55 до колодца 2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15 м на юго-запад от жилого дома по ул. Узкоколейная, 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67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9.11.201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55 038,5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9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ая бытовая канализация от колодца 48 до колодца 4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17 м на юго-восток от жилого дома по ул. Ровная, 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24:11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9.11.201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9 140,2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от колодца № 1 до колодца № 452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колодца № 1, расположенного примерно в 7 м на восток от жилого дома по ул. Пушкина, 24 до колодца К-4527, расположенного примерно в 8 м на юго-восток от жилого дома по ул. Пушкина, 2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3:3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5.12.201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1 818,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1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от колодца № 4 до колодца № 1 в районе ж/дома по Поселковому проезду № 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5 метров на юго-запад от жилого дома по Поселковому проезду, 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26001:2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9.11.201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5 421,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1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от К-40 до К-3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15м на юг от жилого дома проезд Мира, 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31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7.07.201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451 468,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1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от К-82 (сущ.) до К-2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6.5м на запад от жилого дома проезд Мира, 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31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1.07.201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9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68 913,7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3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порный канализационный коллекто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нежилого здания (КНС № 2) по ул. Майская, 24Б пос. Новый Путь до колодца № 545, расположенного в 8 м на юг от нежилого здания по ул. Белорусская,30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58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201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08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 672 03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5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бытовой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нежилого здания по ул. 60 лет ВЛКСМ, 32 В до колодца К-101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36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6.01.201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7 564,5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9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канализации - канализация бытов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К-151 в районе жилого дома по пр-кт Ленинградский, 18 до К-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3001:43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7.01.201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70 003,4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2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от колодца № 9 до колодца КК-1 (№ 4530) сущ</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ул. Пушкина, 26 до ул. Комсомольская, 19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3:2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1.12.201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74 535,7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2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бытовой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20 м по направлению на восток от трансформаторной подстанции Горный проезд, 2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07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1.201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75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353 424,1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2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бытовой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ул. Верхняя Саян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074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1.12.201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95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222 673,3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3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от колодца К1 в районе нежилого здания по ул. Комсомольская, 9А до колодца К16 в районе жилого дома по ул. Комсомольская, 1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К1 в районе нежилого здания по ул. Комсомольская, 9А до К16 в районе жилого дома по ул. Комсомольская, 1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6:7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3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сеть бытовой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К35 (сущ.) до К28, ул. Дач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24:12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8.12.201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52 726,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3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от существующего колодца 5 через колодцы 46, 45, 44, 43, 42 до колодца 41 и от колодца 1 через колодцы 2, 3, 4, 5, 6, 7, 8, 9, 10, 19, 18', 18, 16, 15, 7', 6', 5', 4', 3', 2' до колодца 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в районе жилого дома № 8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7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9.04.200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2,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707 391,6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9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он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КК-1 в районе жилого дома по ул. Андреева, 22 до КК-11 в районе жилого дома по Комсомольскому проезду, 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7:5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200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0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1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ь хозяйственно-фекальной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колодца КК-807 в районе нежилого здания по ул. Южная, 18е до колодца КК-518 в районе КНС №3 по ул. Южная, 18/1 через колодцы КК-804, КК-504, КК-513; от колодца КК-568 в районе нежилого здания по ул. Южная, 14 до КК-804 в районе нежилого здания по ул. Южная, 18е</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5025:10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3 68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3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ая бытовая канализация от колодца № 1 до колодца № 13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34 м на юго-восток от жилого дома по ул. Царевского, д.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41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2.11.201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5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420 846,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4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сеть хозяйственно-фекальной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КК-15 до КК-15А, КК-16Б до КК-16А в районе нежилого здания по ул. Комсомольская, зд. 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6:8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4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сеть хозяйственно-фекальной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КК-14 до КК-48 в районе нежилого здания по ул. Комсомольская, зд. 48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7:58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4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5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сеть хозяйственно-фекальной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колодца К-11 до колодца К-11А в районе нежилого здания по ул. Андреева, зд.11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0: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5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ая сеть хозяйственно-бытовой канализации от КНС № 12 по ул. Школьная, 50 "Г" до колодца № 1497 у здания по ул. Школьная, 50 "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здания ул. Школьная, 50 "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4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4.02.200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233 88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6-141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ж/д 8/4, 3/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пр. Ленинградский, д. 57, 59, 61, 65, 67, ул. Мира, 13, 15, 17</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8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9 184,3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10500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sz w:val="18"/>
                <w:szCs w:val="18"/>
              </w:rPr>
              <w:t>сооружение – напорный коллекто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от насосной станции базы отдыха спорткомплекса «Факел» до очистных сооружений МП «ЖКХ» по ул. Дальняя, зд. 2 в пос. Подгорный</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607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5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105006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онная внутриплоща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 Железногорск, г. Железногорск, от нежилых зданий пр-кт Курчатова, 61, 61/1, 61/2, 61/3, 61/4 до КНС пр-кт Курчатова, 61/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53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9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2 922,3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105008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Трубопровод водоотведения</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сооружение от КК-357 до КК-35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7001:73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105006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бытовой канализации от К-26 (сущ.) до К-1 в районе жилого дома по проезду Мира, 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К-26 (сущ.) до К-1 в районе жилого дома по проезду Мира, 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386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20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6 807,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105008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Канализационная сеть</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сооружение от К-24 до К-27 (через К-25, К-2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74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5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400,00</w:t>
            </w:r>
          </w:p>
        </w:tc>
      </w:tr>
      <w:tr>
        <w:trPr>
          <w:trHeight w:val="411" w:hRule="atLeast"/>
        </w:trPr>
        <w:tc>
          <w:tcPr>
            <w:tcW w:w="157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18"/>
              </w:rPr>
            </w:pPr>
            <w:r>
              <w:rPr>
                <w:rFonts w:cs="Times New Roman" w:ascii="Times New Roman" w:hAnsi="Times New Roman"/>
                <w:b/>
                <w:color w:val="000000"/>
                <w:sz w:val="20"/>
                <w:szCs w:val="18"/>
              </w:rPr>
            </w:r>
          </w:p>
          <w:p>
            <w:pPr>
              <w:pStyle w:val="Normal"/>
              <w:jc w:val="center"/>
              <w:rPr>
                <w:rFonts w:ascii="Times New Roman" w:hAnsi="Times New Roman" w:cs="Times New Roman"/>
                <w:b/>
                <w:b/>
                <w:color w:val="000000"/>
                <w:sz w:val="20"/>
                <w:szCs w:val="18"/>
              </w:rPr>
            </w:pPr>
            <w:r>
              <w:rPr>
                <w:rFonts w:cs="Times New Roman" w:ascii="Times New Roman" w:hAnsi="Times New Roman"/>
                <w:b/>
                <w:color w:val="000000"/>
                <w:sz w:val="20"/>
                <w:szCs w:val="18"/>
              </w:rPr>
              <w:t>Объекты водоснабжения</w:t>
            </w:r>
          </w:p>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 xml:space="preserve">№ </w:t>
            </w:r>
            <w:r>
              <w:rPr>
                <w:rFonts w:cs="Times New Roman" w:ascii="Times New Roman" w:hAnsi="Times New Roman"/>
                <w:b/>
                <w:color w:val="000000"/>
                <w:sz w:val="17"/>
                <w:szCs w:val="17"/>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Инвентарный</w:t>
            </w:r>
          </w:p>
          <w:p>
            <w:pPr>
              <w:pStyle w:val="Normal"/>
              <w:ind w:left="-108" w:right="-108" w:hanging="0"/>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номер</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Наименова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Местонахождени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Кадастровый номер</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Дата ввода в эксплуатацию</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Площадь, кв.м / протяженность, 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Балансовая стоимость, руб.</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2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насосная станция II подьем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8001:5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7.196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190 879,7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2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помещение (зд.местн.диспет.пункта ГВС)</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2, пом. 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763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5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3 461,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27-00000052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производственно-бытовой блок)</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8001:53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781 861,4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насосная станция водоснабжен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Тартат, ул. Вокзальная, зд.4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67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9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 298,2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7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lang w:val="en-US"/>
              </w:rPr>
              <w:t>Нежилое здание (</w:t>
            </w:r>
            <w:r>
              <w:rPr>
                <w:rFonts w:cs="Times New Roman" w:ascii="Times New Roman" w:hAnsi="Times New Roman"/>
                <w:color w:val="000000"/>
                <w:sz w:val="18"/>
                <w:szCs w:val="18"/>
              </w:rPr>
              <w:t>о</w:t>
            </w:r>
            <w:r>
              <w:rPr>
                <w:rFonts w:cs="Times New Roman" w:ascii="Times New Roman" w:hAnsi="Times New Roman"/>
                <w:color w:val="000000"/>
                <w:sz w:val="18"/>
                <w:szCs w:val="18"/>
                <w:lang w:val="en-US"/>
              </w:rPr>
              <w:t>безжелез.установк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98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9.196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7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379 279,7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8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 xml:space="preserve">Нежилое здание - камера переключения </w:t>
            </w:r>
            <w:r>
              <w:rPr>
                <w:rFonts w:cs="Times New Roman" w:ascii="Times New Roman" w:hAnsi="Times New Roman"/>
                <w:color w:val="000000"/>
                <w:sz w:val="18"/>
                <w:szCs w:val="18"/>
                <w:lang w:val="en-US"/>
              </w:rPr>
              <w:t>III</w:t>
            </w:r>
            <w:r>
              <w:rPr>
                <w:rFonts w:cs="Times New Roman" w:ascii="Times New Roman" w:hAnsi="Times New Roman"/>
                <w:color w:val="000000"/>
                <w:sz w:val="18"/>
                <w:szCs w:val="18"/>
              </w:rPr>
              <w:t xml:space="preserve"> подъем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ул. Восточ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9:174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2.197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902,6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8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камера переключения контрезервуаро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Горького, зд. 8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1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6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 709,0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9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контррезервуары чистой воды)</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Горького, зд. 8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60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5 134,2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0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Нежилое здание - артскважина № 61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п. Тартат, ул. Вокзальная, д. 46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46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5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 504,5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216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 xml:space="preserve">Нежилое здание (центральный склад </w:t>
            </w:r>
            <w:r>
              <w:rPr>
                <w:rFonts w:cs="Times New Roman" w:ascii="Times New Roman" w:hAnsi="Times New Roman"/>
                <w:color w:val="000000"/>
                <w:sz w:val="18"/>
                <w:szCs w:val="18"/>
                <w:lang w:val="en-US"/>
              </w:rPr>
              <w:t>III</w:t>
            </w:r>
            <w:r>
              <w:rPr>
                <w:rFonts w:cs="Times New Roman" w:ascii="Times New Roman" w:hAnsi="Times New Roman"/>
                <w:color w:val="000000"/>
                <w:sz w:val="18"/>
                <w:szCs w:val="18"/>
              </w:rPr>
              <w:t xml:space="preserve"> подьем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Восточная, зд. 6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64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8.197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4,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7 371,9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3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Н</w:t>
            </w:r>
            <w:r>
              <w:rPr>
                <w:rFonts w:cs="Times New Roman" w:ascii="Times New Roman" w:hAnsi="Times New Roman"/>
                <w:color w:val="000000"/>
                <w:sz w:val="18"/>
                <w:szCs w:val="18"/>
                <w:lang w:val="en-US"/>
              </w:rPr>
              <w:t>ежилое здание (хлораторн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дер. Шивера, ул. Центральная, зд. 25"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216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8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 96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Н</w:t>
            </w:r>
            <w:r>
              <w:rPr>
                <w:rFonts w:cs="Times New Roman" w:ascii="Times New Roman" w:hAnsi="Times New Roman"/>
                <w:color w:val="000000"/>
                <w:sz w:val="18"/>
                <w:szCs w:val="18"/>
                <w:lang w:val="en-US"/>
              </w:rPr>
              <w:t>ежилое здание - станция очист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дер. Шивера, ул. Центральная, №.2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101001:36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5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1 8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8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водопроводная насосная стан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Горный проезд, зд. 2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401001:7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9.11.201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219 144,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Арт.скважина №43 с павильоно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25 км. восточнее нежилого здания пр-кт Ленинградский, 10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8001:110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7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 479,1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4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Арт.скважина №44 с павильоно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0.6 км западнее нежилого здания пр-кт Ленинградский, 10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06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7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 467,8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4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Арт.скважина №45 с павильоно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1.0 км западнее нежилого здания пр-кт Ленинградский, 10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3505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 688,8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4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Арт.скважина №49 с павильоно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75 км юго-западнее нежилого здания пр-кт Ленинградский, 10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96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1.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 680,1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4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Арт.скважина №50 с павильоно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1.2 км юго-западнее нежилого здания пр-кт Ленинградский, 10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06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 854,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4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Арт.скважина №15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55 км. восточнее нежилого здания ул. Южная, 5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8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6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415,7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4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Арт.скважина №15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45 км юго-восточнее нежилого здания ул. Южная, 5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0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6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561,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4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Арт.скважина №15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1.0 км южнее нежилого здания ул. Южная, 5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06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6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975,9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5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Арт.скважина №15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1.4 км. восточнее нежилого здания ул. Толстого, 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8001:110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6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9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865,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5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Арт.скважина №15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1.3 км юго-восточнее нежилого здания ул. Южная, 5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06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6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 162,7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5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0.9 км юго-восточнее нежилого здания ул. Южная, 52, артезианская скважина № 15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0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6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525,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5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ртезианская скважина № 203 с павильоно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1,1 км юго-восточнее нежилого здания ул. Толстого, 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10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4.196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 078,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5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Артезианская скважина № 20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2 км северо-восточнее нежилого здания ул. Белорусская, 1Б, артезианская скважина № 20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27001:4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6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 368,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5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0.7 км северо-восточнее нежилого здания ул. Белорусская, 1Б, артезианская скважина № 205 с павильоно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6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433,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5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5 км восточнее нежилого здания ул. Белорусская, 1Б, артезианская скважина № 22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8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7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 328,2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5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2,4 км северо-восточнее нежилого здания ул. Белорусская, 1Б, артезианская скважина № 22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7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 803,6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5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2 км северо-восточнее нежилого здания ул. Белорусская, 1Б, артезианская скважина № 301 с павильоно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8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6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 627,5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5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8 км северо-восточнее нежилого здания ул. Белорусская, 1Б, артезианская скважина № 302 с павильоно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8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6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637,8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6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езервуар I подьема 400 куб.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осп. Ленинградский, № 10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9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 248,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6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резервуар чистой воды 800 куб.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Восточная,6/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9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4 863,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6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резервуар чистой воды 800 куб.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Восточная,6/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9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4 863,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6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резервуар I подьема 400 куб.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осп. Ленинградский, № 102/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9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 248,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6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резервуар чистой воды 1000 куб.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Восточная, № 6/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3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8 067,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6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резервуар 5000 куб.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23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6.196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0 33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6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контррезервуар 1000 куб.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Горького, № 8Б/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2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8 067,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9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2.7 км восточнее нежилого здания ул. Белорусская, 1Б, артезианская скважина № 22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8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7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9 538,9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9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2.2 км восточнее нежилого здания ул. Белорусская, 1Б, артезианская скважина № 225 с павильоно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8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7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9 538,9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9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2.0 км юго-восточнее нежилого здания ул. Белорусская, 1"Б", артезианская скважина № 229 с павильоно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7 680,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9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1.1 км юго-восточнее нежилого здания ул. Белорусская, 1 "Б", артезианская скважина № 230 с павильоно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7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7 680,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0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2,6 км юго-восточнее нежилого здания ул. Белорусская, 1б Артезианская скважина № 228 с павильоно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57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1 718,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2.9 км юго-восточнее нежилого здания ул. Белорусская, 1"Б", артезианская скважина № 227 с павильоно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1 718,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0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1.7 км юго-восточнее нежилого здания ул. Белорусская, 1Б, артезианская скважина № 231 с павильоно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7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1 718,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0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Водонапорная башня пос.Тартат)</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пос. Тартат, ул. Вокзальная, д. 46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56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5 251,8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3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водонапорная башн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дер. Шивера, ул. Новая, дом 3"А", водонапорная башн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101001:3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4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водозаборная скважина Д-43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дер. Шивера, ул. Центральная, 25Б, водозаборная скважина Д-43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101001:35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200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21 22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разведочно-эксплуатационная скважина № 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дер. Шивера, ул. Центральная, соор. 25"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101001:35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200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90 03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4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водозаборная скважина № 39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дер. Шивера, ул. Центральная, 25 "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101001:36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 61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5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разведочно-эксплуатационная скважина № 531 для ХВП</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Тартат, в районе водонапорной башни по ул. Вокзальная, 46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6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8.12.200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637 930,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9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одонапорная башн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 ул. Майская, 27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64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0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кважина № 241, скважина Д-39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п. Новый Путь, ул. Водная, 1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1.197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611 914,1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6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кважина № 35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п. Новый Путь, ул. Дружбы, д. 1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94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00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Ленина, зд.67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ВК-55 в районе здания ул. Ленина, зд.67А до здания ул. Ленина, зд.67А и от ВК-39А районе здания ул. Ленина, зд.65 до здания ул. Ленина, зд.67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0:79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557,0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1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Ленина, зд.6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ВК-55 в районе здания ул. Ленина, зд.67А до здания ул. Ленина, зд.6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7385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 083,8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1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Павлова, зд.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К-01/ПГ в районе здания ул. Павлова, зд.5 до здания ул. Павлова, зд.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5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6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55,2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микрорайонов № 2, № 2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5 в районе здания ул. Восточная, зд.20 и от ВК-9 в районе здания по ул. Королева, зд.2 до зданий по ул. Королева, зд. 3А, 5, 7, 9, 11, 13, 15, 17 ,15А ,7А, 17А, ул. Восточная, зд. 27, 31, 29, 33, 35, 37, 37А ,47, 39, 41, 43, 45, 45А, 49А, 49, 51, 53, 55, 57, 55А, 24, 24А, 26, 26В, 26Б, 26Г, 26А, 28, 28А/1, 30, 32 пр-кт. Курчатова, зд. 42, 44, 46, 48, 48А, 50, 52, 54, 54А, 56, 56А, 58, 58А 60, от ВК-6 в районе здания ул. Саянская, зд.1 и от ВК-7 в районе здания пр. Курчатова, зд.62 до зданий ул. Восточная, зд. 56, 58, 60, 60А, 60Б, 62, пр. Курчатова зд. 62, 64, 66, 68, 68А, 70, 70А, 61, 61Б, 61/2, 61/3, 61/4, 61/5, ул. Саянская, зд. 1, 3, 5, 7, 9, 9А, 11, 13, 15, 17, 19, 21, 2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4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4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149 252,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1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8 до ВК-21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8 в районе здания пр. Курчатова, зд.3А до ВК-21В в районе здания пр. Курчатова, зд.24А через ВК-6, ВК-5, ВК-5', ВК, ВК-4, ПГ, ВК-36, ВК-37, ВК/ПГ-38, ВК-78, ВК-21, 21А, 21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7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242 136,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1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0 до ВК-91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0 в районе здания пр. Курчатова, зд.62 до ВК-918 в районе здания пр. Курчатова, зд.5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1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 213,6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1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ям  ул. 60 Лет ВЛКСМ, зд. 2, 4, 6, 8, 10,12,14,16, 18, 24, 24А, 26, пр. Ленинградский, зд. 5, 9, 15, 17, 19, 21, 23, 2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 в районе здания пр. Ленинградский, зд. 27 до зданий ул. 60 Лет ВЛКСМ, зд. 2, 3, 4, 6, 8, 10, 12, 14, 16, 18, 24, 24А, 26, пр. Ленинградский, зд. 5, 9, 15, 17, 19, 21, 23, 2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0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668 138,3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1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езд Юбилейный, зд.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166 в районе здания Проезд Юбилейный, зд.4 до здания Проезд Юбилейный, зд.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8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122,7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1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4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77 в районе здания пр. Ленинградский, 47 до здания пр. Ленинградский, 4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9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233,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1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т.А до ВК-1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т.А в районе здания ул. 60 Лет ВЛКСМ, зд.22 до ВК-10 в районе здания пр. Ленинградский, 3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8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257,3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2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 4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45 в районе здания пр. Ленинградский, зд.45 до здания пр. Ленинградский, зд.4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8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1 043,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2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60 Лет ВЛКСМ, зд.3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32А и от ВК-32Б в районе здания ул. 60 Лет ВЛКСМ, зд.32 до здания ул. 60 Лет ВЛКСМ, зд.3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0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259,9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2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5 до ВК-17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5 в районе здания пр. Ленинградский, зд.29А до ВК-170'' в районе здания пр. Ленинградский, зд.4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82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45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 862,8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2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ПГ-1 в районе здания пр. Ленинградский, зд.3 до здания пр. Ленинградский, зд.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9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307,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2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6/ПГ до здания пр. Ленинградский, зд.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213,3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2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8А до ПГ-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8А до ПГ-8 в районе здания ул. 60 лет ВЛКСМ, зд.4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0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233,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2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ям ул. 60 лет ВЛКСМ, зд.20, пр. Ленинградский, зд.3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ПГ-1 до до здания ул. 60 лет ВЛКСМ, зд.20, от ВК-180 до здания пр. Ленинградский, зд.3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9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 203,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2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73 до ВК-179/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73 в районе здания пр. Ленинградский, зд.33 до ВК-179/ПГ в районе здания пр. Ленинградский, зд.4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9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 804,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2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аданию ул. 60 лет ВЛКСМ, зд.3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34 в районе здания ул. 60 лет ВЛКСМ, 34 до здания ул. 60 лет ВЛКСМ, зд.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0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349,9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2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аданию ул. 60 лет ВЛКСМ, зд.2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т."А" в районе здания ул. 60 лет ВЛКСМ, зд.22 до здания ул. 60 лет ВЛКСМ, зд.2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0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52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3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71 до ВК-179 и к зданиям пр. Ленинградский, зд.41,4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79 в районе здания пр. Ленинградский, зд.41 до ВК-171 в районе здания пр. Ленинградский, зд.45 и от ВК-182/ПГ в районе здания пр. Ленинградский, зд.43 до здания пр. Ленинградский, зд.4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2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372,2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3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аданию проезд Юбилейный, зд. 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2 в районе здания проезд Юбилейный, зд. 6 до здания проезд Юбилейный, 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9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79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3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аданию проезд Юбилейный, зд. 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58А в районе здания проезд Юбилейный, зд.4 до здания проезд Юбилейный, 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728,5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3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аданию ул. 60 лет ВЛКСМ, зд.4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ПГ-8 в районе здания ул. 60 лет ВЛКСМ, зд.4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0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116,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3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аданию ул. 60 лет ВЛКСМ, зд.18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8В в районе здания ул. 60 лет ВЛКСМ, зд.18А до здания ул. 60 лет ВЛКСМ, зд.18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0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329,2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спект Ленинградский, зд.3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73' и ВК-174 в районе здания пр. Ленинградский, зд.37 до здания пр. Ленинградский, зд.3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9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9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4 127,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3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насосной станции 2-го подьем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КП-7(ВК-1) на территории ГВС до ВК-7, ВК-8, в районе здания пр. Курчатова, зд.6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10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24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3 293 581,8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3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Восточная, зд.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 в районе здания ул. Восточная, зд.12 до здания ул. Восточная, зд.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03029:17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5 362,7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4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Восточная, зд.12Б</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 в районе здания ул. Восточная, зд.12 до здания ул. Восточная, зд.12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9:174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 674,6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4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в районе здания ул. Восточная, 8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здания ул. Восточная, зд. 8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9:174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3 733,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Восточная, зд. 2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20 в районе здания ул. Восточная, зд. 20 до здания ул. Восточная, зд. 2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6:685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4.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 076,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4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микрорайона №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2 в районе здания ул. Восточная, зд.1 и от ВК-3 в районе здания ул. Восточная, зд.17 до зданий ул. Восточная, зд.1,3,3А,5,7 9, 11, 13, 15, 17, 19, 19А, 21, 23, 25, ул. Молодежная, зд. 15, 15А, 13, 13А, 13Б, 11, 11А, 9, 9А, 1, 5, 7, 7А, пр. Курчатова, зд. 4, 6, 8, 10, 10А, 10/1, 12, 14, 18, 20, 22, 22А ,24, 24А, 26, 26А, 28, 30, 32, 34, 36, 38, ул. Королева, зд. 4, 6, 6А, 8, 10, 12, 14, 16, 18, 20, пр. Центральный, зд. 3, 5, 7, 2, 4, 6, 8, 8А, 10, 10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1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4.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58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 525 091,7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4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5 до ВК-12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5 в районе здания пр. Ленинградский, зд.123 до ВК-126', через ВК-124, ВК-120, ВК-119, ВК-11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8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6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0 022,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4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4 до ВК-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4 в районе здания пр. Курчатова, зд. 47 до ВК-7 в районе здания пр. Курчатова, зд. 5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7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6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 637,7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4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бъектов ПКиО</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50 в районе здания ул. Парковая, зд.3а, от ВК-48 в районе здания ул. Свердлова, зд.2 и от ВК-8 в районе здания ул. Ленина, зд.2 до объектов ПКи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8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6.195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4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15 604,6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4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 до ВК-6/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1 в районе здания ул. Красноярская, зд.17К до ВК-6/ПГ в районе здания ул. Красноярская, зд.15/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8001:59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7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 96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064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Курчатова, 4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5 в районе здания пр. Курчатова, зд.49 до здания пр. Курчатова, зд.4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3.197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8 827,3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4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Курчатова, 4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ПГ, в районе здания пр. Курчатова, зд.49 до здания по адресу пр. Курчатова, 4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7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7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 64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5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27' до ВК-68/ПГ и ВК-282/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27' в районе здания ул. Южная, зд. 28 до ВК-68/ПГ в районе здания ул. Линейная, зд. 32 и ВК-282/ПГ в районе здания ул. Матросова, зд. 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4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4.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42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795 478,6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5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сети водопровода северной-южной частей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Северная, юж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7:4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4.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566,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5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00 до ПГ-15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00 в районе здания ул. Советская, зд. 10 до ПГ-150 в районе здания ул. Школьная, зд. 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8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 993,2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5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6 до ВК-2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6 в районе здания ул. Октябрьская, зд. 26 до ВК-21 в районе здания ул. Октябрьская, зд. 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8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9 601,8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5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гаража администрации ул.22 Партсъезда, зд.21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здания ул. 22 Партсъезда, зд. 21 до здания ул. 22 Партсъезда, зд.21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03009:68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6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138,1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5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Горького, зд.46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 в районе здания ул. Горького, зд.46А до здания ул. Горького, зд.46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30:45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9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 471,3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5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ПГ-36 до ВК-2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ПГ-36 в районе здания ул. Школьная, зд.69 до ВК-27 в районе здания по ул. Решетнева, зд.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6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7 788,7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6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контррезервуар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 в районе здания ул. Восточная, 6 до контррезервуара ул. Горького, 8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7406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6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83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96 012,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6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контррезервуар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3 в районе здания ул. Восточная, 6 до контррезервуара ул. Горького, 8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4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6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81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5 310,2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6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насосной станции 3-го подъем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6 в районе здания ул. Саянская, зд.1 до здания ул. Восточная, зд.8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4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6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83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23 069,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6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насосной станции 3-го подъем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918 в районе здания по ул. Восточная, зд.54 до здания по ул. Восточная, зд.8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5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6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4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 86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6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Советской Армии, зд. 2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4 в районе здания ул. Советской Армии, зд. 25 до здания ул. Советской Армии, зд. 2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5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7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699,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6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ы к зданию пр. Ленинградский, зд.10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одоводы от скважин № 230, 224, 225, 228, 205, 301, 302, 226, 23, 204, 155, 154, 156, 157, 152, 151, 150, 43, 44, 45, 50, 49 до здания пр. Ленинградский, зд.10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3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 74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548 006,9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7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на территории насосной станции 2-го подъем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здания по адресу пр-кт. Ленинградский, 10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8001:273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6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6 296,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7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Свердлова, зд. 1Б</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50 в районе здания ул. Парковая, зд. 1 до здания ул. Свердлова, зд.1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6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9 762,0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7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Парковая, зд.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колодца ВК-5 в районе здания пр.Курчатова, зд.2 до здания ул. Парковая, зд.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7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12.197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149 633,9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7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Красноярская, зд.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8 в районе здания ул. Советской Армии, зд.7 до здания ул. Красноярская, зд.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6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5.197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49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2 075,8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7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Красноярская, зд. 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 в районе здания ул. Красноярская, зд. 4 до здания по ул. Красноярская, 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55001:290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5.197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 004,4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7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спект Курчатова, зд.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колодца ВК-4 в районе здания пр. Курчатова, зд.7 до здания проспект Курчатова, зд.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6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209,8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7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Павлова, зд.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колодца ВК-10 в районе здания ул. Павлова, зд.6 до здания ул. Павлова, зд.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6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4.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 941,1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8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зданий ул. Восточная, зд.18, зд.18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 в районе здания ул. Восточная, зд.22А до зданий ул.Восточная зд.18, 18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6:684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8 48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068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о  ул. Восточная, зд.2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колодца ВК-1 в районе здания ул. Восточная, зд.22 до здания ул. Восточная, зд.2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06006:684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 822,4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8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к скважине № 284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одовод от скважины №227 2,9 км юго-восточнее здания ул. Белорусская, зд. 1Б до скважины № 284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5001:18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0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5 404,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8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Советской Армии, зд.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8'/ПГ в районе здания ул. Советской Армии, зд.8 до здания ул. Советской Армии, зд.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55001:290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758,2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8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Пирогова, 5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1 в районе здания ул. Павлова, зд.12 до здания ул. Пирогова, зд.5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6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389,7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8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о  проспект Курчатова, зд.5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6' в районе здания проспект Курчатова, зд.48 до здания проспект Курчатова, зд.5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5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 153,9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9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спект Курчатова, зд.1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4 в районе здания проспект Курчатова, зд.11 до здания проспект Курчатова, зд.1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6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5.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8 877,6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9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60 лет ВЛКСМ, зд.4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56/ПГ-164 в районе здания ул.60 лет ВЛКСМ, зд.38А до здания ул.60 лет ВЛКСМ, зд.4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9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92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9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Павлова, зд.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ПГ)-8А здания ул. Павлова, зд.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6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370,0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9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Восточная, зд. 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 в районе здания ул. Восточная, зд. 6 до здания ул. Восточная, зд. 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9:174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 908,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9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4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49Б в районе здания пр. Ленинградский, зд. 49 до здания пр. Ленинградский, зд. 4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3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816,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9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1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3а в районе здания пр. Ленинградский, зд. 11 до здания пр. Ленинградский, зд. 1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3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508,5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9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49В до ВК-49/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49В в районе здания пр. Ленинградский, зд.49 до ВК-49/ПГ в районе здания пр. Ленинградский, зд.4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6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7 402,1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9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3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181 в районе здания пр. Ленинградский, зд.43 до здания пр. Ленинградский, зд.3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9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58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9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ы к зданию пр. Ленинградский, зд.10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одоводы от скважин № 227, 228, 231, 233 до здания пр. Ленинградский, зд.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2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14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570 978,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0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ВK-23 до ВK-1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здания пр. Ленинградский, 10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7408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22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77 923,9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0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5/ПГ до ВК-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5/ПГ в районе здания ул. Пирогова, 5А до ВК-2 в районе здания ул. Павлова, 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6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7 700,6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0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Павлова, зд.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3 в районе здания ул. Восточная, зд.14 до здания ул. Павлова, зд.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7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5 841,8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 до ВК-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 в районе здания по ул. Восточная, зд.14 до ВК-3 в районе здания ул. Восточная, зд.1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4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308,1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0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02 до ВК-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02 в районе здания пр. Ленинградский, 109 до ВК-7 в районе здания ул. Толстого, зд.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7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68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933 776,3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9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ПГ-19 в районе здания пр. Ленинградский, зд. 99 до здания пр. Ленинградский, зд. 9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6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200,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07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езд Мира, зд. 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7 в районе здания Проезд Мира, зд. 9 до здания Проезд Мира, зд. 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8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531,4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1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7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6А в районе здания пр. Ленинградский, зд.69 до здания пр. Ленинградский, зд.73 и от ПГ-13 в районе здания пр. Ленинградский, зд.73 до здания пр. Ленинградский, зд.7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6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837,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1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5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63Б в районе здания пр. Ленинградский, зд.59 до здания пр. Ленинградский, зд.5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4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 614,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2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6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63А в районе здания пр. Ленинградский, зд.59 до здания пр. Ленинградский, зд.6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4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468,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072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10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01/ПГ в районе здания пр. Ленинградский, зд.101 до здания пр. Ленинградский, зд.10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12002:853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 914,4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2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8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12/ПГ в районе здания пр. Ленинградский, зд.81 до здания пр. Ленинградский, зд.8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3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966,5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2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8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2 в районе здания пр. Ленинградский, зд. 97 до здания пр. Ленинградский, зд.81 и от ВК-43 в районе здания пр. Ленинградский, зд.109 до здания пр. Ленинградский, зд.10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5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3 488,1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2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ям ул. 60 лет ВЛКСМ, зд.80, 8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4 в районе здания ул. 60 лет ВЛКСМ, зд.80 до здания ул. 60 лет ВЛКСМ, зд.80 и от ВК-13 до здания ул. 60 лет ВЛКСМ, зд.8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4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 290,7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2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хозяйственного блока пр. Ленинградский, зд.8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здания пр. Ленинградский, 81 до хозяйственного блока пр. Ленинградский, зд.8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3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993,8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2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60 лет ВЛКСМ, 7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ПГ-5 в районе здания ул. 60 лет ВЛКСМ, 70 до здания ул. 60 лет ВЛКСМ, 7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 177,4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2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езд Мира, зд.2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5А в районе здания Проезд Мира, зд.25 до здания Проезд Мира, зд.2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3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982,5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3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езд Мира, зд.1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11 в районе здания Проезд Мира, зд.15 до здания Проезд Мира, зд.1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3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389,7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3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вод к зданию пр. Ленинградский, зд.5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57/ПГ в районе здания пр. Ленинградский, зд.57 до здания пр. Ленинградский, зд.5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233,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4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6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69А в районе здания пр. Ленинградский, зд.69 до здания пр. Ленинградский, зд.6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4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9,0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6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ПГ-9 в районе здания пр. Ленинградский, зд.65 до здания пр. Ленинградский, зд.6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2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901,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4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 7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06 в районе здания пр. Ленинградский, зд.75 и от ВК-111 в районе здания пр. Ленинградский, зд. 75 до здания пр. Ленинградский, зд. 7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5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 250,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4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6 до ВК-1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6 в районе здания пр. Ленинградский, зд.69 до ВК-17 в районе здания Проезд Мира, зд.1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5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4 780,1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4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60 лет ВЛКСМ, зд.6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10 в районе здания ул. 60 лет ВЛКСМ, зд. 68 до здания ул. 60 лет ВЛКСМ, зд. 6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3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 495,0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4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10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6 в районе здания пр. Ленинградский, зд. 105 до здания пр. Ленинградский, зд. 10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3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 420,4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4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езд Мира, зд. 2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8 в районе здания Проезд Мира, зд. 15 до здания Проезд Мира, зд. 2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6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5 536,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4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60 лет ВЛКСМ, 6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ПГ-14 здания ул. 60 лет ВЛКСМ, 62 до здания ул. 60 лет ВЛКСМ, 6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5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 829,1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5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Хозяйственно-питьевой водопровод мкрн. 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МКРН-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5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 878,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5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 6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00/ПГ в районе здания пр. Ленинградский, зд. 61 до здания пр. Ленинградский, зд. 6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2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728,9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5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60 лет ВЛКСМ, зд.6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ПГ-34 в районе здания ул.60 лет ВЛКСМ, зд.64 до здания ул.60 лет ВЛКСМ, 6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5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450,9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5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10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8 в районе здания пр. Ленинградский, зд.109 до здания пр. Ленинградский, зд.10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5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6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602,1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5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ям пр. Ленинградский, зд.6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2 в районе здания пр. Ленинградский, зд.67 до здания пр. Ленинградский, зд.6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5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 366,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5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езд Мира, зд.2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25Б в районе здания проезд Мира, зд. 25, до здания Проезд Мира, зд. 2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3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 45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5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здания здания ул.60 лет ВЛКСМ, зд. 95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9089 в районе здания пр. Ленинградский, зд. 123 до здания ул.60 лет ВЛКСМ, зд. 95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7001:7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 294,8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5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здания ул. Школьная, зд.5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ПГ-781 в районе здания ул. Школьная, зд. 57 до здания ул. Школьная, зд. 5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6:56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 878,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5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спект Курчатова, зд.4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 в районе здание проспект Курчатова, зд.45 до здания проспект Курчатова, зд.4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 985,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075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спект Курчатова, зд.1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36 в районе здания проспект Курчатова, зд.15 до здания проспект Курчатова, зд.1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04001:166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 016,7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6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здания ул. Таежная, зд.5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49 в районе ул. Таёжная, зд.54 до здания ул. Таёжная, зд.5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18:49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950,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6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 до ВК-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 в районе здания ул. Толстого, зд.4 до ВК-6 в районе здания ул. Шевченко, зд.1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6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5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4 694,7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6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здания ул. Толстого, зд.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4 в районе здания ул. Толстого, зд.3 до здания ул. Толстого, зд.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23:86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779,3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6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зданий ул. Толстого, зд.3а, 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2/ПГ в районе здания ул. Толстого, зд.7Г до зданий ул. Толстого, зд.3а, 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3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 508,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6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ул. Белорусская, ул. Мичурина, ул .Щетинкина, ул. Таежн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77 в районе здания ул. Белорусская, зд.44 и от ВК-50 в районе здания по адресу ул. Толстого, зд.1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7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9 176,2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6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ул. Госпитальная, ул. Челюскинцев, ул. Шевченко</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ПГ-895 в районе здания ул. Госпитальная, зд.27 до ВК/ПГ-866 в районе здания ул. Госпитальная, зд.1, от ВК-3456/ПГ в районе здания ул. Челюскинцев, зд.16 до ВК/ПГ-3434 в районе здания ул. Челюскинцев, зд.2, от ВК-3451 в районе здания ул. Шевченко, зд.15 до ВК3-59 в районе здания адресу ул. Шевченко, зд.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7409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5 277,8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6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ул. Поселковая, Проезд Поселковый, ул. Белорусская, ул. Калинина, ул. Таежная, ул. Толстого, ул. Красноярск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06 в районе здания ул. Белорусская, зд.45А до зданий Проезд Поселковый, зд. 22, 20, 18, 16, 12, 10, 6, 4, ул. Поселковая, зд. 39, 37, 35, 33, 32, 31, 29, 27, 25/2, 17, ул. Белорусская, зд. 44, 46 ,48, 50, 52, ул. Калинина, зд. 17, 32, 30, 28, 26, 24 ,22,19, 20, 18, 42, ул. Таежная, зд. 64, 66, 68, 70, 74, 63, 65, 67, 69, ул. Толстого, зд. 7, 9, 13, 15, 18, 20, 22, ул. Красноярская, зд.4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90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4 300,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6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п. Первомайск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 в районе здания ул. Таёжная, зд.49 до зданий ул. Толстого, зд.21, 21А, и от ВК/ПГ в районе здания ул. Белорусская, зд. 33 до зданий ул. Белорусская, зд.34,36,38, ул. Толстого, зд.23,25,29. От ВК-74 до здания ул. Толстого, зд.17. От ВК-75/ПГ до здания ул. Толстого, зд.1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11:12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5 613,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6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п. Первомайск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3 в районе здания ул. Белорусская, зд.47 до здания ул. Белорусская, зд.49 через ВК-110, ПГ/ВК-3'. От ПГ-3 в районе здания ул. Белорусская, зд.49а до здания ул. Белорусская, зд.49а. От ВК в районе здания ул. Малая Садовая, зд.4 до здания ул. Малая Садовая, зд.4, от ВК в районе здания ул. Белорусская, зд.51 до здания ул. Белорусская, зд.51, от ВК-122/ПГ в районе здания ул. Малая Садовая, зд.2 до здания ул. Малая Садовая, зд.2, от ВК в районе здания ул. Поселковая, зд.45/1 до здания ул. Малая Садовая, зд. 6, от ВК в районе здания ул. Белорусская, зд.49Б до здания ул. Малая Садовая, зд.8, от ПГ-2 в районе здания ул. Белорусская, зд.49Б до здания ул. Белорусская, зд.49Б, от ВК/ПГ-115 в районе здания ул. Малая Садовая, зд.10 до здания ул. Малая Садовая, зд.10, от ВК/ПГ-115 в районе здания ул. Малая Садовая, зд.10 до здания ул. Поселковая, зд.53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 68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7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ПГ/ВК-128 до ВК-8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ПГ/ВК-128 в райне здания по адресу ул. Белорусская, зд.47Б до ВК-88 в районе здания по ул. Поселковая, зд.6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6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 217,2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7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зданий ул. Поселковая, зд.28,3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26 в районе здания ул. Поселковая, зд.26 до зданий ул. Поселковая, зд.28,3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14:46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 33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7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9 до ВК-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колодца ВК-9 в районе здания ул. Белорусская, зд.25, до колодца ВК-6 в районе здания ул. Шевченко, зд.1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7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6 832,2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7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здания ул. Узкоколейная, зд.38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09/ПГ в районе здания ул. Толстого, зд.7 до здания ул. Узкоколейная, зд.38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4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002,2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7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Белорусская, зд.47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77 в районе здания ул. Белорусская, зд.44 до здания ул. Белорусская, зд.47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7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258,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077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Белорусская, зд.47Б</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26 в районе здания ул. Белорусская, зд.47Б до здания ул. Белорусская, зд.47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17003:16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 925,4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7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Красноярская, зд.4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41 в районе здания Проезд Поселковый, зд.25 до ВК-6 в районе здания ул. Красноярская, зд.80 и до здания ул. Красноярская, зд.4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1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 600,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7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10 до ВК/ПГ-11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10 в райне здания ул. Белорусская, зд.47 до ВК/ПГ-115 в районе здания ул. Малая Садовая, зд.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 759,4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7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85 до ВК/ПГ-12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85 в районе здания ул. Белорусская, зд.47Б до ВК-122 в районе здания ул. Белорусская, зд.47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3:17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 18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7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85 до ВК/ПГ-12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85 в районе здания ул. Белорусская, зд. 50 до ВК/ПГ-122 в районе здания ул. Малая Садовая, зд. 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7383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815,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8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Белорусская, зд. 49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ПГ-122 в районе здания ул. Малая Садовая, зд.2 до здания ул. Белорусская, зд.49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2:181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 560,6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8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Белорусская, зд.5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23 в районе здания ул. Малая Садовая, д.2 до здания ул. Белорусская, зд.5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2:18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391,5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8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14 до ВК-118/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14 в районе здания ул. Белорусская, зд.49Б, до ВК-118/ПГ в районе здания ул. Поселковая, зд.49, через ПГ-28 в районе здания ул. Поселковая, 4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2:182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990,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8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18/ПГ до ВК-87/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колодца ВК-118/ПГ в районе здания ул. Поселковая, зд.49, до колодца ВК-87/ПГ в районе здания ул. Белорусская, зд.5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818,7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8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ул. Калинина, ул. Узкоколейн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67 в районе здания ул. Калинина, зд.18 до колодцев ВК-138 в районе здания ул. Узкоколейная, зд.42 и ВК-136А в районе здания ул. Узкоколейная, зд.4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3:17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 747,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8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Белорусская, зд. 45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06 в районе здания ул. Белорусская, зд.45А, до здания ул. Белорусская, зд.45А и от ВК-107 до здания ул. Белорусская, зд.45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3:17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309,2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8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ВК-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п.Тартат, от здания ул. Вокзальная, зд.46а до ВК-6 в районе здания ул. Вокзальная, зд.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4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87 231,5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8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насосной станции до ВК-926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п.Тартат от здания ул. Вокзальная, зд.46 до ВК-9265 в районе здания ул. Береговая, зд.3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601001:194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8 402,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8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6 до ВК-9070 и от ВК-9227 до КВ-1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п.Тартат от ВК-6 в районе здания ул.Вокзальная, зд.6 до ВК-9070 в районе здания ул. Вокзальная, зд.1Б и от ВК-9227 в районе здания ул. Вокзальная, зд. 10 до КВ-15 в районе здания ул. Вокзальная, зд.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431,6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8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9087 до КВ-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п.Тартат от ВК-9087 в районе здания ул. Береговая, зд.36 до КВ-8 в районе здания ул. Куйбышева, зд.4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4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5 94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9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 до ВК-9091, от ВК-9237 до КВ-13, от ВК-9215 до КВ-1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п.Тартат от ВК-1 в районе здания ул.Береговая, зд.22 до ВК-9091 в районе здания ул. Куйбышева, зд.13, от ВК-9237 в районе здания ул. 40 лет Октября, зд.9А до КВ-13 в районе здания ул. 40 лет Октября, зд.8 и от ВК-9215 в районе здания по ул. 40 лет Октября, зд.12 до ВК-11 в районе здания ул. 40 лет Октября, зд.1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3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5 446,8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079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9265 до КВ-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п.Тартат от ВК-9265 в район здания ул. Вокзальная, зд.46 до КВ-8 в районе здания ул. Куйбышева, зд.4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3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 196,5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9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742/ПГ до К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п.Тартат от ВК-742/ПГ в районе здания ул. Куйбышева, 29 до КВ в районе здания ул. Куйбышева, зд.1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 016,3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9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9070 до ВК-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п.Тартат от ВК-9070 в районе здания ул. Вокзальная, зд. 1Б до ВК-1 в районе здания ул. Береговая, зд. 2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5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1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 775,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9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Жемчужная, зд.2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п.Тартат от ВК-9058 в районе здания ул. Береговая, зд.71 до здания ул. Жемчужная, зд.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 873,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9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40 лет Октября, зд.1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п.Тартат, от ВК-6 в районе здания ул. Вокзальная, зд.10 до здания ул. 40 лет Октября, зд.1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4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 616,6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9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6 до ВК-901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п.Тартат, наружный водопровод от ВК-6 в районе здания ул.Вокзальная, зд.10 до ВК-9016 в районе здания ул. Вокзальная,зд. 4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5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 734,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9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Станционная, зд.1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п.Тартат, наружный водопровод от ВК-9227 в районе здания ул.Вокзальная, зд.10 до здания ул. Станционная, зд.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4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8 157,0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9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Вокзальная, зд.1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п.Тартат, наружный водопровод от ВК-6 в районе здания ул.Вокзальная, зд.10 до здания ул.Вокзальная, зд.10 и от ВК-10 в районе здания ул.Вокзальная, зд.10 до здания ул.Вокзальная, зд.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5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903,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9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Вокзальная, зд.1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п.Тартат, наружный водопровод от ВК-9204 в районе здания ул.Вокзальная, зд.17 до здания ул.Вокзальная, зд.1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5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26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0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Магистральный водопровод от ул. Щетинкина до ул. Мичурин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ПГ-6002 в районе здания ул. Щетинкина, зд.33, до колодца в районе здания ул. Щетинкина зд.36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6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 990,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0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ВК-1А до ВК-1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А в районе здания пр. Ленинградский, зд.104 до ВК-10 в районе здания пр. Ленинградский, зд.5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7400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512 884,2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0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ВК-10 до ВК-3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0 в районе здания пр. Ленинградский, зд.59 до ВК-30 в районе здания пр. Ленинградский, зд.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0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0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0 376,1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0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ГВС II подъема до ВК-9А в районе жилого дома пр-кт Ленинградский, 10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8001:273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3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0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жилого дома пр-кт Ленинградский, 9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5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3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пр-кт Ленинградский, 6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8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3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0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пр-кт Ленинградский, 5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12002:85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3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0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пр-кт Ленинградский, 4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4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3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3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0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пр-кт Ленинградский, 4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4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 76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080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жилого дома пр-кт Ленинградский, 2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4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 76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400 м на восток от проспекта Ленинградский, 2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3001:189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 76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1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проспекта Ленинградский, д. 2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3001:189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 2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1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500 м на юго-запад от пр.Курчатова, д.6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9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300 м на юго-запад от пр.Курчатова, д.6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3:19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1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пр.Курчатова, д.6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8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1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пр.Курчатова, д.6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4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1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пр. Курчатова, д. 6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4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1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ВК-30 до ВК-1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30 в районе здания пр. Ленинградский, зд.10 до ВК-10 в районе здания пр. Курчатова, зд.6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10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42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 907,0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2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60 лет ВЛКСМ, зд. 3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53 в районе здания ул. 60 Лет ВЛКСМ, зд.38, до здания ул. 60 лет ВЛКСМ, зд.3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2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897,9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2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п. Лукаш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 в районе здания ул.Загородная, зд.2 до здания ул. Загородная, зд.3, через ВК-1', от ВК-3 в районе здания ул. Загородная, зд.2 до здания ул. Загородная, зд.5 и от ВК-4 в районе здания ул. Загородная, зд.3 до зданий ул. Загородная, зд.4, 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02001:726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9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76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2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50А до ВК-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50А в районе здания ул.Загородная, зд.2 до ВК-5 в районе здания ул.Загородная, зд.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2001:726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1,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2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ям ул. Поселковая, зд.45,4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0 в районе здания ул. Поселковая, зд.45 до зданий Поселковая, зд.45,4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2:18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148,2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2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Толстого, зд.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3 в районе здания ул. Толстого, зд.5 до здания ул. Толстого, зд.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23:86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9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 552,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2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езд Поселковый, зд.2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143 в районе здания проезд Поселковый, зд.26 до здания проезд Поселковый, зд.2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14:4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9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382,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2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о  ул. Кирова, зд.1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6 в районе здания ул. Кирова, зд.15 до здания ул. Кирова, зд.1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7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 461,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2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Белорусская, зд.28Б</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456/ПГ в районе здания ул. Таёжная, зд. 42 до здания ул. Белорусская, зд. 28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 900,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2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Узкоколейная, зд. 2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11 в районе здания ул. Толстого, зд. 3 до здания ул. Узкоколейная, зд. 2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4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 244,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3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о  ул. Кирова, зд. 1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 в районе здания ул. Кирова, зд. 15 до здания ул. Кирова, зд.1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0.10.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15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3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Павлова, зд. 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 в районе здания ул. Кирова, зд. 7А до здания ул. Павлова, зд.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8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0.10.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 04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3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Пирогова, зд. 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здания ул. Кирова, зд. 11 до здания ул. Пирогова, зд. 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8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0.10.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1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3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Пирогова, зд. 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 в районе здания ул. Пирогова, зд. 7 до здания ул. Пирогова, зд. 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0.10.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727,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3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ям ул.Кирова, зд. 3, 5, 7, 9, 9А, ул. Пирогова, зд.1А, 3, ул. Павлова, зд.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колодца ВК-21 в районе здания ул. Кирова, зд.3 до здания ул. Кирова, зд.3, от ВК-6 в районе здания ул. Кирова, зд.5 до здания ул. Кирова, зд.5, от ВК-18 в районе здания ул. Кирова, зд.5 до зданий ул. Кирова, зд.5, 7, от ВК-15 в районе здания ул. Кирова, зд.9 до зданий ул. Кирова, зд.7,9, от ВК-14 в районе здания ул. Кирова, зд.9 до зданий ул. Кирова, зд.9,9А, от ВК-13 в районе здания ул. Пирогова, зд.1А до здания ул. Пирогова, зд.1А, от ВК-1 в районе здания ул. Пирогова, зд.3 до ВК-2 в районе здания по ул. Восточная, 2, от ВК-10 в районе здания ул. Павлова, зд.6 до здания ул. Павлова, зд.3 и до здания ул. Молодежная, зд.4 через ВК-01/П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8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0.10.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 67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3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зданий ул. Кирова, зд. 7А, ул. Павлова, зд.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 в районе здания ул. Пирогова, зд. 3 до зданий ул. Кирова, зд.7А, ул. Павлова, зд.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8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0.10.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 19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3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7 до ВК-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7 в районе здания пр.Ленинградский, зд.26 до ВК-4 в районе здания пр. Ленинградский, зд.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9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8 4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ям пр. Ленинградский, зд.18, 20, 2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5 в районе здания пр. Ленинградский, зд.22 до ВК-183 в районе здания пр. Ленинградский, зд.24, от ВК-37 в районе здания пр. Ленинградский, 18 до зданий пр. Ленинградский, 18,20. От ПГ-22 в районе здания пр. Ленинградский, 14А до ВК-33 в районе здания ул. Царевского, 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3001:189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9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9 438,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3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Узкоколейная, 38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д, от ВК-3' в районе здания ул. Толстого, зд.3 до здания ул. Узкоколейная, зд.38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26001:110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 034,0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3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Красноярская, зд.15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 в районе здания ул.Красноярская, зд. 17К до здания ул.Красноярская, зд.15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8001:598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8 109,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4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60 лет ВЛКСМ, 5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20 в районе здания ул.60 лет ВЛКСМ, зд.52 до здания ул.60 лет ВЛКСМ, зд.5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4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200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9 36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60 лет ВЛКСМ, 8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54 в районе здания ул.60 лет ВЛКСМ, зд.84 до здания ул.60 лет ВЛКСМ, зд.8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200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52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2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ВиК к ж/д № 3/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жилого дома пр. Ленинградский, 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3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616,6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2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ВИК ж/д 1/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жилого дома пр. Ленинградский, д. 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3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9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925,4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2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ВИК ж/д 55/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К-4 до К-13, от К13 до К1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2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9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188,2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71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12 до ВК-1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112 в районе здания пр-кт. Ленинградский, зд.151 до ВК-11 в районе здания ул. Южная, зд.41В/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11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6.199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65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21 873,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7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9 до ВК-1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9 в районе здания пр. Ленинградский, зд. 104 до ВК-1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5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38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821 030,2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71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1 до ВК-1/ПГ-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1 в районе здания ул. Южная, зд.41В/1 до ВК-1/ПГ-1 в районе здания ул. Южная, зд. 53П</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8001:59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99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5 050,4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237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неплощадный водопровод п/л Горны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мкрай, Городской округ ЗАТО город Железногорск г.о., о/л Горный, ул. Кантат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403001:168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8 556,9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237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п/л Горны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о/л Горный, ул. Кантатская, от ВК сущ. до спального корпуса I-Д</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403001:168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822,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237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п/л Горны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о/л Горный, ул. Кантатская, от ВК-15 до ВК-1; от ВК-9 (ПГ) - ВК-12; от ВК-15 до ВК-1 - х.ст.; от ВК-4 (ПГ) сущ до ВК-4; ВК-3 до ж/д 16; от ВК-14 до хозкорпуса; от ВК-4 до башен</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403001:168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806 476,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670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сооружение - сеть водопров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наружный водопровод от колодца К35 до жилого дома по пр.Ленинград,20 от К35 до жилого дома по пр-кт Ленинградский, 20 (стр.№6/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85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9.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5 450,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698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 до ВК-5 индивидуальной жилой застройки пос. Заозерны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71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224,1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17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й водопрово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наружный водопровод В1 от колодцев №№ 1048, 1049 до жилого дома ул. Решетнева, 1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23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6.200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9 965,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36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перекладка водопров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Южная, перекладка водопровода диаметром 300мм на участке от ПГ-1 до ВК-25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714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200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15 628,4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36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й водопрово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наружный водопровод В-1 от ВК-20 до ВК-22 и от ВК-22 до пятиэтажной блоксекции жилого дома, по ул. 60 лет ВЛКСМ, 52 (стр.№ 103/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71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200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3 462,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36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й водопрово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наружный водопровод киоска "Цветы", расположенного по адресу: Красноярский край, ЗАТО Железногорск, г. Железногорск,пр-кт Ленинградский, 3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71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200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 62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4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й водопрово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наружный водопровод от колодца ПГ-11 до жилого дома по прк-ту Ленинградский, 11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85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200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 311,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48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й водопровод от существующего колодца 5 через колодец ПГ-2 до жилого дома пр-т Ленинградский, 1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в районе жилого дома № 1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22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 178,3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48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й водопровод от существующего колодца 044 до жилого дома по ул.Октябрьская, 26 и от существующего колодца 043ПГ через колодец №1 до жилого дома по ул.Октябрьская, 2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Октябрьская, в районе жилого дома № 2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22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3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5 586,8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49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й водопровод от существующего колодца № 1 до жилого дома по ул.Решетнева, 1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Решетнева, 1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23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 732,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3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е сети водопровода на территории дер Шивер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дер. Шивера, наружные сети водопровод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101001:36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55,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66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ая сеть водопровода от узла ввода здания по ул.Школьная, 50А до КНС № 12 по ул.Школьная, 50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здания ул. Школьная, 50Г, наружная сеть водопровода от узла ввода здания по ул. Школьная, 50А до КНС № 12 по ул. Школьная, 50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46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200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7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 98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78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е сети водопров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наружные сети водопровода оздоровительного лагеря "Орбит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14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58,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9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ый водопровод от водопроводного колодца ВК-04 до жилого дома по ул. Пушкина, 2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ушкина, в районе жилого дома № 2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8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4.200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 807,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1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магистральный водопровод от колодцев К26 (сущ.) в районе нежилого здания ул.Красноярская,4 и К27(сущ.) в районе нежилого здания ул.Решетнева,1Е до колодцев К123 в районе нежилого здания ул.Транзитная,3/15 и К130 в районе н/здания ул.Транзитная,3/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9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200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933,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128 531,6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5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колодца 22 через колодец 1 до колодца 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в районе жилого дома № 5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9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200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5 238,5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5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колодца 1 до жилого дома по улице 60 лет ВЛКСМ, 5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в районе жилого дома № 5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9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200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285,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3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ый водопровод от камеры 4 (сущ) через колодец ПГ-30 до жилого дома по ул.Царевского, 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жилого дома по ул. Царевского, 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66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29 999,5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ый водопровод от колодца ВК 1 до жилого дома по пр.Ленинградский,2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жилого дома по пр-кт Ленинградский, 2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66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2 24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64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ый водопровод от колодца ВК 1 до жилого дома по ул.Пушкина, 2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жилого дома по ул. Пушкина, 2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87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025,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5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одопровод от тепловодяного колодца ТВК-2 в районе нежилого здания ул.Крестьянская, 8 до жилых домов №№ 1, 3, 5, 7, 9, 11, 13, 15, 17, 19 по ул.Крестьянск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Додоно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00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480 690,1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5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одопровод от тепловодяного колодца ТВК-5 в районе ул.Полевая, 20 до нежилого здания ул.Новоселов,3 и до жилых домов, ул.Новоселов,2 и ул.Луговая,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Додоно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00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0,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6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сеть водопровода от нежилого здания по ул.Майская,27А до колодцев 9300 (ВК-7), 971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2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13,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 432,5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8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одопровод от колодца 9318 до нежилого здания по ул.Дружбы, 2Б</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3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8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одопровод от бывшей котельной в районе ул.Полевая, 20 до тепловодяного колодца ТВК-14 (в районе ул.Полевая, 1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Додоно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02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8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одопровод от водяного колодца ВК-2, находящегося в 80м от бани по ул.Полевая, 14 до тепловодяного колодца ТВК-44 (в районе ул.Зеленая, 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Додоно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0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9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одопровод от центрального теплового пункта (ЦТП) в районе ул.Полевая, 20 до тепловодяного колодца ТВК-4 в районе нежилого здания ул.Новоселов, 7, до нежилого здания, ул.Крестьянская, 8 и до жилых домов №№ 20, 20а по ул.Полев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Додоно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00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1 039,2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9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одопровод от водяного колодца ВК-4, (в районе ул.Полевая, 13) к жилым домам №№ 11, 12, 9, 10, 7, 8, 5, 6 по ул. Полев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Додоно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02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9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одопровод от колодца переключений КП-1, находящегося напротив свинокомплекса НПО ПМ, до водяного колодца ВК-1 (в районе жилого дома по ул.Полевая, 1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Додоно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02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78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7 887,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0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от скважины № 359 ул.Дружбы, 1Б до нежилых зданий ул.Спортивная, 1, 1В и от колодца 9402 до колодца 923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99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0,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 820,8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0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от колодца 434 до нежилых зданий ул.Майская, 24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99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4,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 190,1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0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сеть водопровода от колодца 9387,расположенного в 50 м от ж/дома ул.Лесная, 11 через колодцы: 9182-ж/дом ул.Лесная,11;9188 - ж/дом ул.Лесная,9;9191-ж/дом ул.Лесная,7;9381-ж/дом ул.Лесная,5;9197-ж/дом ул.Лесная,3; 9300-ж/дом ул.Лесная,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1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6,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0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нежилых зданий по ул.Гагарина, 2Г и ул.Дружбы, 2В от колодца 9318 до колодца 930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1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2,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672,9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ь водопровода от скв. № 241 (Д-39А) ул.Водная, 1 к жилым домам по ул.Садовая, Мичурина; к нежилому зданию ул.Водная, 10 к колодцам № 9234; № 940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99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290,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0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от водяного колодца ВК-3 (в районе ул.Полевая, 11) до жилых домов №№ 13, 15, 26, 28, 30, 32 по ул.Полев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Додоно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72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4,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973,1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0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от тепловодяного колодца ТВК-14 (в районе ул.Полевая, 19) до жилых домов №№ 23, 25, 27 по ул.Полев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Додоно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73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6,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494,7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0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от тепловодяного колодца ТВК-3 в районе нежилого здания, ул.Крестьянская,8 до водяного колодца ВК-1 в районе ул.Полевая, 1А и до жилых домов 1,2,3,4,5,6,7,8,9,9А,10,11,12,13,14 по ул.Зеленая, №№1,1А,2,2А по ул.Полев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Додоно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73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9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0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Магистральный водопровод от колодца ВК-13 в районе ул.Красноярская, 8 до колодца переключений КП-1, находящегося напротив свинокомплекса НПО П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Додоно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72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34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907 030,4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ь водопровода от колодца 9175 до колодца 9384, до колодца 9391 с вводом в жилые дома по ул.Дружбы 1-18, 20, 22, 24, 2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1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2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90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одопровод от нежилого здания ул.Майская, 27А, до нежилых зданий по ул.Майская, 29А, 29Б, 29Г, 29Д, 23А ул. Гагарина 2А, 2Б, 2В, 2Г, жилых домов ул.Гагарина, 1-19, колодца 908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2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12,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 509,2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91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существующего колодца 54 через колодцы 53,51,50,9,8,ПГ7, 6, 5, 4, 3, 2, 1, ПГ25, 24, 23, 22, 21, 20, 19, 18, 17, 16, 15, 14, 13, 12, 11, 10, 8, 7, 6,5,4, ВК-4, ВК-3, ВК-2, ВК-1, 67, 53 до существующего колодца 54 и от колодца 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в районе жилого дома № 8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7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8.10.200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60,7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618 42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6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водопровода ГОС (Городских очистных сооружений) Система 2В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1 787,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7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водопровода ГОС (Городских очистных сооружений) Система 1ВЗ</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2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9 200,5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8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водопровода ГОС (Городских очистных сооружений). Система В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4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6.11.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47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915 247,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9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водопровода от существующего колодца К-5 до жилого дома пр.Ленинградский,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жилого дома пр-кт Ленинградский, 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71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200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0 593,9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45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сеть водопровода от ТК 1/14 (сущ) до зданий по ул.Красноярская, 36, 36А, 38, 38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нежилого здания по ул. Красноярская, 3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6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5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52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существующего колодца ВК-1ПГ до жилого дома по ул.Толстого, 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жилого дома по улице Толстого, 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76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7 967,6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56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сеть водопровода от колодца ВК-1 до жилого дома пр.Юбилейный, 1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64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5.03.200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5 88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2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водопровода на помещение центра "Патриот" (здание мастерско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районе ул. Октябрьская, 46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9.02.201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4 947,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пожарного гидранта № 140 от жилого дома № 50/4 (улица 60 лет ВЛКСМ, дом № 7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60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9.01.200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 769,9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3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В1 от колодца 17(сущ) до жилого дома 49/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ул. 60 лет ВЛКСМ, в районе дома № 7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62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4.01.200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1 920,5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6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водопровода от колодца ВК1 до ВК3; от колодца ВК (сущ.) до жилого дома ул.Узкоколейная, 2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районе жилого дома по адресу ул. Узкоколейная, 2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32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5.06.201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396 266,6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6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водопровода от колодца № 1 до узла ввода ж/д № 13 ул.Калинина и от колодца № 7656 (сущ.) до узла ввода ж/д № 5 пр.Поселковы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4 метра к северо-востоку от жилого дома по ул. Калинина, 1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89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9.10.201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5 753,4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6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водопровода индивидуального жилищного строительства в районе ул.Горького</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районе улицы Горьког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96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5.09.201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2 017,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2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ВК11-ВК112, ВК23"-ВК9", ВК37а - Котельная № 1, ВК27 (ПП4) - ВК (ПГ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районе ул. Юж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2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33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2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водопровода индивидуальной жилой застрой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районе здания ветлечебницы, расположенной по адресу ул. Челюскинцев, 2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0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6.201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5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648 313,6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3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существующего колодца ПГ22 до жилого дома 4/5 (подъезды 1-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72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1.02.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4 591,7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8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водопровода от колодца № 1’ на существующей сети до ж/д 3 по Поселковому проезду</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0 м на юго-запад от жилого дома по Поселковому проезду, 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26001:28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9.11.201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9 428,5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9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хозпитьевой водопровод от колодца 45 до сущ.колодца ВК 3-5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15 м на северо-восток от жилого дома по ул. Узкоколейная, 1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67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9.11.201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76 478,9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0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ый водопровод от ВК-14 до жилого дома по ул.Пушкина, 2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жилого дома по ул. Пушкина, 24 до колодца 14, расположенного примерно в 7 м на север от жилого дома по ул. Пушкина, 2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3:3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5.12.201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775,8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0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ый водопровод от ВК-15 до жилого дома по ул.Пушкина, 2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жилого дома по ул. Пушкина, 22 до колодца 15, расположенного примерно в 7 м на север от жилого дома по ул. Пушкина, 2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3:3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5.12.201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775,8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1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нутриквартальные сети водопровода между ВК-25 (сущ.) и ВК-1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9м на запад от жилого дома проезд Мира, 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46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1.07.201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1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838 460,2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4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хозпитьевой водопрово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ул. Свердлова, 55, вдоль ул. Пушкина до ул. Комсомольская, 2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035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8.11.201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81 042,6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5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водопров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ВК-1 до нежилого здания по ул. 60 лет ВЛКСМ, 32 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3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6.01.201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3 238,8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8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ПГ-30 в районе жилого дома по ул. Царевского, 3, ул. Царевского, до ПГ-31 в районе жилого дома по ул. Царевского, 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3001:39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8.12.201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720 424,4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9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ПГ-22 в районе жилого дома по пр-кт Ленинградский, 18 до ВК-3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3001:42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7.01.201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485 151,5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2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от колодца № 18 по ул. Верхняя Саянская до колодца ВК-135 (сущ.) ул. Саянск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ул. Верхняя Саян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057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7.07.201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0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995 460,2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3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от ВК1 до нежилого здания по ул. Комсомольская, 9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1 до нежилого здания по ул. Комсомольская, 9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6:7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сеть водопров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ВК-45 (сущ.), ул. Челюскинцев, до ПГ-5 (сущ.)</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24:12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8.12.201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4 089,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3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водопров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ПГ-18 (сущ.), ул. Дачная и ул. Узкоколейная, до ВК41-2 (сущ.)</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04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8.12.201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375 469,2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8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6 м по направлению на восток от трансформаторной подстанции Горный проезд, 2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122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9.11.201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1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220 985,1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8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водоснабжен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59 в районе нежилого здания по ул. Поселковому проезду, 23 до нежилых зданий по ул. Красноярская, 80В, ул. Енисейская, 3 до ВК-26 в районе нежилого здания по ул. Белорусская, 5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061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16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698 419,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9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30 в районе жилого дома по ул. Горького, 52 до ВК-13 (доп.) в районе нежилого здания по ул. Комсомольская, 4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061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200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0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9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от ВК4 (ПГ) до здания по ул. Восточная, 22 «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4 (ПГ) до здания по ул. Восточная, 22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6:385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201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 6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1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нежилого здания по ул. Южная, 14А до ВК-5, через ВК-131, ВК-1, ВК-2/ПГ, ВК-3А, ВК-3, ВК-4/П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5025:10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04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1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нежилого здания по ул. Южная, 18ж до ВК-12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11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16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1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нежилого здания по ул. Южная, 18Е до ВК-13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11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 81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хозяйственно-питьевой водопровод от колодца № 1 до колодца № 4В и от колодца 48 до колодца 31 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37,5 м на восток от жилого дома по ул. Царевского, д.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3001:13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2.11.201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7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276 464,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3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5, ВК-10 до нежилого здания по ул. Северная, зд. 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11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8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4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5А до нежилого здания по ул. Комсомольская, зд. 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6:8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4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30А до нежилого здания по ул. Комсомольская, зд. 48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7:58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8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20 до нежилого здания по ул. Горького, зд. 3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31: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6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4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4А до нежилого здания по ул. Советской Армии, зд. 2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6:325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4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12В до нежилого здания по ул. 22 Партсъезда, зд. 5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1:5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8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4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16 до нежилого здания по ул. Октябрьская, зд.1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111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7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4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15а до нежилого здания по ул. Маяковского, зд. 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1: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4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6523 до нежилого здания по ул. Советской Армии, зд. 2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6:325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5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23А до нежилого здания по ул. Андреева, зд. 11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0: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9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5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22 до нежилого здания по ул. Школьная, зд. 3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0: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3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139 до ВК-139Б; от ВК-140 до ВК-140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3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62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636-0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2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3 в районе здания пр. Ленинградский, зд.27 до здания пр. Ленинградский, зд.2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4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600,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636-0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2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4 в районе здания пр. Ленинградский, зд.29 до здания пр. Ленинградский, зд.2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3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022,3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636-0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3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1/ПГ в районе здания пр. Ленинградский, зд.31 до здания пр. Ленинградский, зд.3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511,1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636-0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ям ул.60 Лет ВЛКСМ, зд.26,28,3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32А в районе здания ул. 60 Лет ВЛКСМ, зд.30 до зданий ул.60 Лет ВЛКСМ, зд.28, 3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4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 864,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636-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60 лет ВЛКСМ, зд.3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54 в районе здания ул.60 лет ВЛКСМ, зд.36 до здания ул. 60 лет ВЛКСМ, зд.3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3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099,3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636-0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езд Юбилейный, зд.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52 в районе здания Проезд Юбилейный, зд.8 до здания Проезд Юбилейный, зд.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4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445,5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636-0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60 лет ВЛКСМ, зд.4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42Б, ВК-2, ВК-43 в районе здания ул. 60 лет ВЛКСМ, зд.42 до здания ул. 60 лет ВЛКСМ, зд.4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4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276,7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636-0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4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49В и ВК-49 в районе здания пр. Ленинградский, зд.49 до здания пр. Ленинградский, зд.4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892,0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636-0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58 до ВК-17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58 в районе здания Проезд Юбилейный, зд.4 до ВК-175 в районе здания пр. Ленинградский, зд.4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5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1 376,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636-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49В до ВК-5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49В в районе здания пр. Ленинградский, 49 до ВК-58 в районе здания Проезд Юбилейный, зд.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4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 713,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636-1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47 до ВК-32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47 в районе здания 60 лет ВЛКСМ, зд.42 до ВК-32В в районе здания ул. 60 лет ВЛКСМ, 3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4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8 624,6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0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7 до ВК-17 и до здания Проезд Мира, 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7 в районе здания пр. Ленинградский, зд.57 до ВК-17 в районе здания Проезд Мира, зд.17 и до здания по адресу Проезд Мира, 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7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850,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0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25 до ВК-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25 в районе здания пр. Ленинградский, 73 до ВК-12 в районе здания пр. Ленинградский, зд.6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7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389,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0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8 до ВК-1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8 в районе здания ул. 60 лет ВЛКСМ, зд.84 до ВК-18 в районе здания по адресу 60 лет ВЛКСМ, зд.5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7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048,2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0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10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г.о., Железногорск г, от ВК-105/ПГ в районе здания пр. Ленинградский, зд.105 до здания пр. Ленинградский, зд.10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7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7,3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60 лет ВЛКСМ, 7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7 в районе здания 60 лет ВЛКСМ, 72 до здания ул. 60 лет ВЛКСМ, 7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7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8,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0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5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7А в районе здания пр. Ленинградский, зд.57 до здания пр. Ленинградский, зд.5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7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64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0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езд Мира, зд.1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9 в районе здания Проезд Мира, зд.19 до здания Проезд Мира, зд.1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8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8,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0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 до ВК-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 в районе здания пр. Ленинградский, зд.91 до ВК-8 в районе здания ул. 60 лет ВЛКСМ, зд.8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7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397,6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0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 до ВК-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2 в районе здания пр. Ленинградский, зд.77 до ВК-8 в районе здания Проезд Мира, зд.1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7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69,7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9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ПГ-24 в районе здания пр. Ленинградский, зд.95 до здания пр. Ленинградский, зд.9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7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3,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1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0 до ВК-17 и до зданий Проезд Мира, зд.11, ул.60 лет ВЛКСМ, зд.5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20 в районе здания Проезд Мира, зд.9 до ВК-17 в районе здания ул.60 лет ВЛКСМ, зд.56 и до зданий Проезд Мира, зд.11, ул.60 лет ВЛКСМ, зд.5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7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510,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1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 до ВК-15 и до ВК-30 и до зданий пр. Ленинградский, зд. 93, 91, 9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 в районе здания пр. Ленинградский, зд. 91 до ВК-15 в районе здания ул. 60 лет ВЛКСМ, зд. 80 и до зданий пр. Ленинградский, зд. 93, 91, 97 и до ВК-30 в районе здания пр. Ленинградский, 7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737,6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0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6/ПГ до ВК-10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6/ПГ в районе здания ул.Советской Армии, зд. 5 через ВК-9, ВК-29, ВК-10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8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96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59 558,5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0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9 до ВК-54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9 в районе здания ул. Октябрьская, зд. 16 до ВК-54/ПГ в районе здания ул. Советская, зд.18 через ВК-46 в районе здания ул. Октябрьская, зд.3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8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0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4 526,7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0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46 до ВК-46/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46 в районе здания ул. Октябрьская, зд. 30 до ВК-46/ПГ в районе здания ул. Свердлова, зд.7 через ВК-42/ПГ в районе здания ул. Свердлова, зд. 1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9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1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7 838,1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9 до ВК-2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9 в районе здания ул. Советская, зд.15 до ВК-29 в районе здания ул. Октябрьская, зд.16, через ВК-5/ПГ в районе здания ул. Советской Армии, зд.23 и ВК-25/ПГ в районе здания ул. Школьная, 3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3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85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5 556,2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0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5/ПГ до ВК-4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9 в районе здания ул. 22 Партсъезда, зд.11 до ВК-46 в районе здания ул. Ленина, зд.15 через ВК-36 в районе здания ул. Ленина, 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2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9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8 055,1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0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37/ПГ до ВК-42/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7 в районе здания ул. Ленина, зд. 21 до ВК-42 в районе здания ул. Свердлова, зд. 16 через ВК-3/ПГ в районе здания ул. Свердлова, 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9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6 732,8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0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7/ПГ до ВК-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7/ПГ в районе здания ул. Кирова, зд.14 до ВК-6 в районе здания ул. Кирова, зд.13 через ВК-17 в районе здания ул. Кирова, 7, ВК-18/ПГ в районе здания ул. Кирова, зд.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8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3 689,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0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7/ПГ до ВК-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5/ПГ в районе здания ул. Советской Армии, зд.23 до ВК-25/ПГ в районе здания ул. Школьная, зд.35 через ВК-19/ПГ в районе здания ул. Школьная, зд.4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1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9 772,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9/ПГ до ВК-3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9/ПГ в районе здания ул. Школьная, зд. 41 до ВК-36 в районе здания ул. Ленина, зд.21 через ВК-32 в районе здания ул. Ленина, зд. 2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3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7 884,5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1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32 до ВК-34/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2 в районе здания ул. Ленина, зд. 27 до ВК-34/ПГ в районе здания ул. Свердлова, зд.23 через ВК-31/ПГ в районе здания ул. Свердлова, зд. 2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2 749,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1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31/ПГ до ВК-34/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1 в районе здания ул. Свердлова, зд.26 до ВК-34/ПГ в районе здания ул. Свердлова, зд.23 через ВК-2 в районе здания ул. Кирова, зд. 15, ВК-6 в районе здания ул. Кирова, 1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08:13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46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4 405,7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6/ПГ до ПГ-1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от ВК-16/ПГ в районе здания ул. Советская, зд. 2 до ПГ-15 в районе здания ул. Школьная, зд.3 через ВК-18/ПГ в районе здания ул. Советской Армии, зд. 1, ВК-36 в районе здания ул. Школьная, зд.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2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6 860,2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1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00 до ВК-3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00 в районе здания ул. Школьная, зд. 7 до ВК-36 в районе здания ул. Школьная, зд.1 через ВК-54/ПГ в районе здания ул. Ленина, зд. 5, ВК-56/ПГ в районе здания ул. Ленина, зд.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9 762,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1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56/ПГ до ВК-54/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56/ПГ в районе здания ул. Ленина, зд. 1 до ВК-54/ПГ в районе здания ул. Ленина, зд. 5 через ВК-46/ПГ в районе здания ул. Свердлова, зд. 7, ВК-48/ПГ в районе здания ул. Свердлова, зд. 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8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6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8 782,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1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48/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48/ПГ в районе здания ул. Свердлова, зд.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7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2 042,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1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9/ПГ до ВК-3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9/ПГ в районе здания ул. Андреева, зд.9 до ВК-32 в районе здания ул. Ленина, зд. 27 через ВК-13/ПГ в районе здания ул. Школьная, зд. 49, ВК-24 в районе здания ул. Ленина, зд.3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9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8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3 987,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1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4 до ВК-31/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4 в районе здания ул. Ленина, зд.33 до ВК-31/ПГ в районе здания ул. Андреева, зд.23 через ВК-25 в районе здания ул. Свердлова, зд. 3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2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3 531,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1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5 до ВК-3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5 в районе здания ул. Свердлова, зд.35 до ВК-30 в районе здания ул. Андреева, зд. 16 через ВК-35 в районе здания ул. Комсомольская, зд. 56, ВК-38 в районе здания ул. Андреева, зд.2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7:117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4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1 153,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2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3/ПГ и ВК-1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3/ПГ в районе здания ул. Школьная, зд. 49 и ВК-17 в районе здания ул. Андреева, 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25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1 667,4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2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35 до ВК-3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5 в районе здания ул. Комсомольская, зд. 56 до ВК-38 в районе здания ул. Андреева, зд.26 через ВК-29 в районе здания ул. Горького, зд.50 и ВК-33 в районе здания ул. Горького, зд.5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0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7 876,4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2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3/ПГ до ВК-2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3/ПГ в районе здания ул. Школьная, зд.49 до ВК-24 в районе здания ул. Ленина, зд. 33 через ВК-7 в районе здания ул. Маяковского, зд. 1, ВК-17/ПГ в районе здания ул. Ленина, зд.4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0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77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3 328,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2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1 до ВК-2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21 в районе здания ул. Свердлова, зд.42 до ВК-25 в районе здания ул. Свердлова, зд. 3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7:117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 804,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2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35 до ВК-2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35 в районе здания ул.Комсомольская, зд.56 до ВК-21 в районе здания ул. Свердлова, зд. 42 через ВК-27 в районе здания ул. Комсомольская, зд. 4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7 531,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2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7 до ВК-17/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7 в районе здания ул. Маяковского, зд. 1 до ВК-17/ПГ в районе здания ул. Ленина, зд. 43 через ВК-1(ПГ-36) в районе здания ул. Решетнева, зд. 1, ВК-12 в районе здания ул. Ленина, зд. 5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0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2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6 808,1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2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7/ПГ до ВК-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7/ПГ в районе здания ул. Ленина, зд.43 до ВК-12 в районе здания ул. Ленина, зд. 51 через ВК-21 в районе здания ул. Свердлова, зд. 42, ВК-15/ПГ в районе здания ул. Свердлова, зд.51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3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5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3 502,9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2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9 до ВК-2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29 в районе здания ул. Горького, зд.50 до ВК-24 в районе здания ул. Горького, зд.4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31:23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2 615,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2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7/ПГ до ВК-11/ПГ, ВК-77/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27/ПГ в районе здания ул. Комсомольская, зд.48 до ВК-11/ПГ в районе здания ул. Свердлова, зд. 53 и до ВК-77/ПГ в районе здания ул. Свердлова, зд.55 через ВК-14/ПГ в районе здания ул. Комсомольская, зд. 24, ВК-8578 в районе здания ул. Комсомольская, зд.2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3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70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5 566,7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2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7/ПГ до ВК-18/ПГ, ВК-857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7/ПГ в районе здания ул. Комсомольская, зд.48 до ВК-18/ПГ в районе здания ул.Комсомольская, зд. 32 и до ВК-8578 в районе здания ул. Комсомольская, зд.20 через ВК-24/ПГ в районе здания ул. Горького, зд. 42, ВК-19/ПГ в районе здания ул. Горького, зд.34, ВК-10/ПГ в районе здания ул. Горького, зд.1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5 319,2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3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контррезервуаров до ВК-10/ПГ, ВК-857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контррезервуаров ул. Горького, зд. 8А до ВК-10/ПГ в районе здания ул.Горького, зд. 18 и до ВК-8578 в районе здания ул. Комсомольская, зд.20 через ВК-2 в районе здания ул. Комсомольская, зд. 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2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2 492,2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3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 до ВК-77/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2 в районе здания ул. Комсомольская, зд. 2 до ВК-77/ПГ в районе здания ул. Свердлова, зд. 55 через ВК-9 в районе здания ул. Северная, зд. 1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2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0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0 726,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3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9 до ВК-77/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9 в районе здания ул. Северная, зд. 18 до ВК-77/ПГ в районе здания ул. Свердлова, зд. 55 через ВК-40 в районе здания ул. Ленина, зд. 65, ВК-1 в районе здания ул. Ленина, зд.5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0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9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3 114,9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3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5/ПГ и ВК-12 до ВК-77/ПГ и ВК-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5/ПГ в районе здания ул. Свердлова, зд.51А до ВК-77/ПГ в районе здания ул. Свердлова, зд. 55 и от ВК-12 в районе здания ул. Ленина, зд.51 до ВК-1 в районе здания ул. Ленина, зд.5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5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9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2 223,1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3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насосной станции 3-го подъема до ВК-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насосной станции 3-го подъема ул. Восточная, 8Г до ВК-1 в районе здания ул. Пирогова, зд. 3А и от ВК-4 до здания ул. Пирогова, зд. 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0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 088,2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3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насосной станции 3-го подъема и от ВК-5 до ВК-2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насосной станции 3-го подъема ул. Восточная, 8Г до ВК-29 в районе здания ул. Горького, зд. 50 и от ВК-5 в районе здания ул. Горько, зд. 5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0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8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9 165,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КП-4, КП-1 до ВК-3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КП-4 и КП-1 в районе здания ул. Восточная, зд. 6 до ВК-33 в районе здания ул. Горького, зд.5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1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2 988,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3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5 до ВК-1/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5 в районе здания ул. Горького, зд.56 до ВК-1/ПГ в районе здания ул. Горького, зд.54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30:45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5 794,8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3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6 и ВК-7 до ВК-12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6 и ВК-7 в районе здания пр. Ленинградский, зд.100 до ВК-127' в районе здания ул. Южная, зд.2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11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8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30 829,0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4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40 до ЭВК-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40 в районе здания ул. Ленина, зд.65 до ЭВК-7 в районе здания ул. Ленина, зд.7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3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6 093,8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4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здания ул. Южная, зд.18/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 в районе здания ул. Кооперативная, зд.2 до здания по ул. Южная, зд.18/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30:45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697,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3 и ВК-3А до ВК-1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3 и ВК-3А в районе здания ул. Кедровая, зд. 2 до ВК-11 в районе здания ул. Кедровая, зд.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30:45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8 404,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1050013-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водозаборное - Арт.скважина № 366 с павильоно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Тартат поселок, Вокзальная улица, сооружение в районе здания № 46 по Вокзальной улице</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1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20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 44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01050066</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сооружение коммунального хозяйства - 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оссийская Федерация, Красноярский край, ЗАТО Железногорск, г. Железногорск, от ВК-92 до ВК-93, до нежилого здания ул. Ленина, зд. 54А; от ВК-92 до нежилого здания ул.Ленина, зд. 5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8:0302001:714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5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6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01050070</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Сети водопровода от ВК-7 (сущ.) до жилого дома по проезду Мира, 4</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ВК-7 (сущ.) до жилого дома по проезду Мира, 4</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sz w:val="18"/>
                <w:szCs w:val="18"/>
              </w:rPr>
              <w:t>24:58:0312002:386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20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6 807,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0105007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оссийская Федерация, Красноярский край, Городской округ ЗАТО город Железногорск,  Железногорск город, сооружение от ВК-29 до ВК-1А (ПГ-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8:0326001:109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8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 8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0105007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оссийская Федерация, Красноярский край, Городской округ ЗАТО город Железногорск, Железногорск город, сооружение от ВК-1А (ПГ-12) до ВК-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8:0326001:109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20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8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 116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0105007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оссийская Федерация, Красноярский край, Городской округ ЗАТО город Железногорск,  Железногорск город, сооружение от КК-6 до КК-3 (через КК-5, КК-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7373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0105007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оссийская Федерация, Красноярский край, Городской округ ЗАТО город Железногорск,  Железногорск город, сооружение от ВК-120 до ВК-120* до границы земельного участка здания № 153 по Ленинградскому проспекту</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8:0307001:7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 000,00</w:t>
            </w:r>
          </w:p>
        </w:tc>
      </w:tr>
      <w:tr>
        <w:trPr>
          <w:trHeight w:val="371" w:hRule="atLeast"/>
        </w:trPr>
        <w:tc>
          <w:tcPr>
            <w:tcW w:w="157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Объекты теплоснабжени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001050071</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пловые сети от УТ-2 (сущ.) до жилого дома по проезду Мира, 4</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УТ-2 (сущ.) до жилого дома по проезду Мира, 4</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8:0312002:387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20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 003,8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00105007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епловая се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оссийская Федерация, Красноярский край, Городской округ ЗАТО город Железногорск,  Железногорск город, сооружение от ТК-1 до ТК-4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7372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00105007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епловая се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оссийская Федерация, Красноярский край, Городской округ ЗАТО город Железногорск,  Железногорск город, сооружение от ТК-2Б до ТК-41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7372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00105007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епловая се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оссийская Федерация, Красноярский край, Городской округ ЗАТО город Железногорск,  Железногорск город, сооружение от ТК-18 до ТК-18В (через ТК-18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8:0302001:72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00105007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епловая се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оссийская Федерация, Красноярский край, Городской округ ЗАТО город Железногорск,  Железногорск город, сооружение от ТК-18 до ТК-18Л (через ТК-18Б, ТК-18Г, ТК-18Д, ТК-18Ж, ТК-18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8:0302001:724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00105008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епловая се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Российская Федерация, Красноярский край, Городской округ ЗАТО город Железногорск,  Железногорск город, сооружение от ТП-1 до ТП-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8:0307001:73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20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 800 000,00</w:t>
            </w:r>
          </w:p>
        </w:tc>
      </w:tr>
      <w:tr>
        <w:trPr>
          <w:trHeight w:val="368"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7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Перечень объектов незарегистрированного недвижимого имущества</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001050013</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кважина № 539</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пос. Тартат</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200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 461 40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001050030</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Водопровод с гидрантом</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175 146,00</w:t>
            </w:r>
          </w:p>
        </w:tc>
      </w:tr>
      <w:tr>
        <w:trPr>
          <w:trHeight w:val="435" w:hRule="atLeast"/>
        </w:trPr>
        <w:tc>
          <w:tcPr>
            <w:tcW w:w="157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20"/>
                <w:szCs w:val="18"/>
              </w:rPr>
              <w:t>Движимое имущество, относящееся к объектам водоотведени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7"/>
                <w:szCs w:val="17"/>
              </w:rPr>
            </w:pPr>
            <w:r>
              <w:rPr>
                <w:rFonts w:cs="Times New Roman" w:ascii="Times New Roman" w:hAnsi="Times New Roman"/>
                <w:b/>
                <w:sz w:val="17"/>
                <w:szCs w:val="17"/>
              </w:rPr>
              <w:t xml:space="preserve">№ </w:t>
            </w:r>
            <w:r>
              <w:rPr>
                <w:rFonts w:cs="Times New Roman" w:ascii="Times New Roman" w:hAnsi="Times New Roman"/>
                <w:b/>
                <w:sz w:val="17"/>
                <w:szCs w:val="17"/>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sz w:val="17"/>
                <w:szCs w:val="17"/>
              </w:rPr>
            </w:pPr>
            <w:r>
              <w:rPr>
                <w:rFonts w:cs="Times New Roman" w:ascii="Times New Roman" w:hAnsi="Times New Roman"/>
                <w:b/>
                <w:sz w:val="17"/>
                <w:szCs w:val="17"/>
              </w:rPr>
              <w:t>Инвентарный</w:t>
            </w:r>
          </w:p>
          <w:p>
            <w:pPr>
              <w:pStyle w:val="Normal"/>
              <w:ind w:left="-108" w:right="-108" w:hanging="0"/>
              <w:jc w:val="center"/>
              <w:rPr>
                <w:rFonts w:ascii="Times New Roman" w:hAnsi="Times New Roman" w:cs="Times New Roman"/>
                <w:b/>
                <w:b/>
                <w:sz w:val="17"/>
                <w:szCs w:val="17"/>
              </w:rPr>
            </w:pPr>
            <w:r>
              <w:rPr>
                <w:rFonts w:cs="Times New Roman" w:ascii="Times New Roman" w:hAnsi="Times New Roman"/>
                <w:b/>
                <w:sz w:val="17"/>
                <w:szCs w:val="17"/>
              </w:rPr>
              <w:t>номе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7"/>
                <w:szCs w:val="17"/>
              </w:rPr>
            </w:pPr>
            <w:r>
              <w:rPr>
                <w:rFonts w:cs="Times New Roman" w:ascii="Times New Roman" w:hAnsi="Times New Roman"/>
                <w:b/>
                <w:sz w:val="17"/>
                <w:szCs w:val="17"/>
              </w:rPr>
              <w:t>Наименование</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7"/>
                <w:szCs w:val="17"/>
              </w:rPr>
            </w:pPr>
            <w:r>
              <w:rPr>
                <w:rFonts w:cs="Times New Roman" w:ascii="Times New Roman" w:hAnsi="Times New Roman"/>
                <w:b/>
                <w:sz w:val="17"/>
                <w:szCs w:val="17"/>
              </w:rPr>
              <w:t>Местонахожден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7"/>
                <w:szCs w:val="17"/>
              </w:rPr>
            </w:pPr>
            <w:r>
              <w:rPr>
                <w:rFonts w:cs="Times New Roman" w:ascii="Times New Roman" w:hAnsi="Times New Roman"/>
                <w:b/>
                <w:sz w:val="17"/>
                <w:szCs w:val="17"/>
              </w:rPr>
              <w:t>Заводской номер</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7"/>
                <w:szCs w:val="17"/>
              </w:rPr>
            </w:pPr>
            <w:r>
              <w:rPr>
                <w:rFonts w:cs="Times New Roman" w:ascii="Times New Roman" w:hAnsi="Times New Roman"/>
                <w:b/>
                <w:sz w:val="17"/>
                <w:szCs w:val="17"/>
              </w:rPr>
              <w:t>Комплектност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rFonts w:ascii="Times New Roman" w:hAnsi="Times New Roman" w:cs="Times New Roman"/>
                <w:b/>
                <w:b/>
                <w:sz w:val="17"/>
                <w:szCs w:val="17"/>
              </w:rPr>
            </w:pPr>
            <w:r>
              <w:rPr>
                <w:rFonts w:cs="Times New Roman" w:ascii="Times New Roman" w:hAnsi="Times New Roman"/>
                <w:b/>
                <w:sz w:val="17"/>
                <w:szCs w:val="17"/>
              </w:rPr>
              <w:t>Дата ввода в эксплуатацию</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7"/>
                <w:szCs w:val="17"/>
              </w:rPr>
            </w:pPr>
            <w:r>
              <w:rPr>
                <w:rFonts w:cs="Times New Roman" w:ascii="Times New Roman" w:hAnsi="Times New Roman"/>
                <w:b/>
                <w:sz w:val="17"/>
                <w:szCs w:val="17"/>
              </w:rPr>
              <w:t>Балансовая стоимость, руб.</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Hасос СД 450/56</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Курчатова, зд. 43 (Нежилое здание (Перекачка № 5)</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35</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9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967,7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СД 450/22,5</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Курчатова, зд. 43 (Нежилое здание (Перекачка № 5)</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8.199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 650,8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СД 450/22,5</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Курчатова, зд. 43 (Нежилое здание (Перекачка № 5)</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8.199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 650,8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ловое эл.оборудование КНС № 5</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Курчатова, зд. 43 (Нежилое здание (Перекачка № 5)</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Шкаф управления насосами РУСМ5111-4277 -3 шт; Шкаф контроля работы насосами -3 шт; Шкаф контроля уровня; Шкаф сигнализации; Шкаф управления калориф. РУСМ 5114-2474; Шкаф управления дренаж насосами РУСМ-5112; Эл. щитовая-6п., Шкаф РП-1; Пункт учета э/э-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0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98 823,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1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двигатель 5АМН250М6 75/1000 108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Курчатова, зд. 43 (Нежилое здание (Перекачка № 5)</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7.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 711,8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Hасос фекальный СД 800/3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 Курчатова, зд. 7 (Нежилое здание (насосная станция перекачки № 2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69001</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8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 245,2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ловое оборуд.насосной N 2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 Курчатова, зд. 7 (Нежилое здание (насосная станция перекачки № 2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5.197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 497,7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Центробежный консольный насос СМ250-200-400/6 №1 с щитами управления</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 Курчатова, зд. 7 (Нежилое здание (насосная станция перекачки № 2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02.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8 685,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Центробежный консольный насос СМ250-200-400/6 №2 с щитами управления</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 Курчатова, зд. 7 (Нежилое здание (насосная станция перекачки № 2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02.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8 685,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Центробежный консольный насос СМ250-200-400/6 №3 с щитами управления</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 Курчатова, зд. 7 (Нежилое здание (насосная станция перекачки № 2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02.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8 685,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Центробежный консольный насос СМ250-200-400/6 №4 с щитами управления</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 Курчатова, зд. 7 (Нежилое здание (насосная станция перекачки № 2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02.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8 685,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Центробежный консольный насос СМ250-200-400/6 №5 с щитами управления</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 Курчатова, зд. 7 (Нежилое здание (насосная станция перекачки № 2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02.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8 685,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Hасос фекальный СД 800/3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95А (Нежилое здание (Hасосная станция перекачки сточных вод №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69002</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8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 245,2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Hасос фекальный СД 800/3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95А (Нежилое здание (Hасосная станция перекачки сточных вод №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6900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8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 245,2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Hасос фекальный СД 800/3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95А (Нежилое здание (Hасосная станция перекачки сточных вод №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69004</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8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 245,2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Hасос фекальный СД 800/3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95А (Нежилое здание (Hасосная станция перекачки сточных вод №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69005</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8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983,9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Дополнение к силовому оборудованию насосной № 1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95А (Нежилое здание (Hасосная станция перекачки сточных вод №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8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795,8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CМ 250-200-4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95А (Нежилое здание (Hасосная станция перекачки сточных вод №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9</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7.2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2 465,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ункт учета электроэнерги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95А (Нежилое здание (Hасосная станция перекачки сточных вод №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эл. счетчик Меркурий - 2 шт., трансформатор тока - 3 шт., шкаф автомат. информационны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9.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 44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ловое оборудование насосной № 1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95А (Нежилое здание (Hасосная станция перекачки сточных вод №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9.198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9 360,9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двигатель 4А.АИР 355</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95А (Нежилое здание (Hасосная станция перекачки сточных вод №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8.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1 016,9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3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грегат насосный</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ул. Красноярская, 76 (Нежилое здание (Канализационная насосная станция № 2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Ф16</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6.06.201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 722,4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ентиляционное оборудование КНС №2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ул. Красноярская, 76 (Нежилое здание (Канализационная насосная станция № 2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12.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2 197,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150-125-315/4Р</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ул. Красноярская, 76 (Нежилое здание (Канализационная насосная станция № 2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1</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9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442,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АНС -6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ул. Красноярская, 76 (Нежилое здание (Канализационная насосная станция № 2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7.2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040,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4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СМ 150-125-315/4 с дв.37/15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ул. Красноярская, 76 (Нежилое здание (Канализационная насосная станция № 2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Л3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5.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 338,9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3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грегат насосный</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оселковая, соор. 17 (Сооружение (Hасосная станция перекачки сточных вод № 1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Х10</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6.06.201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 722,4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3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грегат насосный</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оселковая, соор. 17 (Сооружение (Hасосная станция перекачки сточных вод № 1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Х1</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6.06.201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 722,4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4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СМ 150-125-315/4 с дв.37/15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оселковая, соор. 17 (Сооружение (Hасосная станция перекачки сточных вод № 1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Л50</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5.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 338,9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3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грегат насосный</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Южная, зд. 37/9 (Нежилое здание (Станция перекачки № 8)</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6.06.201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 722,4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64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агон-бытовка 2,6*4 S=10,4 кв.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Южная, зд. 37/9 (Нежилое здание (Станция перекачки № 8)</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0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 532,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для сточных вод СМ 125-100-250 б-4 № 3</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Южная, зд. 37/9 (Нежилое здание (Станция перекачки № 8)</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Т15</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сос для сточных вод СМ 125-100-250 б-4; узел учета, шкаф управления насосами, система диспетчеризац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6 72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грегат СМ 125-80-315/4 с эл. двигателе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оселковая, зд. 53А (Нежилое здание (насосная станция перекачки № 4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1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 909,0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АНС -6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оселковая, зд. 53А (Нежилое здание (насосная станция перекачки № 4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19</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7.2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040,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СМ 125-80-315/4 с эл. двигателе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оселковая, зд. 53А (Нежилое здание (насосная станция перекачки № 4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0.201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 820,2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5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ТЭН 1,6 кВт</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оселковая, зд. 53А (Нежилое здание (насосная станция перекачки № 4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0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5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ТЭН 1,6 кВт</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оселковая, зд. 53А (Нежилое здание (насосная станция перекачки № 4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0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привод НВ-19</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оселковая, зд. 53А (Нежилое здание (насосная станция перекачки № 4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7.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 932,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грегат СМ 150-125-315/4 с эл. двигателе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Россия, Красноярский край, ЗАТО Железногорск, г. Железногорск, ул. Решетнева, зд. 2Г (Нежилое здание (</w:t>
            </w:r>
            <w:r>
              <w:rPr>
                <w:rFonts w:cs="Times New Roman" w:ascii="Times New Roman" w:hAnsi="Times New Roman"/>
                <w:color w:val="000000"/>
                <w:sz w:val="18"/>
                <w:szCs w:val="18"/>
                <w:lang w:val="en-US"/>
              </w:rPr>
              <w:t>H</w:t>
            </w:r>
            <w:r>
              <w:rPr>
                <w:rFonts w:cs="Times New Roman" w:ascii="Times New Roman" w:hAnsi="Times New Roman"/>
                <w:color w:val="000000"/>
                <w:sz w:val="18"/>
                <w:szCs w:val="18"/>
              </w:rPr>
              <w:t>асосная станция перекачки сточных вод №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2.201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 851,3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оборудование</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Россия, Красноярский край, ЗАТО Железногорск, г. Железногорск, ул. Решетнева, зд. 2Г (Нежилое здание (</w:t>
            </w:r>
            <w:r>
              <w:rPr>
                <w:rFonts w:cs="Times New Roman" w:ascii="Times New Roman" w:hAnsi="Times New Roman"/>
                <w:color w:val="000000"/>
                <w:sz w:val="18"/>
                <w:szCs w:val="18"/>
                <w:lang w:val="en-US"/>
              </w:rPr>
              <w:t>H</w:t>
            </w:r>
            <w:r>
              <w:rPr>
                <w:rFonts w:cs="Times New Roman" w:ascii="Times New Roman" w:hAnsi="Times New Roman"/>
                <w:color w:val="000000"/>
                <w:sz w:val="18"/>
                <w:szCs w:val="18"/>
              </w:rPr>
              <w:t>асосная станция перекачки сточных вод №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шкаф управления Иртыш ШУ1-1.30.6-31 - 3 шт.; шкаф управления Иртыш ШУ1-3.30П3.6-31; шкаф управления Иртыш ШУ1-1.4.6-31; смперметр Э8033м - 3 шт.; трасформатор Т-0,66 75/5 кл с крышкой; ящик притяжной К656; блок зажимов наборный Б3Н24-4П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1</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65 540,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лок контролируемого пункта DECONT</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48Б (Нежилое здание (Перекачка № 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контроллер DECONT -A9; интерфесная плата А9-ML; Модуль AIN 16-120; блок питания PW24V1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 809,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AQ</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48Б (Нежилое здание (Перекачка № 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245,2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СИГНАЛИЗАЦИ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48Б (Нежилое здание (Перекачка № 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6,1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УЧЕТ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48Б (Нежилое здание (Перекачка № 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3,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ЩИТ 4-Х ПАНЕЛЬНЫЙ</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48Б (Нежилое здание (Перекачка № 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166,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лок контролируемого пункта DECONT</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Южная, зд. 18/1 (Нежилое здание (канализационно-насос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контроллер DECONT -A9; интерфесная плата А9-ML; Модуль AIN 16-120; блок питания PW24V1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 809,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24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агон-бытовка S=8,0 кв.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Южная, зд. 18/1 (Нежилое здание (канализационно-насос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 196,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9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двигатель АД 180 S4 (22 кВт, 1500 об./мин)</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Южная, зд. 18/1 (Нежилое здание (канализационно-насос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10.200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5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ЯЩИК УПРАВЛЕНИЯ Я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Южная, зд. 18/1 (Нежилое здание (канализационно-насос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886,5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лок контролируемого пункта DECONT</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24А (Нежилое здание (Hасосная станция перекачки сточных вод № 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контроллер DECONT -A9; интерфесная плата А9-ML; Модуль AIN 16-120; блок питания PW24V1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 809,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Ограждение КНС № 7</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24А (Нежилое здание (Hасосная станция перекачки сточных вод № 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граждение из профилированного настил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79 559,1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ловое оборудование насосной № 7</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24А (Нежилое здание (Hасосная станция перекачки сточных вод № 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7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160,1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нденсаторная установка УКМ 58-04</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зд. 3/15 (Нежилое здание - корпус обезвоживания осадков)</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11105</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9.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 126,7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нденсаторная установка УКМ 58-04</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зд. 3/15 (Нежилое здание - корпус обезвоживания осадков)</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11106</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9.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 126,7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н г/п 1т 9/10 8м Н=9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зд. 3/15 (Нежилое здание - корпус обезвоживания осадков)</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9.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660,8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н электрический г/п 3,2т 9/10 8мН-12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зд. 3/15 (Нежилое здание - корпус обезвоживания осадков)</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9.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 625,2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906бр Д200 ммРу-1 Мп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95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906бр Д200 ммРу-1 Мп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95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906бр Д200 ммРу-1 Мп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95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906бр Д200 ммРу-1 Мп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95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906бр Д200 ммРу-1 Мп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95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906бр Д200 ммРу-1 Мп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95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5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5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5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5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мплект ДРС (скоростного фильтра тонкой очистк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9 53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мплект ДРС (скоростного фильтра тонкой очистк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9 53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мплект ДРС (скоростного фильтра тонкой очистк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9 53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мплект ДРС (скоростного фильтра тонкой очистк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9 53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мплект ДРС (скоростного фильтра тонкой очистк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9 53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мплект ДРС (скоростного фильтра тонкой очистк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9 53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мплект ДРС (скоростного фильтра тонкой очистк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9 53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мплект ДРС (скоростного фильтра тонкой очистк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9 53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нденсаторная установка УКМ62-038-144-7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 476,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нденсаторная установка УКМ62-038-144-7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 476,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1Д1600-90б на плите с электродвигателе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8 171,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1Д1600-90б на плите с электродвигателе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8 171,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1Д1600-90б на плите с электродвигателе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8 171,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ВКС 1/16 с эл.двигателем 1,5/145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359,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для сточных вод СМ 125-100-250 б-4 № 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Т14</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сос для сточных вод СМ 125-100-250 б-4; узел учета, шкаф управления насосами, система диспетчеризац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6 72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для сточных вод СМ 125-100-250 б-4 № 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Т1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сос для сточных вод СМ 125-100-250 б-4; узел учета, шкаф управления насосами, система диспетчеризац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6 72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осевой ОВ 547к без электродвигателя</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 01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осевой ОВ 547к без электродвигателя</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 01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погружной фекальный Иртыш 65/16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 9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Таль электрическя канатная общего назначения г/п 1т Н-12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Таль электрическя канатная общего назначения г/п 1т Н-12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КиП 3-10 АQ</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584,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КиП 3-10 АQ</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584,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КиП 3-10 АQ</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584,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КиП 3-10 АQ</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584,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КиП 3-10 АQ</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584,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КиП 3-10 АQ</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584,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КиП 3-10 АQ</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584,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КиП 3-10 АQ</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584,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Щит 0,4 кВ из 11 панелей ЩО-70 3/3 18764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1 47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кран мостовой однобалочный в комплекте</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 255,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кран мостовой однобалочный в комплекте</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 255,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5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5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5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5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5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5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5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5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двигатель АВН-3-110 кВт/96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7 86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двигатель АВН-3-110 кВт/96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7 86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с приводом 32ч 910 р Ду 10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8 (Нежилое здание - станция УФ-обеззараживания очищенных вод</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 5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с приводом 32ч 910 р Ду 10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8 (Нежилое здание - станция УФ-обеззараживания очищенных вод</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 5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с приводом 32ч 910 р Ду 10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8 (Нежилое здание - станция УФ-обеззараживания очищенных вод</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 5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становка УФ-обеззараживания УДВ-288-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8 (Нежилое здание - станция УФ-обеззараживания очищенных вод</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5</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365 611,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становка УФ-обеззараживания УДВ-288-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8 (Нежилое здание - станция УФ-обеззараживания очищенных вод</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6</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365 611,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становка УФ-обеззараживания УДВ-288-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8 (Нежилое здание - станция УФ-обеззараживания очищенных вод</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7</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365 611,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онная механическая решетка № 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д. 3/2 (Нежилое здание - здание решеток)</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3.12.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03 569,8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онная механическая решетка № 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д. 3/2 (Нежилое здание - здание решеток)</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3.12.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03 569,8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есс винтовой отжимн. ПВОЭ2007</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д. 3/2 (Нежилое здание - здание решеток)</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1.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1 800,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н мостовой однобалочный</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50"Г" (Нежилое здание (Канализационно-насосная станция № 12 со встроенной трансформаторной подстанцией)</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кран мостовой однобалочный, устройство для подъема насосов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12.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2 543,3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Механическое оборудование насосов "Иртыш"</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50"Г" (Нежилое здание (Канализационно-насосная станция № 12 со встроенной трансформаторной подстанцией)</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Щит управления "Иртыш" 3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8 833,8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SARLIN SI 504H (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50"Г" (Нежилое здание (Канализационно-насосная станция № 12 со встроенной трансформаторной подстанцией)</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сос SARLIN SI 504H (1), соединитель ИК 35402, кронштейн верхний 71 - 32462Е; кронштейн промежуточный, цепи подъемные 32570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12.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707 206,4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SARLIN SI 504H (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50"Г" (Нежилое здание (Канализационно-насосная станция № 12 со встроенной трансформаторной подстанцией)</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сос SARLIN SI 504H (1), соединитель ИК 35402, кронштейн верхний 71 - 32462Е; кронштейн промежуточный, цепи подъемные 32570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12.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707 206,4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SARLIN SI 504H (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50"Г" (Нежилое здание (Канализационно-насосная станция № 12 со встроенной трансформаторной подстанцией)</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сос SARLIN SI 504H (1), соединитель ИК 35402, кронштейн верхний 71 - 32462Е; кронштейн промежуточный, цепи подъемные 32570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12.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707 206,4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9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погружной фекальный Иртыш ПФ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50"Г" (Нежилое здание (Канализационно-насосная станция № 12 со встроенной трансформаторной подстанцией)</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8 393,6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9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Щит управления Иртыш</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50"Г" (Нежилое здание (Канализационно-насосная станция № 12 со встроенной трансформаторной подстанцией)</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7 557,5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2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АНС-60 с э/дв. 5.5/30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Россия, Красноярский край, ЗАТО Железногорск, пос.Новый Путь, ул. Спортивная, зд. 1В</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Нежилое здание - насосная станция</w:t>
            </w:r>
            <w:r>
              <w:rPr>
                <w:rFonts w:cs="Times New Roman" w:ascii="Times New Roman" w:hAnsi="Times New Roman"/>
                <w:color w:val="000000"/>
                <w:sz w:val="18"/>
                <w:szCs w:val="18"/>
                <w:lang w:val="en-US"/>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5</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центробежный самовсасывающий одноступенчатый с рабочим колесом одностороннего вход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400,2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0000091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СМ 80-50-200/4 (э/д 4/15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 ул. Спортивная, зд. 1В</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Нежилое здание - насосная станция</w:t>
            </w:r>
            <w:r>
              <w:rPr>
                <w:rFonts w:cs="Times New Roman" w:ascii="Times New Roman" w:hAnsi="Times New Roman"/>
                <w:color w:val="000000"/>
                <w:sz w:val="18"/>
                <w:szCs w:val="18"/>
                <w:lang w:val="en-US"/>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301,2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стема автоматического управления насосами Р-3,Н-4</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 ул. Спортивная, зд. 1В</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Нежилое здание - насосная станция</w:t>
            </w:r>
            <w:r>
              <w:rPr>
                <w:rFonts w:cs="Times New Roman" w:ascii="Times New Roman" w:hAnsi="Times New Roman"/>
                <w:color w:val="000000"/>
                <w:sz w:val="18"/>
                <w:szCs w:val="18"/>
                <w:lang w:val="en-US"/>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Щит ЩМП-2 1Р31, Щит ЩМП-1 1Р31 -2 шт., сигнализатор уровня РОС-301 ППР-03 220 В50Г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 84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5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наружный фекальный Иртыш</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Советской Армии, зд. 21А (Нежилое здание (Перекачка № 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8.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7 242,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фекальный "Иртыш"</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Советской Армии, зд. 21А (Нежилое здание (Перекачка № 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5</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2 956,5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фекальный "Иртыш"</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Советской Армии, зд. 21А (Нежилое здание (Перекачка № 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4</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2 956,5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Щит управления "Иртыш" 3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Советской Армии, зд. 21А (Нежилое здание (Перекачка № 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 701,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Щит управления "Иртыш" 3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Советской Армии, зд. 21А (Нежилое здание (Перекачка № 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1</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 701,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Щит управления "Иртыш" 3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Советской Армии, зд. 21А (Нежилое здание (Перекачка № 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 797,1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Щит управления "Иртыш" 3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Советской Армии, зд. 21А (Нежилое здание (Перекачка № 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2</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 701,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1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СМ 150-125-315/4</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17 (Нежилое здание - насосная - воздуховод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6.200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 353,3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Турбовоздуходувк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17 (Нежилое здание - насосная - воздуховод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 018,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становка конденсаторная УКМ-58-0,4-10033</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17 (Нежилое здание - насосная - воздуховод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317</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8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становка конденсаторная УКМ-58-0,4-10033</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17 (Нежилое здание - насосная - воздуховод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316</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8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СМ 125-80-315/4 с дв. 22 кВт № 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Курчатова, зд. 61/5 (Нежилое здание - канализационно-насос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1.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 806,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СМ 125-80-315/4 с дв. 22 кВт № 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Курчатова, зд. 61/5 (Нежилое здание - канализационно-насос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1.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 806,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СМ 125-80-315/4 с дв. 22 кВт № 3</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Курчатова, зд. 61/5 (Нежилое здание - канализационно-насос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1.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 806,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4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Щиток КА-9</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 ул. Майская, зд. 24Б (Нежилое здание - насос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93,2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оборудование</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57В (Нежилое здание - станция перекачк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Шкаф управления насосами; насос грязевой "Гном"; щиток осветительный ОЩВ-6; трансформатор 220/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1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2 28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530бр Ду6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Напорные коллекторы канализаци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5.1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 7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530бр Ду6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Напорные коллекторы канализаци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5.1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 7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4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2ч926бр Д600 Ру-1 Мп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ужение – напорные коллекторы бытовых стоков от существующих напорных коллекторов в районе нежилого здания ул.Привокзальная, 22/1 до нежилого здания ул.Транзитная, № 3/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5.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8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4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2ч926бр Д600 Ру-1 Мп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ужение – напорные коллекторы бытовых стоков от существующих напорных коллекторов в районе нежилого здания ул.Привокзальная, 22/1 до нежилого здания ул.Транзитная, № 3/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5.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8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илосос ИВР-3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7 (Сооружение - вторичные отстойник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9 79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илосос ИВР-3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7 (Сооружение - вторичные отстойник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9 79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илосос ИВР-3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7 (Сооружение - вторичные отстойник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9 794,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илосос ИВР-3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7 (Сооружение - вторичные отстойник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9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6 47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мплект гребенчатых синусоидальных водосливов</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7 (Сооружение - вторичные отстойник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1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4 35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онный насос Grundfoss SE1.80.100.75.4.51D в комплекте</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18 (Сооружение - насосная станция подачи промывной воды)</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604809900000009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анализационный насос Grundfoss SE1.80.100.75.4.51D, система автоматической трубной муфт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1 97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Grundfoss</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18 (Сооружение - насосная станция подачи промывной воды)</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7.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6 949,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канализационный ГРУНДФОС-SLV.65.65.40.2.51.D.C</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ул. Верхняя Саянская, соор. 48 (Канализационная насосная станция (КНС-5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37025</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9.201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 947,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канализационный ГРУНДФОС-SLV.65.65.40.2.51.D.C</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ул. Верхняя Саянская, соор. 48 (Канализационная насосная станция (КНС-5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11409</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9.201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 947,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НП-28 "Б"</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5 (Сооружение - первичные отстойник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11.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3 27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станция бензиновая ЕВ 13,5/400-SLE.Robin-Subaru.13/5/7/OkBA (10,8/7,ОкВт),400/230В</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ого здания ул. Восточная, 6 (Канализация к зданию ЦДП)</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31998/190111</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11.2011</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5 423,73</w:t>
            </w:r>
          </w:p>
        </w:tc>
      </w:tr>
      <w:tr>
        <w:trPr>
          <w:trHeight w:val="437" w:hRule="atLeast"/>
        </w:trPr>
        <w:tc>
          <w:tcPr>
            <w:tcW w:w="157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20"/>
                <w:szCs w:val="18"/>
              </w:rPr>
              <w:t>Движимое имущество, относящееся к объектам водоснабжени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 xml:space="preserve">№ </w:t>
            </w:r>
            <w:r>
              <w:rPr>
                <w:rFonts w:cs="Times New Roman" w:ascii="Times New Roman" w:hAnsi="Times New Roman"/>
                <w:b/>
                <w:szCs w:val="16"/>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Инвентарный</w:t>
            </w:r>
          </w:p>
          <w:p>
            <w:pPr>
              <w:pStyle w:val="Normal"/>
              <w:jc w:val="center"/>
              <w:rPr>
                <w:rFonts w:ascii="Times New Roman" w:hAnsi="Times New Roman" w:cs="Times New Roman"/>
                <w:b/>
                <w:b/>
                <w:szCs w:val="16"/>
              </w:rPr>
            </w:pPr>
            <w:r>
              <w:rPr>
                <w:rFonts w:cs="Times New Roman" w:ascii="Times New Roman" w:hAnsi="Times New Roman"/>
                <w:b/>
                <w:szCs w:val="16"/>
              </w:rPr>
              <w:t>номе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16"/>
              </w:rPr>
            </w:pPr>
            <w:r>
              <w:rPr>
                <w:rFonts w:cs="Times New Roman" w:ascii="Times New Roman" w:hAnsi="Times New Roman"/>
                <w:b/>
                <w:szCs w:val="16"/>
              </w:rPr>
              <w:t>Наименование</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16"/>
              </w:rPr>
            </w:pPr>
            <w:r>
              <w:rPr>
                <w:rFonts w:cs="Times New Roman" w:ascii="Times New Roman" w:hAnsi="Times New Roman"/>
                <w:b/>
                <w:szCs w:val="16"/>
              </w:rPr>
              <w:t>Местонахожден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Заводской номер</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Комплектност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Дата ввода в эксплуатацию</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16"/>
              </w:rPr>
              <w:t>Балансовая стоимость, руб.</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4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Вентилятор крышный ВКР№4 </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3.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5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4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ентилятор крышный ВКР№4</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3.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втоматическая система управления работой фильтров обезжелезивающей установки II очереди ГВ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онитор ЖК22" ASUS Wide LCD monitor, 16^10,1680(1050,5ms cd/m 2,5000^1, DVI; с/ блок ProximaATX 842 IG31 Gore Duo E3300(2.5GHz)*1GB 160GB DVDRW CR KM 2Y: программное обеспечение Windows XP Professional; клавиатур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9 654,3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33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томно-абсорбционный спектрометр КВАНТ-2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Для измерения содержания металлов в воде, в составе: ПО для ПК,ГРГ-107,БПИ-01 (2шт), компрессор, набор спектр л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3.06.200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48 235,0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 xml:space="preserve">Задвижка 30с927нж, Ду-500 фильтров обезжелезивающей установки </w:t>
            </w:r>
            <w:r>
              <w:rPr>
                <w:rFonts w:cs="Times New Roman" w:ascii="Times New Roman" w:hAnsi="Times New Roman"/>
                <w:color w:val="000000"/>
                <w:sz w:val="18"/>
                <w:szCs w:val="18"/>
                <w:lang w:val="en-US"/>
              </w:rPr>
              <w:t>II</w:t>
            </w:r>
            <w:r>
              <w:rPr>
                <w:rFonts w:cs="Times New Roman" w:ascii="Times New Roman" w:hAnsi="Times New Roman"/>
                <w:color w:val="000000"/>
                <w:sz w:val="18"/>
                <w:szCs w:val="18"/>
              </w:rPr>
              <w:t xml:space="preserve"> очереди ГВ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 11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6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 915бр ДУ5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 570,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6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 915бр ДУ5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 570,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6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 915бр ДУ5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 570,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6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 915бр ДУ5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 570,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6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 915бр ДУ5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 570,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36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 xml:space="preserve">Задвижка 30ч906 БР ДУ300/Фильтр обезж уст </w:t>
            </w:r>
            <w:r>
              <w:rPr>
                <w:rFonts w:cs="Times New Roman" w:ascii="Times New Roman" w:hAnsi="Times New Roman"/>
                <w:color w:val="000000"/>
                <w:sz w:val="18"/>
                <w:szCs w:val="18"/>
                <w:lang w:val="en-US"/>
              </w:rPr>
              <w:t>II</w:t>
            </w:r>
            <w:r>
              <w:rPr>
                <w:rFonts w:cs="Times New Roman" w:ascii="Times New Roman" w:hAnsi="Times New Roman"/>
                <w:color w:val="000000"/>
                <w:sz w:val="18"/>
                <w:szCs w:val="18"/>
              </w:rPr>
              <w:t xml:space="preserve"> оч</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144,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36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 xml:space="preserve">Задвижка 30ч906 БР ДУ300/Фильтр обезж уст </w:t>
            </w:r>
            <w:r>
              <w:rPr>
                <w:rFonts w:cs="Times New Roman" w:ascii="Times New Roman" w:hAnsi="Times New Roman"/>
                <w:color w:val="000000"/>
                <w:sz w:val="18"/>
                <w:szCs w:val="18"/>
                <w:lang w:val="en-US"/>
              </w:rPr>
              <w:t>II</w:t>
            </w:r>
            <w:r>
              <w:rPr>
                <w:rFonts w:cs="Times New Roman" w:ascii="Times New Roman" w:hAnsi="Times New Roman"/>
                <w:color w:val="000000"/>
                <w:sz w:val="18"/>
                <w:szCs w:val="18"/>
              </w:rPr>
              <w:t xml:space="preserve"> оч</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144,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36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 xml:space="preserve">Задвижка 30ч906 БР ДУ300/Фильтр обезж уст </w:t>
            </w:r>
            <w:r>
              <w:rPr>
                <w:rFonts w:cs="Times New Roman" w:ascii="Times New Roman" w:hAnsi="Times New Roman"/>
                <w:color w:val="000000"/>
                <w:sz w:val="18"/>
                <w:szCs w:val="18"/>
                <w:lang w:val="en-US"/>
              </w:rPr>
              <w:t>II</w:t>
            </w:r>
            <w:r>
              <w:rPr>
                <w:rFonts w:cs="Times New Roman" w:ascii="Times New Roman" w:hAnsi="Times New Roman"/>
                <w:color w:val="000000"/>
                <w:sz w:val="18"/>
                <w:szCs w:val="18"/>
              </w:rPr>
              <w:t xml:space="preserve"> оч</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144,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36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 xml:space="preserve">Задвижка 30ч906 БР ДУ300/Фильтр обезж уст </w:t>
            </w:r>
            <w:r>
              <w:rPr>
                <w:rFonts w:cs="Times New Roman" w:ascii="Times New Roman" w:hAnsi="Times New Roman"/>
                <w:color w:val="000000"/>
                <w:sz w:val="18"/>
                <w:szCs w:val="18"/>
                <w:lang w:val="en-US"/>
              </w:rPr>
              <w:t>II</w:t>
            </w:r>
            <w:r>
              <w:rPr>
                <w:rFonts w:cs="Times New Roman" w:ascii="Times New Roman" w:hAnsi="Times New Roman"/>
                <w:color w:val="000000"/>
                <w:sz w:val="18"/>
                <w:szCs w:val="18"/>
              </w:rPr>
              <w:t xml:space="preserve"> оч</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144,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чугунная фланцевая 30ч915бр, Ду-500 фильтров обезжелезивающей установки II очереди ГВ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 895,3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чугунная фланцевая 30ч915бр,Ру-10 Ду-500 фильтров обезжелезивающей установки II очереди ГВ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 895,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клапан) обратноповоротный</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1.2011</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 953,8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4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нцентратомер КН-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10.200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 4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ивод электрический (тип В) фильтров обезжелезивающей установки II ГВС (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 605,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ивод электрический (тип В) фильтров обезжелезивающей установки II ГВС (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 605,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ивод электрический (тип В) фильтров обезжелезивающей установки II ГВС (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 605,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ивод электрический (тип В) фильтров обезжелезивающей установки II ГВС (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 605,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ивод электрический (тип В) фильтров обезжелезивающей установки II ГВС (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 605,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ивод электрический (тип В) фильтров обезжелезивающей установки II ГВС (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 605,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7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ловое электрооборудование, вентиляция</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0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1 15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стема приточно-вытяжной вентиляции бактериологической и химической лаборатории ГВ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1.201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7 05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пектрофотометр UNICO 21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А 071104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09.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 957,6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6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терилизатор ГК-100-3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4.2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 88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 фильтров обезжелезивающей установки II очереди ГВ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Датчик индикатор уровня РИС 101 М1-025-2,0-42-220 - 4 шт; программируемый логический контроллер OWEN ПЛК100-220.3-М; счетчик холодной воды с импульсным выходом ВСХНд-250 пропускной способностью 11...1100м3/ч -4ш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 545,0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1ЩШ</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97,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65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вытяжной с подводом 1500*760*22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02.200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 4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ЩУФ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274,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ЩУФ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274,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ЩУФ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274,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ЩУФ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274,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ЩУФ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274,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ЩУФ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274,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ЩУФ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274,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ЩУФ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274,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оборудование фильтров обезжелезивающей установки IIочереди ГВ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Реле промежут. РПУ-2-М211-6440 220 В - 57шт; Реле промежут. двухпозицион. РП-12 УХЛ4 - 12шт; реле времени ВС-33-1 УХЛ4; реле РВП72-3121 220В -9 шт; командный эл.пневмонич. прибор КЭП-12У; блок управ Б5430-3074 - 12шт; блок управ. Б5430-2874 -4ш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3 802,9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втоматизированная система коммерческого учета электроэнергии и мощности (АСКУЭ)</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2, пом. 1 (Нежилое помещение (зд.местн.диспет. пункта ГВС)</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счетчик СЭТ-4ТМ.03 100В - 3 шт.; трасформатор тока ТПЛ-10-М0,5/10Р-200/5У2 - 6 шт.; разветвитель интерфейса RS-485 - 3 шт.; коробка испытательная КИ-10 - 3 шт.; шкаф с модемом; кабель КИПЭВ 2х2х0,6 - 80м; кабель ВВГ-нrLS2х1,5 - 80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12.2011</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2 978,9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Мини АТ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2, пом. 1 (Нежилое помещение (зд.местн.диспет. пункта ГВС)</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ультисервисная коммутационная платформа оперативной связи"Регион" в составе:DXE-04 базовый блок, SLBF-08 плата расширения на 8 портов аналоговых абонентов (ЦБ) -3ш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4.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2 8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6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ибор Сигнал 2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2, пом. 1 (Нежилое помещение (зд.местн.диспет. пункта ГВС)</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288,1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6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ибор Скат 1200 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2, пом. 1 (Нежилое помещение (зд.местн.диспет. пункта ГВС)</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71,1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стема пожарной сигнализации в зданиях  ГВ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2, пом. 1 (Нежилое помещение (зд.местн.диспет. пункта ГВС)</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ибор приемно-контрольный Сигнал-20М; блок контроля и управления С-2000-М; блок контроля и индикации С-2000-БКИ; прибор приемно-котрольный Гранд-Магистр-2А - 2шт; прибор приемно-котрольный Гранд-Магистр-4А - 3шт; блок бесперебойного питан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1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3 761,7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6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льтразвуковой расходомер УРСВ-010М-004</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2, пом. 1 (Нежилое помещение (зд.местн.диспет. пункта ГВС)</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07.200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 61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5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льтразвуковой расходометр УРСВ-010М-01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2, пом. 1 (Нежилое помещение (зд.местн.диспет. пункта ГВС)</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ультразвуковой расходометр УРСВ-010М-012, измерительный участо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3 631,8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5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льтразвуковой расходометр УРСВ-010М-01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2, пом. 1 (Нежилое помещение (зд.местн.диспет. пункта ГВС)</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ультразвуковой расходометр УРСВ-010М-012, измерительный участо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3 631,8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5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льтразвуковой расходометр УРСВ-010М-01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2, пом. 1 (Нежилое помещение (зд.местн.диспет. пункта ГВС)</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ультразвуковой расходометр УРСВ-010М-012, измерительный участо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2 004,6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1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грегат НД 1,ОР 250/16 Т14А с двиг 0,55 кВт</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0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 788,1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0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етономешалк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807</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1</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54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внутрихозяйственная грунтовая дорога ГВС </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6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 348,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бор ГВ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ж/б столбы, протяженность 49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6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 954,8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3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с572нжДу4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0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5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нтейнер КСГМ1000МСК</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09.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 9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5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нтейнер КСГМ1000МСК</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09.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 9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5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нтейнер КСГМ1000МСК</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09.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 9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5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нтейнер КСГМ1000МСК</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09.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 9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5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1Д1250-125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7.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98 19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одноплунжерный НД 1,0 250/4К14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547,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одноплунжерный НД 1,0 250/4К14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547,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5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ериметральная охранная сигнализация станции II подъема ГВ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ибор приемно-контрольный Сигнал20; блок защиты линии БЗЛ - 6шт; источник питания Скат2412; Скат1200м; извещат охран STA 414 - 6шт, STA 453/М2 - 3шт, LX402 - 4шт, LX802; оповещат Маяк12К; защит периметр 900м по ограждению 2,5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11.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5 641,5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6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ибор С-2000 Б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881,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69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ульт охранной сигнализаци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 796,8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стема видеонаблюдения</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4.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 958,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танция управления LCD 108/4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7 074,4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тепловой энерги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С1 Ду50 - 2 шт., блок питания - 2 шт., монтажный комплекте - 2 шт., тепловычислитель ВКТ-7-04, преобразователь давления - 2 шт., преобразователь температуры с гильзой, шкаф электрический, комплект модем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6.2011</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2 98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К 80-50-200 с эл. двигателем 15/30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Тартат, ул. Вокзальная, зд.46 (Нежилое здание (насосная станция водоснабжен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1.201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 648,3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стема  охранной сигнализации водонапорной башни и скважин №531, 366, 61А пос Тартат</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Тартат, ул. Вокзальная, зд.46 (Нежилое здание (насосная станция водоснабжен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GSM информатор "Часовой- 1М -4шт; источник резервного питания Скат-1200М; извещатель охранный объёмный оптико-электронный "Астра-5 исп.А"- 4шт; источник резервного питания ББП-20 -3шт; извещатель охран. поверхност. вибрационный "Шорох-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 965,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Насосная</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установка</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ГРУНДФОС</w:t>
            </w:r>
            <w:r>
              <w:rPr>
                <w:rFonts w:cs="Times New Roman" w:ascii="Times New Roman" w:hAnsi="Times New Roman"/>
                <w:color w:val="000000"/>
                <w:sz w:val="18"/>
                <w:szCs w:val="18"/>
                <w:lang w:val="en-US"/>
              </w:rPr>
              <w:t>-HYDRO MULTI-E 3 CRE5-05 U2 A-A-A-A</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Горный проезд, зд. 2Б (Нежилое здание - водопроводная насос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Насосная</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установка</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ГРУНДФОС</w:t>
            </w:r>
            <w:r>
              <w:rPr>
                <w:rFonts w:cs="Times New Roman" w:ascii="Times New Roman" w:hAnsi="Times New Roman"/>
                <w:color w:val="000000"/>
                <w:sz w:val="18"/>
                <w:szCs w:val="18"/>
                <w:lang w:val="en-US"/>
              </w:rPr>
              <w:t xml:space="preserve">-HYDRO MULTI-E 3 CRE5-05 U2 A-A-A-A, </w:t>
            </w:r>
            <w:r>
              <w:rPr>
                <w:rFonts w:cs="Times New Roman" w:ascii="Times New Roman" w:hAnsi="Times New Roman"/>
                <w:color w:val="000000"/>
                <w:sz w:val="18"/>
                <w:szCs w:val="18"/>
              </w:rPr>
              <w:t>шкаф</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управления</w:t>
            </w:r>
            <w:r>
              <w:rPr>
                <w:rFonts w:cs="Times New Roman" w:ascii="Times New Roman" w:hAnsi="Times New Roman"/>
                <w:color w:val="000000"/>
                <w:sz w:val="18"/>
                <w:szCs w:val="18"/>
                <w:lang w:val="en-US"/>
              </w:rPr>
              <w:t xml:space="preserve"> CONTROL MULTI-E3X5-7.5 E-II</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09.11.201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8 441,4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9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Таль электрич. канатн.</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 (Нежилое здание (производственно-бытовой блок)</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0</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3.2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3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6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тревожная сигнализация помещения контррезервуаров чистой воды по ул.Горького, 8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Горького, зд. 8А (Нежилое здание (контррезервуары чистой воды)</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12.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446,6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питьевой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Горького, зд. 8Б (Нежилое здание (камера переключения контрезервуаров)</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ультрозвуковой, тепловычислитель ВТК-704, модем МС39i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3.12.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5 49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61-0000006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бель связи от артезианских скважин 301,30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2 км северо-восточнее нежилого здания ул. Белорусская, 1Б, артезианская скважина № 301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042.00 п.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6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4 759,2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одьездная дорога к ск.301,30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2 км северо-восточнее нежилого здания ул. Белорусская, 1Б, артезианская скважина № 301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емляная, 1 350.00 кв.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6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8 904,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2 км северо-восточнее нежилого здания ул. Белорусская, 1Б, артезианская скважина № 301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80; блок питания; тепловычислитель ВКТ-7-02; кран шариковый вварной СИТАЛ Ду 80 - 2 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7.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 70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насосный агрегат ЭЦВ 10-120-60 (комплект)</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2 км северо-восточнее нежилого здания ул. Белорусская, 1Б, артезианская скважина № 301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02.201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 5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 дор.благ.скв.227,228,231,233</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2.9 км юго-восточнее нежилого здания ул. Белорусская, 1"Б", артезианская скважина № 227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емляная, 2 200.00 кв.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8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2 102,1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ЭЦВ 10-65-110 нрк</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2.9 км юго-восточнее нежилого здания ул. Белорусская, 1"Б", артезианская скважина № 227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933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7.04.201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 237,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2.9 км юго-восточнее нежилого здания ул. Белорусская, 1"Б", артезианская скважина № 227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 комплектом, Блок питания, Тепловычислитель ВКТ-7-02, кран шаровый вварной СИТАЛ Ду100-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 447,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дорога к ск.150-155,157,45</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1.0 км западнее нежилого здания пр-кт Ленинградский, 100 (Сооружение (Арт.скважина №45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емляная, 2 000.00 кв.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6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4 174,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1.0 км западнее нежилого здания пр-кт Ленинградский, 100 (Сооружение (Арт.скважина №45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7.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 70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6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оборудование скв.229</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2.0 км юго-восточнее нежилого здания ул. Белорусская, 1"Б", артезианская скважина № 229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12.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52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дорога к скв-нам № 203:204:205</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1,1 км юго-восточнее нежилого здания ул. Толстого, 4 (Артезианская скважина № 203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емляная, 1 350.00 кв.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6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 223,7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огружной насос ЭЦВ 8-40-60 с электрическим двигателе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1,1 км юго-восточнее нежилого здания ул. Толстого, 4 (Артезианская скважина № 203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574</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1.201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 891,5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1,1 км юго-восточнее нежилого здания ул. Толстого, 4 (Артезианская скважина № 203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65 с монтаж. комплектом, Блок питания, Тепловычислитель ВКТ-7-02, кран шаровый вварной СИТАЛ Ду 65- 2 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2.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 41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98-0000005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нутрихоз дороги к скважине 229</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2.0 км юго-восточнее нежилого здания ул. Белорусская, 1"Б", артезианская скважина № 229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8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1 697,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2.0 км юго-восточнее нежилого здания ул. Белорусская, 1"Б", артезианская скважина № 229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ы ПРЭМ-D Ду 80 с монтаж. комплектом; блок питания; тепловычислитель ВКТ-7-02; кран шаровый вварной СИТАКЛ ДУ80 - 2 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8.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 70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00-0000006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нутрихозяйственные дороги скважины 23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1.1 км юго-восточнее нежилого здания ул. Белорусская, 1 "Б", артезианская скважина № 230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емляна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8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1 697,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ЭЦВ 12-160-65</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1.1 км юго-восточнее нежилого здания ул. Белорусская, 1 "Б", артезианская скважина № 230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7.201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5 651,8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1.1 км юго-восточнее нежилого здания ул. Белорусская, 1 "Б", артезианская скважина № 230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комплектом, Блок питания.,Тепловычислитель ВКТ-7-02, кран шаровый вварной СИТАЛ Ду100 – 2 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 871,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мерный узел технологического учета холодной воды на водоводе Ду 300 к ПАТП</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02 в районе здания пр. Ленинградский, 109 до ВК-7 в районе здания ул. Толстого, зд.4 (Наружный водопровод от ВК-102 до ВК-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Расходомер-счетчик ВХМ-200; фильтр магнитный фланцевый; затвор ЗДС-1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8.201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3 559,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чугунная на водоводе на АТП</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02 в районе здания пр. Ленинградский, 109 до ВК-7 в районе здания ул. Толстого, зд.4 (Наружный водопровод от ВК-102 до ВК-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чугун</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3.199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2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1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530брДу6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ГВС II подъема до ВК-9А в районе жилого дома пр-кт Ленинградский, 101 (Водовод от ГВС до город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9.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 534,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906бр Ду200 с электроприводом Н-Б1-1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8 км северо-восточнее нежилого здания ул. Белорусская, 1Б, артезианская скважина № 302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11.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 796,6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ЭЦВ 12-160-100 нро (Ливн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8 км северо-восточнее нежилого здания ул. Белорусская, 1Б, артезианская скважина № 302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3.201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 915,2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8 км северо-восточнее нежилого здания ул. Белорусская, 1Б, артезианская скважина № 302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блок питания; тепловычислитель ВКТ-7-02; кран шариковый вварной СИТАЛ Ду 100 - 2 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7.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7 58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дисковый 32ч926Бр Ду500 с электроприводо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005,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дисковый 32ч926Бр Ду500 с электроприводо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005,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дисковый 32ч926Бр Ду500 с электроприводо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005,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дисковый 32ч926Бр Ду500 с электроприводо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005,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дисковый 32ч926Бр Ду500 с электроприводо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005,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дисковый 32ч926Бр Ду500 с электроприводо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005,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н мостовой ручной, однобалочный подвесной</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 26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ункт распределительный ПР8511-35-1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 383,2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ункт распределительный ПР8511-35-1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 383,2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становка обеззараживания УДВ-1000/144-В4-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656 316,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становка обеззараживания УДВ-1000/144-В4-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656 316,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становка УДВ-144-8-ЛУ</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844 696,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скад Р 31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45 км юго-восточнее нежилого здания ул. Южная, 52 (Сооружение (Арт.скважина №152)</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станция управления насосным агрегатом "Каскад Р 3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51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6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УСМ 5411-1874</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45 км юго-восточнее нежилого здания ул. Южная, 52 (Сооружение (Арт.скважина №152)</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изковольтное комплектное устройство РУСМ 5411-1874 (щит управления задвижко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12.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54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45 км юго-восточнее нежилого здания ул. Южная, 52 (Сооружение (Арт.скважина №152)</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65 с монтаж. комплектом, Блок питания, Тепловычислитель ВКТ-7-02, кран шаровый вварной СИТАЛ Ду65 - 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2.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 41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скад Р 31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55 км. восточнее нежилого здания ул. Южная, 52 (Сооружение (Арт.скважина №15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станция управления насосным агрегатом "Каскад Р 3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51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ЭЦВ 10-65-65</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55 км. восточнее нежилого здания ул. Южная, 52 (Сооружение (Арт.скважина №15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2.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3 886,6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УСМ 5411-1874</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55 км. восточнее нежилого здания ул. Южная, 52 (Сооружение (Арт.скважина №15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12.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54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55 км. восточнее нежилого здания ул. Южная, 52 (Сооружение (Арт.скважина №15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 комплектом, Блок питания, Тепловычислитель ВКТ-7-02, кран шаровый вварной СИТАЛ Ду100 - 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 871,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9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Мобильная будка охран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Восточная,6/2 (Сооружение - резервуар чистой воды 8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0х1200х2600 цельнометаллический сварной каркас, ограждение сэндвич-панелим ПТСП-100мм, окно-2 шт. (1160х900мм) -глухой пакет 2-х камерный, с реж.проветр., дверь пластик, кровля 2-х скатная профнастил, освещ., отопл.2 теплофон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11.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4 686,0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Ограждение резервуаров III подъем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Восточная,6/2 (Сооружение - резервуар чистой воды 8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поры-столбы ограждения-труба d-150мм, панели-из уголка 50*5 с заполнением сеткой ячейкой 50. По периметру ограждения установлены кронштейны для крепления колючей проволокой из уголка 50*5. Ворота из уголка и приваренной в обрамлении сет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1 894,3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7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тревожная сигнализация помещения резервуаров III чистой воды по ул.Восточная, 8</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Восточная,6/2 (Сооружение - резервуар чистой воды 8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12.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465,2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ЭЦВ 10-120-60нро (Ливн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25 км. восточнее нежилого здания пр-кт Ленинградский, 100 (Сооружение (Арт.скважина №43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960</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3.201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 033,9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стема  охранной сигнализации на насосных станциях 1-го подъёма ГВ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25 км. восточнее нежилого здания пр-кт Ленинградский, 100 (Сооружение (Арт.скважина №43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КDNS office(0140295) Core i3-2100(3.1 GHz).2GB.250GB.DVD RW; МониторEnvision 18.5"Н976WDL; Колонки SVEN2.0 235(2Втх2, ИБП IPPON Smart Power PRO 2000; GSM модем TELEOFIS RX101-R USB GPRS; GSM информ Часовой 1М -25 шт; ББП-20 – 25 ш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0 450,2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6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танция управления Каскад Р 34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25 км. восточнее нежилого здания пр-кт Ленинградский, 100 (Сооружение (Арт.скважина №43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станция управления насосным агрегатом "Каскад Р34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12.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67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25 км. восточнее нежилого здания пр-кт Ленинградский, 100 (Сооружение (Арт.скважина №43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 комплектом, Блок питания, Тепловычислитель ВКТ-7-02, кран шаровый вварной СИТАЛ Ду100 -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 799,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привод Н-А2-04К</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25 км. восточнее нежилого здания пр-кт Ленинградский, 100 (Сооружение (Арт.скважина №43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12.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 093,2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ЭЦВ 10-65-110 нрк</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1.7 км юго-восточнее нежилого здания ул. Белорусская, 1Б, артезианская скважина № 231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64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 338,9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1.7 км юго-восточнее нежилого здания ул. Белорусская, 1Б, артезианская скважина № 231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80; блок питания; тепловычислитель ВКТ-7-02; кран шариковый вварной СИТАЛ Ду 80 - 2 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7.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 70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ЭЦВ 10-65-65 нрк</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75 км юго-западнее нежилого здания пр-кт Ленинградский, 100 (Сооружение (Арт.скважина №49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9 982,8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75 км юго-западнее нежилого здания пр-кт Ленинградский, 100 (Сооружение (Арт.скважина №49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80; блок питания; тепловычислитель ВКТ-7-02; кран шариковый вварной СИТАЛ Ду 80 - 2 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7.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 70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ЭЦВ 10-65-65 нрк</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1.3 км юго-восточнее нежилого здания ул. Южная, 52 (Сооружение (Арт.скважина №15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474</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 090,6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1.3 км юго-восточнее нежилого здания ул. Южная, 52 (Сооружение (Арт.скважина №15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80; блок питания; тепловычислитель ВКТ-7-02; кран шариковый вварной СИТАЛ Ду 80 - 2 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7.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 70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ЭЦВ 8-40-6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п. Новый Путь, ул. Дружбы, д. 1Б (Скважина № 35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7.201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1 000,8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Ограждение скважины 359</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п. Новый Путь, ул. Дружбы, д. 1Б (Скважина № 35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Столбы ограждения из трубы профильной стальной 60*60мм, столбы стоек ворот из трубы профильной стальной 80*80мм, прогоны из профильной стальной трубы 60*30мм, заполнение ограждения- сетка -рабица, заполнение ворот из профильного листа ПС-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1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8 073,5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ЭЦВ 8-40-6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п. Новый Путь, ул. Водная, 1А (Скважина № 241, скважина Д-39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9.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 948,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5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ериметральная охранная сигнализация контррезервуаров чистой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Горького, № 8Б/1 (Сооружение - контррезервуар 1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7 237,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стема видеонаблюдения</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Горького, № 8Б/1 (Сооружение - контррезервуар 1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видеокамера с кронштейном уличная 1/3"SONY Super HAD II.600 TBЛ-4шт., монитор LG-1шт.,Блок питания видеокамер Скат 1200 И7 12в,4А с АКБ 12 А.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3.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2 316,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стема контроля уровня воды в контррезервуаре № 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Горького, № 8Б/1 (Сооружение - контррезервуар 1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измеритель одноканальный ТРМ-201-Щ1.И-1шт.;радиомодем СПЕКТР-433 -2шт.; направленная антенна АН-433 -2шт.; преобразователь гидростатического давления погружной; блок питания "ОВЕН" БП 15Б-Д2-24; блок питания "ОВЕН" БП 15Б-Д2-12 - 2шт.;блок сетевого фильтр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201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 7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огружной насос ЭВЦ 8-40-18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Тартат, в районе водонапорной башни по ул. Вокзальная, 46А (сооружение - разведочно-эксплуатационная скважина № 531 для ХВП)</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8.201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4 009,9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огружной насос ЭЦВ 8-40-160 с электрическим двигателе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0.7 км северо-восточнее нежилого здания ул. Белорусская, 1Б, артезианская скважина № 205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34</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В Реестре Красноярский край, ЗАТО Железногорск, г. Железногорск, ул. Восточная 6 В Центральный скла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1.201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 664,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0.7 км северо-восточнее нежилого здания ул. Белорусская, 1Б, артезианская скважина № 205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 комплектом, Блок питания, Тепловычислитель ВКТ-7-02, кран шаровый вварной СИТАЛ Ду100 -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 871,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огружной насос ЭЦВ 8-40-160 с электрическим двигателе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1.4 км. восточнее нежилого здания ул. Толстого, 4 (Сооружение (Арт.скважина №155)</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34</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В Реестре Красноярский край, ЗАТО Железногорск, г. Железногорск, ул. Восточная 6 В Центральный скла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1.201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 259,5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1.4 км. восточнее нежилого здания ул. Толстого, 4 (Сооружение (Арт.скважина №155)</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80; блок питания; тепловычислитель ВКТ-7-02; кран шариковый вварной СИТАЛ Ду 80 - 2 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7.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 70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6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танция управления Каскад Р 34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0.6 км западнее нежилого здания пр-кт Ленинградский, 100 (Сооружение (Арт.скважина №44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12.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67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0.6 км западнее нежилого здания пр-кт Ленинградский, 100 (Сооружение (Арт.скважина №44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80; блок питания; тепловычислитель ВКТ-7-02; кран шариковый вварной СИТАЛ Ду 80 - 2 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7.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 70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привод Н-А2-04К</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0.6 км западнее нежилого здания пр-кт Ленинградский, 100 (Сооружение (Арт.скважина №44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12.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 093,2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четчик воды ВМХ 1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пос. Тартат, ул. Вокзальная, д. 46А (Сооружение (Водонапорная башня пос.Тартат)</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991,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0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становка по обеззараживанию питьевой воды "Стел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пос. Тартат, ул. Вокзальная, д. 46А (Сооружение (Водонапорная башня пос.Тартат)</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2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4 37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трансформатор ТСЗП-400 630/1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здания пр. Ленинградский, 104 (Водовод от ВK-23 до ВK-1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29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 789,2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еактор регул. эл. привод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здания пр. Ленинградский, 104 (Водовод от ВK-23 до ВK-1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93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 865,4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технологического учета холодной воды на водоводе Ду 300 в районе бывшей базы УРС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5 в районе здания пр. Ленинградский, зд.123 до ВК-126', через ВК-124, ВК-120, ВК-119, ВК-113 (Наружный водопровод от ВК-15 до ВК-12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Расходомер-счетчик ВХМ-200; фильтр магнитный фланцевый; затвор ЗДС-1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8.201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3 983,0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2 км северо-восточнее нежилого здания ул. Белорусская, 1Б, артезианская скважина № 204 (Сооружение (Артезианская скважина № 204)</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комплектом, Блок питания, Тепловычислитель ВКТ-7-02, кран шаровый вварной СИТАЛ Ду100-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 871,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2,6 км юго-восточнее нежилого здания ул. Белорусская, 1б Артезианская скважина № 228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комплектом, Блок питания, Тепловычислитель ВКТ-7-02, кран шаровый вварной СИТАЛ Ду100-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 447,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5 км восточнее нежилого здания ул. Белорусская, 1Б, артезианская скважина № 224</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комплектом,Блок питания, Тепловычислитель ВКТ-7-02, кран шаровый вварной СИТАЛ Ду100-2шт., шкаф электрический, Модем МС39i Simens,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 799,52</w:t>
            </w:r>
          </w:p>
        </w:tc>
      </w:tr>
      <w:tr>
        <w:trPr>
          <w:trHeight w:val="194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1.2 км юго-западнее нежилого здания пр-кт Ленинградский, 100 (Сооружение (Арт.скважина №50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80; блок питания; тепловычислитель ВКТ-7-02; кран шариковый вварной СИТАЛ Ду 80 - 2 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7.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 70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1.0 км южнее нежилого здания ул. Южная, 52 (Сооружение (Арт.скважина №154)</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комплектом, Блок питания, Тепловычислитель ВКТ-7-02, кран шаровый вварной СИТАЛ Ду 100- 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2.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 43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0.9 км юго-восточнее нежилого здания ул. Южная, 52, артезианская скважина № 15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комплектом, Блок питания, Тепловычислитель ВКТ-7-02, кран шаровый вварной СИТАЛ Ду 100- 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2.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 41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2.7 км восточнее нежилого здания ул. Белорусская, 1Б, артезианская скважина № 223</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комплектом, Блок питания, Тепловычислитель ВКТ-7-02, кран шаровый вварной СИТАЛ Ду 100- 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2.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 41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одьезд. а-дорога скв.223,225</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2.7 км восточнее нежилого здания ул. Белорусская, 1Б, артезианская скважина № 223</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емляная, 748.00 кв.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7.197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3 510,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2.2 км восточнее нежилого здания ул. Белорусская, 1Б, артезианская скважина № 225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комплектом, Блок питания, Тепловычислитель ВКТ-7-02, кран шаровый вварной СИТАЛ Ду 100- 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2.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 41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2,4 км северо-восточнее нежилого здания ул. Белорусская, 1Б, артезианская скважина № 22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комплектом, Блок питания, Тепловычислитель ВКТ-7-02, кран шаровый вварной СИТАЛ Ду 100- 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2.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 41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1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530брДу6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КП-7(ВК-1) на территории ГВС до ВК-7, ВК-8, в районе здания пр. Курчатова, зд.62 (Водовод от насосной станции 2-го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08.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 534,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1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530брДу6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0 в районе здания пр. Ленинградский, зд.59 до ВК-30 в районе здания пр. Ленинградский, зд.10 (Водовод от ВК-10 до ВК-3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08.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 534,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8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6брДу6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30 в районе здания пр. Ленинградский, зд.10 до ВК-10 в районе здания пр. Курчатова, зд.62 (Водовод от ВК-30 до ВК-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 546,1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8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6брДу6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30 в районе здания пр. Ленинградский, зд.10 до ВК-10 в районе здания пр. Курчатова, зд.62 (Водовод от ВК-30 до ВК-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 546,1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8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6брДу6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30 в районе здания пр. Ленинградский, зд.10 до ВК-10 в районе здания пр. Курчатова, зд.62 (Водовод от ВК-30 до ВК-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 546,1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6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6брДу6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30 в районе здания пр. Ленинградский, зд.10 до ВК-10 в районе здания пр. Курчатова, зд.62 (Водовод от ВК-30 до ВК-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8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6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6брДу6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30 в районе здания пр. Ленинградский, зд.10 до ВК-10 в районе здания пр. Курчатова, зд.62 (Водовод от ВК-30 до ВК-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2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6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6брДу6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30 в районе здания пр. Ленинградский, зд.10 до ВК-10 в районе здания пр. Курчатова, зд.62 (Водовод от ВК-30 до ВК-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2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технологического учета холодной воды на водоводе Ду 200 в районе бывшей базы УРС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6 и ВК-7 в районе здания пр. Ленинградский, зд.100 до ВК-127' в районе здания ул. Южная, зд.28 (Наружный водопровод от ВК-6 и ВК-7 до ВК-12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Расходомер-счетчик ВХМ-200; фильтр магнитный фланцевый; затвор ЗДС-1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8.201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 084,75</w:t>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footerReference w:type="default" r:id="rId4"/>
      <w:footerReference w:type="first" r:id="rId5"/>
      <w:type w:val="nextPage"/>
      <w:pgSz w:orient="landscape" w:w="16838" w:h="11906"/>
      <w:pgMar w:left="1797" w:right="1440" w:gutter="0" w:header="720" w:top="776" w:footer="720" w:bottom="851"/>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b/>
      <w:sz w:val="28"/>
    </w:rPr>
  </w:style>
  <w:style w:type="character" w:styleId="2">
    <w:name w:val="Заголовок 2 Знак"/>
    <w:basedOn w:val="Style11"/>
    <w:qFormat/>
    <w:rPr>
      <w:sz w:val="28"/>
    </w:rPr>
  </w:style>
  <w:style w:type="character" w:styleId="3">
    <w:name w:val="Заголовок 3 Знак"/>
    <w:basedOn w:val="Style11"/>
    <w:qFormat/>
    <w:rPr>
      <w:sz w:val="28"/>
    </w:rPr>
  </w:style>
  <w:style w:type="character" w:styleId="Style12">
    <w:name w:val="Верхний колонтитул Знак"/>
    <w:basedOn w:val="Style11"/>
    <w:qFormat/>
    <w:rPr>
      <w:rFonts w:ascii="Lucida Console" w:hAnsi="Lucida Console" w:cs="Lucida Console"/>
      <w:sz w:val="16"/>
    </w:rPr>
  </w:style>
  <w:style w:type="character" w:styleId="Style13">
    <w:name w:val="Нижний колонтитул Знак"/>
    <w:basedOn w:val="Style11"/>
    <w:qFormat/>
    <w:rPr>
      <w:rFonts w:ascii="Lucida Console" w:hAnsi="Lucida Console" w:cs="Lucida Console"/>
      <w:sz w:val="16"/>
    </w:rPr>
  </w:style>
  <w:style w:type="character" w:styleId="Style14">
    <w:name w:val="Основной текст Знак"/>
    <w:basedOn w:val="Style11"/>
    <w:qFormat/>
    <w:rPr>
      <w:sz w:val="28"/>
    </w:rPr>
  </w:style>
  <w:style w:type="character" w:styleId="Style15">
    <w:name w:val="Основной текст с отступом Знак"/>
    <w:basedOn w:val="Style11"/>
    <w:qFormat/>
    <w:rPr>
      <w:sz w:val="28"/>
    </w:rPr>
  </w:style>
  <w:style w:type="character" w:styleId="21">
    <w:name w:val="Основной текст 2 Знак"/>
    <w:basedOn w:val="Style11"/>
    <w:qFormat/>
    <w:rPr>
      <w:sz w:val="28"/>
    </w:rPr>
  </w:style>
  <w:style w:type="character" w:styleId="31">
    <w:name w:val="Основной текст 3 Знак"/>
    <w:basedOn w:val="Style11"/>
    <w:qFormat/>
    <w:rPr>
      <w:b/>
      <w:sz w:val="16"/>
    </w:rPr>
  </w:style>
  <w:style w:type="character" w:styleId="Style16">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8">
    <w:name w:val="Заявление (служебка)"/>
    <w:basedOn w:val="Normal"/>
    <w:next w:val="Normal"/>
    <w:qFormat/>
    <w:pPr>
      <w:spacing w:before="120" w:after="120"/>
      <w:ind w:firstLine="720"/>
      <w:jc w:val="right"/>
    </w:pPr>
    <w:rPr>
      <w:rFonts w:ascii="Arial" w:hAnsi="Arial" w:cs="Arial"/>
      <w:sz w:val="24"/>
    </w:rPr>
  </w:style>
  <w:style w:type="paragraph" w:styleId="Style19">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2">
    <w:name w:val="Основной текст 3"/>
    <w:basedOn w:val="Normal"/>
    <w:qFormat/>
    <w:pPr>
      <w:jc w:val="center"/>
    </w:pPr>
    <w:rPr>
      <w:rFonts w:ascii="Times New Roman" w:hAnsi="Times New Roman" w:cs="Times New Roman"/>
      <w:b/>
    </w:rPr>
  </w:style>
  <w:style w:type="paragraph" w:styleId="Style20">
    <w:name w:val="Текст выноски"/>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7:08:00Z</dcterms:created>
  <dc:creator>Бутова Оля</dc:creator>
  <dc:description/>
  <cp:keywords/>
  <dc:language>en-US</dc:language>
  <cp:lastModifiedBy>Shakirov</cp:lastModifiedBy>
  <cp:lastPrinted>2022-12-15T12:48:00Z</cp:lastPrinted>
  <dcterms:modified xsi:type="dcterms:W3CDTF">2022-12-16T07:42:00Z</dcterms:modified>
  <cp:revision>6</cp:revision>
  <dc:subject/>
  <dc:title/>
</cp:coreProperties>
</file>