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15.12.2022 № 23-288Р</w:t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6"/>
          <w:szCs w:val="26"/>
        </w:rPr>
        <w:t xml:space="preserve">от 16.12.2021  №  13-162Р                         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рядок предоставления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2 год и плановый период 2023 - 2024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2 году и плановом периоде 2023-2024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СЭР "Железногорск", на возмещение части затрат на уплату арендной платы за земельные участки (объекты недвижимости), расположенные на ТОСЭР "Железногорск" в сумме 375 141,00 рублей в 2022 году, по 300 000,00 рублей в 2023-2024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2. (раздел, подраздел 0412, целевая статья 1110000090, вид расходов 810),</w:t>
      </w:r>
      <w:r>
        <w:rPr/>
        <w:t xml:space="preserve"> 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"Налог на профессиональный доход", на возмещение затрат при осуществлении предпринимательской деятельности в сумме 833 859,00 рублей в 2022 году, по 909 000,00 рублей в 2023-2024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"Налог на профессиональный доход", на возмещение затрат при осуществлении предпринимательской деятельности в сумме по 2 909 300,00 рублей в 2022-2024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29 644 866,00 рублей в 2022 году, по 28 727 482,00 рублей в 2023 - 2024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5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503 871,00 рублей в 2022 году, по 4 843 406,00 рублей в 2023-2024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2. (раздел, подраздел 0502, целевая статья 042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5900, вид расходов 810) на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 в сумме 128 656 700,00 рублей в 2022 го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3. (раздел, подраздел 0502, целевая статья 042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5901, вид расходов 810) на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2 год в сумме 87 487 000,00 рублей в 2022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4. (раздел, подраздел 0502, целевая статья 042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5960, вид расходов 810) на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в сумме 98 259 600,00 рублей в 2022 год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630) в сумме 667 993,8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023 559,2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630) в сумме 117 116,6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408 687,2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в сумме 11 764 154,84 в 2023 году, в сумме 13 071 283,4 в 2024 году на реализацию мероприятий по благоустройству, направленных на формирование современной городско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1 500 000,00 в 2022 году,  по 1 000 000 рублей в  2023-2024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5.2. Субсидии на поддержку социально ориентированных некоммерческих организаций на конкурсной основе (раздел, подраздел 0113, целевая статья 1500000150,  вид расходов 630)  в сумме 548 660,00 в 2022 году, по 500 000,00 рублей в  2023-2024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3. Субсидии (гранты в форме субсидий) на поддержку социально ориентированных некоммерческих организаций (раздел, подраздел 0113, целевая статья 150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5790,  вид расходов 630) в сумме 589 830,00 в 2022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МКУ «Управление образования» 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Гранты в форме субсидий в рамках персонифицированного финансирования дополнительного образования детей (раздел, подраздел 0703, целевая статья 0210000050,  вид расходов 630)  в сумме 286 361,4 рублей в 2022 году, по 577 681,00 рублей в 2023 - 2024 годах ежегодно, (раздел, подраздел 0703, целевая статья 0210000050,  вид расходов 810)  в сумме по 577 684,6 рублей в  2023-2024  годах ежегод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4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Бородина Ю.И.</cp:lastModifiedBy>
  <cp:lastPrinted>2022-12-15T16:32:00Z</cp:lastPrinted>
  <dcterms:modified xsi:type="dcterms:W3CDTF">2022-12-15T09:33:00Z</dcterms:modified>
  <cp:revision>83</cp:revision>
  <dc:subject/>
  <dc:title>СОГЛАШЕНИЕ О КАССОВОМ ОБСЛУЖИВАНИИ  ИСПОЛНЕНИЯ БЮДЖЕТА</dc:title>
</cp:coreProperties>
</file>