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7550" cy="1005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6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ConsPlusTitl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5557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2.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7885</wp:posOffset>
                </wp:positionH>
                <wp:positionV relativeFrom="paragraph">
                  <wp:posOffset>1793875</wp:posOffset>
                </wp:positionV>
                <wp:extent cx="6173470" cy="3359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5 декабря 2022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.7pt;height:9.95pt" filled="f" o:ole="">
                                  <v:imagedata r:id="rId4" o:title=""/>
                                </v:shape>
                                <o:OLEObject Type="Embed" ProgID="" ShapeID="ole_rId3" DrawAspect="Content" ObjectID="_628888278" r:id="rId3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3-288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6.45pt;mso-wrap-distance-left:9pt;mso-wrap-distance-right:9pt;mso-wrap-distance-top:0pt;mso-wrap-distance-bottom:0pt;margin-top:141.25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5 декабря 2022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.7pt;height:9.95pt" filled="f" o:ole="">
                            <v:imagedata r:id="rId6" o:title=""/>
                          </v:shape>
                          <o:OLEObject Type="Embed" ProgID="" ShapeID="ole_rId5" DrawAspect="Content" ObjectID="_2003579168" r:id="rId5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 xml:space="preserve"> 23-288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и дополнений в решение Совета депутатов ЗАТО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Железногорск от 16.12.2021 № 13-162Р «О бюджете ЗАТО Желез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на 2022 год и плановый период 2023-2024 годов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ЗАТО г. Железногорск от 20.07.2010 № 6-35Р «Об утверждении Положения «О бюджетном процессе в ЗАТО Железногорск»», на основании статьи 28 Устава ЗАТО Железногорск, Совет депута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я и дополнения в </w:t>
      </w:r>
      <w:r>
        <w:rPr>
          <w:bCs/>
          <w:sz w:val="28"/>
          <w:szCs w:val="28"/>
        </w:rPr>
        <w:t xml:space="preserve">решение Совета депутатов ЗАТО г. Железногорск от 16.12.2021  № 13-162Р «О бюджете ЗАТО Железногорск </w:t>
      </w:r>
      <w:r>
        <w:rPr>
          <w:sz w:val="28"/>
          <w:szCs w:val="28"/>
        </w:rPr>
        <w:t>на 2022 год и плановый период 2023-2024 годов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 цифры «4 494 747 502,22»  заменить цифрами «4 657 005 724,71», цифры «3 119 571 230,57» заменить цифрами «3 262 931 400,57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2. цифры «4 628 146 497,56» заменить цифрами «4 725 519 861,42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В подпункте 1.3. цифры «133 398 995,34» заменить цифрами              «68 514 136,71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1.4. цифры «133 398 995,34» заменить цифрами              «68 514 136,71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одпункте 2.1. цифры «3 534 007 718,69» заменить цифрами              «3 584 629 518,69», цифры «2 188 349 120,69», заменить  цифрами  «2 238 970 920,69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6. В подпункте 2.2. цифры «3 603 007 718,69» заменить цифрами              «3 653 629 518,69»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5 цифры «26 402 691,00» заменить цифрами «20 724 091,00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В пункте 6 цифры «200 440 147,27» заменить цифрами «197 417 602,28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11 цифры «64 884 858,63» заменить цифрами «0», цифры «164 884 858,63»  заменить цифрами  «100 000 000,00», цифры «233 884 858,63», заменить цифрами «169 000 000,0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0. Изложить в новой редакции следующие приложения к решению Совета </w:t>
      </w:r>
      <w:r>
        <w:rPr>
          <w:bCs/>
          <w:sz w:val="28"/>
          <w:szCs w:val="28"/>
        </w:rPr>
        <w:t xml:space="preserve">депутатов ЗАТО г. Железногорск от 16.12.2021  № 13-162Р «О бюджете ЗАТО Железногорск </w:t>
      </w:r>
      <w:r>
        <w:rPr>
          <w:sz w:val="28"/>
          <w:szCs w:val="28"/>
        </w:rPr>
        <w:t>на 2022 год и плановый период 2023-2024 годов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Источники внутреннего финансирования дефицита бюджета ЗАТО Железногорск на  2022 год и плановый период 2023-2024 годов» (Приложение № 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«Доходы бюджета ЗАТО Железногорск на 2022 год и плановый период 2023 - 2024 годов» (Приложение № 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ложение № 3 «Распределение бюджетных ассигнований по разделам и подразделам классификации расходов бюджетов Российской Федерации на 2022 год и плановый период 2023 - 2024 годов» (Приложение № 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ложение № 4 «Ведомственная структура расходов бюджета ЗАТО Железногорск на 2022 год и плановый период 2023 - 2024 годов» (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Железногорск на 2022 год и плановый период 2023 - 2024 годов» (Приложение № 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Железногорск на 2022 год и плановый период 2023 - 2024 годов» (Приложение № 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риложение № 7 «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8"/>
          <w:szCs w:val="28"/>
        </w:rPr>
        <w:t>из бюджета ЗАТО Железногорск на 2022 год и плановый период 2023 - 2024 годов» (Приложение № 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ложение № 8 «Программа муниципальных внутренних заимствований  ЗАТО Железногорск на 2022 год и плановый период 2023-2024 годов» (Приложение № 8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Глава ЗАТО г. Желез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г. Железногорск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.Д. Проскурнин                                                        И.Г. Куксин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04" w:right="68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2">
    <w:name w:val="WW8Num1z2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явление"/>
    <w:basedOn w:val="Normal"/>
    <w:next w:val="Addressee"/>
    <w:qFormat/>
    <w:pPr/>
    <w:rPr>
      <w:rFonts w:ascii="Consultant;Courier New" w:hAnsi="Consultant;Courier New" w:cs="Consultant;Courier New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3:16:00Z</dcterms:created>
  <dc:creator>ConsultantPlus</dc:creator>
  <dc:description/>
  <cp:keywords/>
  <dc:language>en-US</dc:language>
  <cp:lastModifiedBy>Shakirov</cp:lastModifiedBy>
  <cp:lastPrinted>2022-12-15T15:11:00Z</cp:lastPrinted>
  <dcterms:modified xsi:type="dcterms:W3CDTF">2022-12-16T07:43:00Z</dcterms:modified>
  <cp:revision>4</cp:revision>
  <dc:subject/>
  <dc:title/>
</cp:coreProperties>
</file>