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1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 xml:space="preserve">открытого конкурса </w:t>
        <w:br/>
        <w:t>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____________, д</w:t>
      </w:r>
      <w:r>
        <w:rPr>
          <w:sz w:val="28"/>
          <w:szCs w:val="28"/>
        </w:rPr>
        <w:t>.____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.  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являются одинаковыми для всех собственников многоквартирного дома и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</w:t>
        <w:br/>
        <w:t xml:space="preserve">в многоквартирном доме, расположенном по адресу:  Красноярский край, </w:t>
        <w:br/>
        <w:t xml:space="preserve">ЗАТО Железногорск, г.Железногорск, </w:t>
      </w:r>
      <w:r>
        <w:rPr>
          <w:bCs/>
          <w:sz w:val="28"/>
          <w:szCs w:val="28"/>
        </w:rPr>
        <w:t>ул. ____________________, д</w:t>
      </w:r>
      <w:r>
        <w:rPr>
          <w:sz w:val="28"/>
          <w:szCs w:val="28"/>
        </w:rPr>
        <w:t>.____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Управляющая  организация   принимает в управление многоквартирный  дом  общей  площадью _______ кв.м, в том числе площадью квартир ______ (_______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____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капитальный ремонт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в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. Оказывать услуги по содержанию и выполнять работы по текущему ремонту общего имущества многоквартирного дома, указанные в приложении № __ к настоящему  Договору, заключать договоры с подрядчиками на выполнение работ по содержанию и текущему ремонту общего имущества в многоквартирном доме.   </w:t>
      </w:r>
      <w:r>
        <w:rPr>
          <w:spacing w:val="-2"/>
          <w:sz w:val="28"/>
          <w:szCs w:val="28"/>
        </w:rPr>
        <w:t>В случае оказания услуг и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</w:t>
      </w:r>
      <w:r>
        <w:rPr>
          <w:spacing w:val="-4"/>
          <w:sz w:val="28"/>
          <w:szCs w:val="28"/>
        </w:rPr>
        <w:t>Предоставлять коммунальные услуги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4"/>
          <w:sz w:val="28"/>
          <w:szCs w:val="28"/>
        </w:rPr>
        <w:t>Осуществлять контроль за соблюдением условий договоров, качеством и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8. В  случае  предоставления  потребителям  коммунальных  услуг ненадлежащего качества и (или) с перерывами, превышающими  установленную </w:t>
      </w:r>
      <w:r>
        <w:rPr>
          <w:spacing w:val="-2"/>
          <w:sz w:val="28"/>
          <w:szCs w:val="28"/>
        </w:rPr>
        <w:t>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Информировать в письменной форме проживающих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ого  и  нежилого  фондов в целях, которые могут привести к  ухудшению их техн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а (пользователя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Ежемесечно вносить плату за содержание и ремонт жилого помещения, а также за коммунальные услуги 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Поддерживать принадлежащее ему помещение в надлежащем состоянии, не допуская бесхозяйственного обращения, использовать помещения по прямому назначению,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, а также нести ответственность за соблюдение вышеперечисленных правил лицами, проживающими в принадлежащих им помещениях (пользователями помещений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9. 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 Требовать надлежащего исполнения Управляющей организацией ее обязанностей по настоящему договору и норм действующего жилищно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4. При причинении имуществу Собственника или пользователей помещений ущерба вследствие аварии в  инженерных сетях, залива помещения требовать от Управляющей организации составления акта о причиненном ущербе с указанием фактических объемов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Требовать в установленном порядке возмещения убытков, понесенных по вине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6. Контролировать выполнение Управляющей организацией ее обязательств по настоящему договору в порядке, предусмотренном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7. Требовать устранения выявленных недостатков в предоставленных Управляющей организацией услугах, выполненны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8. 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 платы за содержание и ремонт жилого помещения, включающую в себя плату за услуги и работы по управлению многоквартирным домом, содержанию и текущему 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____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Ежемесячный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, утвержденных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Управляющая организация производит корректировку  размера платы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9. Цена договора  управления за один год, включающая в себя плату за содержание и ремонт жилых помещений, определяется в соответствии  с приложением № ___ и составляет _____ руб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лата за содержание и ремонт может изменятся ежегодно путем установления экономически обоснованной платы на основании постановления Администрации ЗАТО г.Железногорск. Обязанность по доведению информации до Собственников и нанимателей об изменении размера платы за содержание и ремонт возлагается на Управляющую организацию. Информирование осуществляется в порядке, установленном жилищным законодательство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 руб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  Управляющая организация представляет им в определенное Управляющей организацией по согласованию с заявителем время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достигли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данных условиях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Договора, отсутствие на рынке нужных для исполнения товаров, 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__ года (три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Договор составлен в двух экземплярах, имеющих одинаковую юридическую силу - по одному для каждой из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3 – Размер платы в месяц и  расчет цены Договора за один год, включающей </w:t>
        <w:br/>
        <w:t>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ул. П.Т.Штефана, дом №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Б-8-45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5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 проводился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1467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434,0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400,3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33,74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33,7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1186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4:58:0303019:289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.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"/>
        <w:gridCol w:w="425"/>
        <w:gridCol w:w="255"/>
        <w:gridCol w:w="1464"/>
        <w:gridCol w:w="67"/>
        <w:gridCol w:w="465"/>
        <w:gridCol w:w="227"/>
        <w:gridCol w:w="255"/>
        <w:gridCol w:w="823"/>
        <w:gridCol w:w="85"/>
        <w:gridCol w:w="2381"/>
        <w:gridCol w:w="595"/>
        <w:gridCol w:w="2329"/>
        <w:gridCol w:w="635"/>
        <w:gridCol w:w="13"/>
      </w:tblGrid>
      <w:tr>
        <w:trPr/>
        <w:tc>
          <w:tcPr>
            <w:tcW w:w="4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деревян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>
          <w:trHeight w:val="162" w:hRule="atLeast"/>
        </w:trPr>
        <w:tc>
          <w:tcPr>
            <w:tcW w:w="1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232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2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2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53"/>
        <w:gridCol w:w="1083"/>
        <w:gridCol w:w="1611"/>
        <w:gridCol w:w="857"/>
        <w:gridCol w:w="988"/>
        <w:gridCol w:w="1936"/>
        <w:gridCol w:w="647"/>
        <w:gridCol w:w="181"/>
        <w:gridCol w:w="22"/>
        <w:gridCol w:w="158"/>
      </w:tblGrid>
      <w:tr>
        <w:trPr>
          <w:trHeight w:val="300" w:hRule="atLeast"/>
        </w:trPr>
        <w:tc>
          <w:tcPr>
            <w:tcW w:w="104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ложение №2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Договору управления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42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42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 г.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1040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1725" cy="837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1725" cy="837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20435" cy="9476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0435" cy="947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ЕРЕЧЕНЬ</w:t>
              <w:br/>
            </w:r>
            <w:r>
              <w:rPr>
                <w:color w:val="000000"/>
              </w:rPr>
              <w:t xml:space="preserve">дополнительных услуг по содержанию общего имущества </w:t>
            </w:r>
            <w:r>
              <w:rPr/>
              <w:t>в многоквартирном доме: ЗАТО Железногорск 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(по результатам открытого конкурса)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tbl>
            <w:tblPr>
              <w:tblW w:w="930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3400"/>
              <w:gridCol w:w="1900"/>
              <w:gridCol w:w="1527"/>
              <w:gridCol w:w="113"/>
              <w:gridCol w:w="1940"/>
            </w:tblGrid>
            <w:tr>
              <w:trPr>
                <w:trHeight w:val="825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ность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с НДС (рублей в месяц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. ……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……</w:t>
                  </w:r>
                  <w:r>
                    <w:rPr/>
                    <w:t>.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…………</w:t>
                  </w:r>
                  <w:r>
                    <w:rPr/>
                    <w:t>.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tbl>
            <w:tblPr>
              <w:tblW w:w="918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852"/>
              <w:gridCol w:w="2464"/>
              <w:gridCol w:w="2923"/>
            </w:tblGrid>
            <w:tr>
              <w:trPr>
                <w:trHeight w:val="1185" w:hRule="atLeast"/>
              </w:trPr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яющая организация</w:t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ственни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__________/__________</w:t>
                  </w:r>
                </w:p>
              </w:tc>
              <w:tc>
                <w:tcPr>
                  <w:tcW w:w="24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/_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0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Железногорск, . ул.П.Т.Штефана, дом 4</w:t>
            </w:r>
          </w:p>
        </w:tc>
      </w:tr>
      <w:tr>
        <w:trPr>
          <w:trHeight w:val="300" w:hRule="atLeast"/>
        </w:trPr>
        <w:tc>
          <w:tcPr>
            <w:tcW w:w="3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  <w:tc>
          <w:tcPr>
            <w:tcW w:w="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3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г.Железногорск, ул.П.Т.Штефана, дом 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1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3</w:t>
            </w:r>
          </w:p>
        </w:tc>
        <w:tc>
          <w:tcPr>
            <w:tcW w:w="2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53,92</w:t>
            </w:r>
          </w:p>
        </w:tc>
        <w:tc>
          <w:tcPr>
            <w:tcW w:w="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1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8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1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0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2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 xml:space="preserve">открытого конкурса </w:t>
        <w:br/>
        <w:t>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____________, д</w:t>
      </w:r>
      <w:r>
        <w:rPr>
          <w:sz w:val="28"/>
          <w:szCs w:val="28"/>
        </w:rPr>
        <w:t>.____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.  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являются одинаковыми для всех собственников многоквартирного дома и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</w:t>
        <w:br/>
        <w:t xml:space="preserve">в многоквартирном доме, расположенном по адресу:  Красноярский край, </w:t>
        <w:br/>
        <w:t xml:space="preserve">ЗАТО Железногорск, г.Железногорск, </w:t>
      </w:r>
      <w:r>
        <w:rPr>
          <w:bCs/>
          <w:sz w:val="28"/>
          <w:szCs w:val="28"/>
        </w:rPr>
        <w:t>ул. ____________________, д</w:t>
      </w:r>
      <w:r>
        <w:rPr>
          <w:sz w:val="28"/>
          <w:szCs w:val="28"/>
        </w:rPr>
        <w:t>.____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Управляющая  организация   принимает в управление многоквартирный  дом  общей  площадью _______ кв.м, в том числе площадью квартир ______ (_______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____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капитальный ремонт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в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. Оказывать услуги по содержанию и выполнять работы по текущему ремонту общего имущества многоквартирного дома, указанные в приложении № __ к настоящему  Договору, заключать договоры с подрядчиками на выполнение работ по содержанию и текущему ремонту общего имущества в многоквартирном доме.   </w:t>
      </w:r>
      <w:r>
        <w:rPr>
          <w:spacing w:val="-2"/>
          <w:sz w:val="28"/>
          <w:szCs w:val="28"/>
        </w:rPr>
        <w:t>В случае оказания услуг и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</w:t>
      </w:r>
      <w:r>
        <w:rPr>
          <w:spacing w:val="-4"/>
          <w:sz w:val="28"/>
          <w:szCs w:val="28"/>
        </w:rPr>
        <w:t>Предоставлять коммунальные услуги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уществлять контроль за соблюдением условий договоров, качеством и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8. В  случае  предоставления  потребителям  коммунальных  услуг ненадлежащего качества и (или) с перерывами, превышающими  установленную </w:t>
      </w:r>
      <w:r>
        <w:rPr>
          <w:spacing w:val="-2"/>
          <w:sz w:val="28"/>
          <w:szCs w:val="28"/>
        </w:rPr>
        <w:t>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Информировать в письменной форме проживающих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ого  и  нежилого  фондов в целях, которые могут привести к  ухудшению их техн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а (пользователя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Ежемесечно вносить плату за содержание и ремонт жилого помещения, а также за коммунальные услуги 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Поддерживать принадлежащее ему помещение в надлежащем состоянии, не допуская бесхозяйственного обращения, использовать помещения по прямому назначению,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, а также нести ответственность за соблюдение вышеперечисленных правил лицами, проживающими в принадлежащих им помещениях (пользователями помещений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9. 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 Требовать надлежащего исполнения Управляющей организацией ее обязанностей по настоящему договору и норм действующего жилищно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4. При причинении имуществу Собственника или пользователей помещений ущерба вследствие аварии в  инженерных сетях, залива помещения требовать от Управляющей организации составления акта о причиненном ущербе с указанием фактических объемов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Требовать в установленном порядке возмещения убытков, понесенных по вине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6. Контролировать выполнение Управляющей организацией ее обязательств по настоящему договору в порядке, предусмотренном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7. Требовать устранения выявленных недостатков в предоставленных Управляющей организацией услугах, выполненны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8. 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 платы за содержание и ремонт жилого помещения, включающую в себя плату за услуги и работы по управлению многоквартирным домом, содержанию и текущему 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____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Ежемесячный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, утвержденных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Управляющая организация производит корректировку  размера платы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9. Цена договора  управления за один год, включающая в себя плату за содержание и ремонт жилых помещений, определяется в соответствии  с приложением № ___ и составляет _____ руб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лата за содержание и ремонт может изменятся ежегодно путем установления экономически обоснованной платы на основании постановления Администрации ЗАТО г.Железногорск. Обязанность по доведению информации до Собственников и нанимателей об изменении размера платы за содержание и ремонт возлагается на Управляющую организацию. Информирование осуществляется в порядке, установленном жилищным законодательство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 руб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  Управляющая организация представляет им в определенное Управляющей организацией по согласованию с заявителем время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достигли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данных условиях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Договора, отсутствие на рынке нужных для исполнения товаров, 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__ года (три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Договор составлен в двух экземплярах, имеющих одинаковую юридическую силу - по одному для каждой из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3 – Размер платы в месяц и  расчет цены Договора за один год, включающей </w:t>
        <w:br/>
        <w:t>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</w:tbl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2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3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705,5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644,8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60,7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9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щитов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20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3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700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641,5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58,9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щитов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, частич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470"/>
        <w:gridCol w:w="3402"/>
      </w:tblGrid>
      <w:tr>
        <w:trPr>
          <w:trHeight w:val="70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6"/>
      </w:tblGrid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Приложение №2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</w:tr>
      <w:tr>
        <w:trPr>
          <w:trHeight w:val="300" w:hRule="atLeast"/>
        </w:trPr>
        <w:tc>
          <w:tcPr>
            <w:tcW w:w="10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drawing>
          <wp:inline distT="0" distB="0" distL="0" distR="0">
            <wp:extent cx="6162675" cy="767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drawing>
          <wp:inline distT="0" distB="0" distL="0" distR="0">
            <wp:extent cx="6069965" cy="969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969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70"/>
        <w:gridCol w:w="1082"/>
        <w:gridCol w:w="1611"/>
        <w:gridCol w:w="853"/>
        <w:gridCol w:w="990"/>
        <w:gridCol w:w="1933"/>
        <w:gridCol w:w="902"/>
        <w:gridCol w:w="502"/>
      </w:tblGrid>
      <w:tr>
        <w:trPr>
          <w:trHeight w:val="4827" w:hRule="atLeast"/>
        </w:trPr>
        <w:tc>
          <w:tcPr>
            <w:tcW w:w="1058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6162675" cy="8096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809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5767705" cy="9672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7705" cy="967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ЕРЕЧЕНЬ</w:t>
              <w:br/>
            </w:r>
            <w:r>
              <w:rPr>
                <w:color w:val="000000"/>
              </w:rPr>
              <w:t xml:space="preserve">дополнительных услуг по содержанию общего имущества </w:t>
            </w:r>
            <w:r>
              <w:rPr/>
              <w:t>в многоквартирном доме: ЗАТО Железногорск 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(по результатам открытого конкурса)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tbl>
            <w:tblPr>
              <w:tblW w:w="930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3400"/>
              <w:gridCol w:w="1900"/>
              <w:gridCol w:w="1527"/>
              <w:gridCol w:w="113"/>
              <w:gridCol w:w="1940"/>
            </w:tblGrid>
            <w:tr>
              <w:trPr>
                <w:trHeight w:val="825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работ и услуг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ность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овая плата (рублей)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на 1 кв.м. общей площади с НДС (рублей в месяц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. ……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……</w:t>
                  </w:r>
                  <w:r>
                    <w:rPr/>
                    <w:t>.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…………</w:t>
                  </w:r>
                  <w:r>
                    <w:rPr/>
                    <w:t>.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tbl>
            <w:tblPr>
              <w:tblW w:w="918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852"/>
              <w:gridCol w:w="2464"/>
              <w:gridCol w:w="2923"/>
            </w:tblGrid>
            <w:tr>
              <w:trPr>
                <w:trHeight w:val="1185" w:hRule="atLeast"/>
              </w:trPr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равляющая организация</w:t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ственни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/__________</w:t>
                  </w:r>
                </w:p>
              </w:tc>
              <w:tc>
                <w:tcPr>
                  <w:tcW w:w="24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/_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4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  <w:tc>
                <w:tcPr>
                  <w:tcW w:w="18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.п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54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Додоново, ул.Полевая, дом 20, пос.Додоново, ул.Полевая, дом 20А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пос.Додоново, ул.Полевая, дом 2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,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13,41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пос.Додоново, ул.Полевая, дом 20А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62,24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от №3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управления </w:t>
        <w:br/>
        <w:t>многоквартирным до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_______________________________________, именуемый в дальнейшем «Собственник(и)», действующий на основании __________________________________________,  с одной стороны   и _____________________________________________________________________, далее  именуемое «Управляющая организация»,  в лице ____________________________________________________________________, действующего на основании _________________________________, с  другой   стороны, заключили настоящий Договор управления многоквартирным домом (далее- Договор)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Настоящий Договор заключен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 xml:space="preserve">открытого конкурса </w:t>
        <w:br/>
        <w:t>(с единственным участником открытого конкурса) по отбору управляющей организации для управления многоквартирным домом, расположенным  по адресу: Красноярский край, ЗАТО Железногорск, г.Железногорск, ул. ____________, д</w:t>
      </w:r>
      <w:r>
        <w:rPr>
          <w:sz w:val="28"/>
          <w:szCs w:val="28"/>
        </w:rPr>
        <w:t>.____</w:t>
      </w:r>
      <w:r>
        <w:rPr>
          <w:bCs/>
          <w:sz w:val="28"/>
          <w:szCs w:val="28"/>
        </w:rPr>
        <w:t>,  с Управляющей организацией на основании протокола рассмотрения заявок на участие в конкурсе от  ______________</w:t>
      </w:r>
      <w:r>
        <w:rPr>
          <w:sz w:val="28"/>
          <w:szCs w:val="28"/>
        </w:rPr>
        <w:t xml:space="preserve">_______________________________________ </w:t>
        <w:br/>
        <w:t>_____________________________________________________________________.  Открытый конкурс проведен на основании п.2 ст. 163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Условия настоящего Договора являются одинаковыми для всех собственников многоквартирного дома и распространяются на собственников  и членов их семей, зарегистрированных в установленном порядке  в жилых помещениях многоквартирного дома, указанного в пункте 1.1 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Собственника(ов)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</w:t>
        <w:br/>
        <w:t xml:space="preserve">в многоквартирном доме, расположенном по адресу:  Красноярский край, </w:t>
        <w:br/>
        <w:t xml:space="preserve">ЗАТО Железногорск, г.Железногорск, </w:t>
      </w:r>
      <w:r>
        <w:rPr>
          <w:bCs/>
          <w:sz w:val="28"/>
          <w:szCs w:val="28"/>
        </w:rPr>
        <w:t>ул. ____________________, д</w:t>
      </w:r>
      <w:r>
        <w:rPr>
          <w:sz w:val="28"/>
          <w:szCs w:val="28"/>
        </w:rPr>
        <w:t>.____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Управляющая  организация   принимает в управление многоквартирный  дом  общей  площадью _______ кв.м, в том числе площадью квартир ______ (_______ - за исключением лоджий, балконов, веранд и террас) кв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____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Управляющая организация осуществляет действия  по  исполнению настоящего  Договора в  интересах  Собственников  в пределах прав и обязанностей, установленных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капитальный ремонт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в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. Оказывать услуги по содержанию и выполнять работы по текущему ремонту общего имущества многоквартирного дома, указанные в приложении № __ к настоящему  Договору, заключать договоры с подрядчиками на выполнение работ по содержанию и текущему ремонту общего имущества в многоквартирном доме.   </w:t>
      </w:r>
      <w:r>
        <w:rPr>
          <w:spacing w:val="-2"/>
          <w:sz w:val="28"/>
          <w:szCs w:val="28"/>
        </w:rPr>
        <w:t>В случае оказания услуг и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</w:t>
      </w:r>
      <w:r>
        <w:rPr>
          <w:spacing w:val="-4"/>
          <w:sz w:val="28"/>
          <w:szCs w:val="28"/>
        </w:rPr>
        <w:t>Предоставлять коммунальные услуги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уществлять контроль за соблюдением условий договоров, качеством и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 В  необходимых   случаях   осуществлять     взаимодействие с отраслевыми (функциональными) органами, структурными подразделениями Администрации ЗАТО г.Железногорск,  связанными  с  управлением 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8. В  случае  предоставления  потребителям  коммунальных  услуг ненадлежащего качества и (или) с перерывами, превышающими  установленную </w:t>
      </w:r>
      <w:r>
        <w:rPr>
          <w:spacing w:val="-2"/>
          <w:sz w:val="28"/>
          <w:szCs w:val="28"/>
        </w:rPr>
        <w:t>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Информировать в письменной форме проживающих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По требованию зарегистрированных в жилых помещениях многоквартирного дома граждан либо их законных представителей выдавать в день обращения справки установленного образца, выписки из финансово-лицевого счета и (или) домовой книг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0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1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3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4. Не допускать использование жилого  и  нежилого  фондов в целях, которые могут привести к  ухудшению их техн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 Собственнику(ам) и членам их сем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а (пользователя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Собственник(и) обязан(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Ежемесечно вносить плату за содержание и ремонт жилого помещения, а также за коммунальные услуги 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Поддерживать принадлежащее ему помещение в надлежащем состоянии, не допуская бесхозяйственного обращения, использовать помещения по прямому назначению,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, а также нести ответственность за соблюдение вышеперечисленных правил лицами, проживающими в принадлежащих им помещениях (пользователями помещений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7. 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9. 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 Требовать надлежащего исполнения Управляющей организацией ее обязанностей по настоящему договору и норм действующего жилищно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Проверять исполнение условий Договора Управляющей организ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4. При причинении имуществу Собственника или пользователей помещений ущерба вследствие аварии в  инженерных сетях, залива помещения требовать от Управляющей организации составления акта о причиненном ущербе с указанием фактических объемов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5. Требовать в установленном порядке возмещения убытков, понесенных по вине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6. Контролировать выполнение Управляющей организацией ее обязательств по настоящему договору в порядке, предусмотренном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7. Требовать устранения выявленных недостатков в предоставленных Управляющей организацией услугах, выполненны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8. 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 (при производстве ремонтных работ с 8.00 час. до 20.00 час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1.  Планово-предупредительному,  непредвиденному  и  выборочному капитальному ремонту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2. 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 платы за содержание и ремонт жилого помещения, включающую в себя плату за услуги и работы по управлению многоквартирным домом, содержанию и текущему 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____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7. Ежемесячный размер платы за коммунальные услуги определяется исходя из показаний приборов учета, а при их отсутствии исходя из нормативов потребления коммунальных услуг, утвержденных уполномоченным орг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Управляющая организация производит корректировку  размера платы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9. Цена договора  управления за один год, включающая в себя плату за содержание и ремонт жилых помещений, определяется в соответствии  с приложением № ___ и составляет _____ руб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лата за содержание и ремонт может изменятся ежегодно путем установления экономически обоснованной платы на основании постановления Администрации ЗАТО г.Железногорск. Обязанность по доведению информации до Собственников и нанимателей об изменении размера платы за содержание и ремонт возлагается на Управляющую организацию. Информирование осуществляется в порядке, установленном жилищным законодательство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0. Услуги Управляющей организации,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 рубл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обеспечения исполнения обязательств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  Управляющая организация представляет им в определенное Управляющей организацией по согласованию с заявителем время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достигли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данных условиях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Договора, отсутствие на рынке нужных для исполнения товаров, 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1. Договор вступает в силу с момента его подписания  и  действует до _____________ 20__ года (три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3.  Настоящий Договор составлен в двух экземплярах, имеющих одинаковую юридическую силу - по одному для каждой из Сторон. 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 по  адресу, указанному в пункте 2.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3 – Размер платы в месяц и  расчет цены Договора за один год, включающей </w:t>
        <w:br/>
        <w:t>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ик: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(____________)         ________________(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</w:tbl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1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81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582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28,1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50,5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0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470"/>
        <w:gridCol w:w="3402"/>
      </w:tblGrid>
      <w:tr>
        <w:trPr>
          <w:trHeight w:val="70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11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70"/>
        <w:gridCol w:w="1082"/>
        <w:gridCol w:w="1611"/>
        <w:gridCol w:w="853"/>
        <w:gridCol w:w="990"/>
        <w:gridCol w:w="1933"/>
        <w:gridCol w:w="902"/>
        <w:gridCol w:w="1431"/>
      </w:tblGrid>
      <w:tr>
        <w:trPr>
          <w:trHeight w:val="154" w:hRule="atLeast"/>
        </w:trPr>
        <w:tc>
          <w:tcPr>
            <w:tcW w:w="11513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</w:t>
            </w:r>
          </w:p>
          <w:tbl>
            <w:tblPr>
              <w:tblW w:w="104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6"/>
            </w:tblGrid>
            <w:tr>
              <w:trPr>
                <w:trHeight w:val="300" w:hRule="atLeast"/>
              </w:trPr>
              <w:tc>
                <w:tcPr>
                  <w:tcW w:w="10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иложение №2          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 Договору управл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2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ногоквартирным домо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4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________ ________ 20__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6162675" cy="8096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809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6649085" cy="9690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9085" cy="969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tbl>
            <w:tblPr>
              <w:tblW w:w="108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1"/>
            </w:tblGrid>
            <w:tr>
              <w:trPr>
                <w:trHeight w:val="154" w:hRule="atLeast"/>
              </w:trPr>
              <w:tc>
                <w:tcPr>
                  <w:tcW w:w="1089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ПЕРЕЧЕНЬ</w:t>
                    <w:br/>
                  </w:r>
                  <w:r>
                    <w:rPr>
                      <w:color w:val="000000"/>
                    </w:rPr>
                    <w:t xml:space="preserve">дополнительных услуг по содержанию общего имущества </w:t>
                  </w:r>
                  <w:r>
                    <w:rPr/>
                    <w:t>в многоквартирном доме: ЗАТО Железногорск _________________________________________</w:t>
                  </w:r>
                </w:p>
                <w:tbl>
                  <w:tblPr>
                    <w:tblW w:w="1058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84"/>
                  </w:tblGrid>
                  <w:tr>
                    <w:trPr>
                      <w:trHeight w:val="4827" w:hRule="atLeast"/>
                    </w:trPr>
                    <w:tc>
                      <w:tcPr>
                        <w:tcW w:w="105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  <w:u w:val="single"/>
                          </w:rPr>
                          <w:t>(по результатам открытого конкурса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u w:val="single"/>
                          </w:rPr>
                        </w:pPr>
                        <w:r>
                          <w:rPr>
                            <w:color w:val="000000"/>
                            <w:u w:val="single"/>
                          </w:rPr>
                        </w:r>
                      </w:p>
                      <w:tbl>
                        <w:tblPr>
                          <w:tblW w:w="9300" w:type="dxa"/>
                          <w:jc w:val="left"/>
                          <w:tblInd w:w="91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20"/>
                          <w:gridCol w:w="3400"/>
                          <w:gridCol w:w="1900"/>
                          <w:gridCol w:w="1527"/>
                          <w:gridCol w:w="113"/>
                          <w:gridCol w:w="1940"/>
                        </w:tblGrid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4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40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Наименование работ и услуг</w:t>
                              </w:r>
                            </w:p>
                          </w:tc>
                          <w:tc>
                            <w:tcPr>
                              <w:tcW w:w="190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Периодичность</w:t>
                              </w:r>
                            </w:p>
                          </w:tc>
                          <w:tc>
                            <w:tcPr>
                              <w:tcW w:w="1640" w:type="dxa"/>
                              <w:gridSpan w:val="2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Годовая плата (рублей)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Стоимость на 1 кв.м. общей площади с НДС (рублей в месяц)</w:t>
                              </w:r>
                            </w:p>
                          </w:tc>
                        </w:tr>
                        <w:tr>
                          <w:trPr>
                            <w:trHeight w:val="315" w:hRule="atLeast"/>
                          </w:trPr>
                          <w:tc>
                            <w:tcPr>
                              <w:tcW w:w="9300" w:type="dxa"/>
                              <w:gridSpan w:val="6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I. ……</w:t>
                              </w:r>
                            </w:p>
                          </w:tc>
                        </w:tr>
                        <w:tr>
                          <w:trPr>
                            <w:trHeight w:val="1320" w:hRule="atLeast"/>
                          </w:trPr>
                          <w:tc>
                            <w:tcPr>
                              <w:tcW w:w="420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4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……</w:t>
                              </w:r>
                              <w:r>
                                <w:rPr/>
                                <w:t>.</w:t>
                              </w:r>
                            </w:p>
                          </w:tc>
                          <w:tc>
                            <w:tcPr>
                              <w:tcW w:w="19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52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053" w:type="dxa"/>
                              <w:gridSpan w:val="2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30" w:hRule="atLeast"/>
                          </w:trPr>
                          <w:tc>
                            <w:tcPr>
                              <w:tcW w:w="420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4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9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52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053" w:type="dxa"/>
                              <w:gridSpan w:val="2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0" w:hRule="atLeast"/>
                          </w:trPr>
                          <w:tc>
                            <w:tcPr>
                              <w:tcW w:w="420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4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9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52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053" w:type="dxa"/>
                              <w:gridSpan w:val="2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75" w:hRule="atLeast"/>
                          </w:trPr>
                          <w:tc>
                            <w:tcPr>
                              <w:tcW w:w="420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4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…………</w:t>
                              </w:r>
                              <w:r>
                                <w:rPr/>
                                <w:t>.</w:t>
                              </w:r>
                            </w:p>
                          </w:tc>
                          <w:tc>
                            <w:tcPr>
                              <w:tcW w:w="1900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527" w:type="dxa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2053" w:type="dxa"/>
                              <w:gridSpan w:val="2"/>
                              <w:tcBorders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jc w:val="both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9180" w:type="dxa"/>
                          <w:jc w:val="left"/>
                          <w:tblInd w:w="91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941"/>
                          <w:gridCol w:w="1852"/>
                          <w:gridCol w:w="2464"/>
                          <w:gridCol w:w="2923"/>
                        </w:tblGrid>
                        <w:tr>
                          <w:trPr>
                            <w:trHeight w:val="1185" w:hRule="atLeast"/>
                          </w:trPr>
                          <w:tc>
                            <w:tcPr>
                              <w:tcW w:w="19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правляющая организация</w:t>
                              </w:r>
                            </w:p>
                          </w:tc>
                          <w:tc>
                            <w:tcPr>
                              <w:tcW w:w="185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24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292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обственник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9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85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24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292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793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__________/__________</w:t>
                              </w:r>
                            </w:p>
                          </w:tc>
                          <w:tc>
                            <w:tcPr>
                              <w:tcW w:w="24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292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_________/_____________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194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м.п.</w:t>
                              </w:r>
                            </w:p>
                          </w:tc>
                          <w:tc>
                            <w:tcPr>
                              <w:tcW w:w="185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24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292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м.п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bCs/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08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5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5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цены договора за один год,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лючающий в себя плату за содержание и ремонт жилого помещения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дресу: Красноярский край, ЗАТО Железногорск,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Додоново, ул.Полевая, дом 18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 в меся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, пос.Додоново, ул.Полевая, дом 18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2,26</w:t>
            </w:r>
          </w:p>
        </w:tc>
        <w:tc>
          <w:tcPr>
            <w:tcW w:w="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</w:t>
            </w:r>
          </w:p>
        </w:tc>
        <w:tc>
          <w:tcPr>
            <w:tcW w:w="2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2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sectPr>
      <w:type w:val="nextPage"/>
      <w:pgSz w:w="11906" w:h="16838"/>
      <w:pgMar w:left="1151" w:right="567" w:gutter="0" w:header="0" w:top="720" w:footer="0" w:bottom="851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19">
    <w:name w:val="Подпункт"/>
    <w:basedOn w:val="Style18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2">
    <w:name w:val="Стиль3 Знак Знак"/>
    <w:basedOn w:val="Header"/>
    <w:qFormat/>
    <w:pPr>
      <w:widowControl w:val="false"/>
      <w:numPr>
        <w:ilvl w:val="0"/>
        <w:numId w:val="5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1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22:00Z</dcterms:created>
  <dc:creator>Panyuhina</dc:creator>
  <dc:description/>
  <cp:keywords/>
  <dc:language>en-US</dc:language>
  <cp:lastModifiedBy>Удотова</cp:lastModifiedBy>
  <cp:lastPrinted>2012-12-27T18:55:00Z</cp:lastPrinted>
  <dcterms:modified xsi:type="dcterms:W3CDTF">2012-12-27T10:55:00Z</dcterms:modified>
  <cp:revision>6</cp:revision>
  <dc:subject/>
  <dc:title>ИЗВЕЩЕНИЕ</dc:title>
</cp:coreProperties>
</file>