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ge">
                  <wp:posOffset>296545</wp:posOffset>
                </wp:positionV>
                <wp:extent cx="484695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и ЗАТО г.Железно</w:t>
                            </w:r>
                            <w:r>
                              <w:rPr>
                                <w:sz w:val="31"/>
                                <w:szCs w:val="31"/>
                              </w:rPr>
                              <w:t>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23.35pt;mso-position-vertical-relative:page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нансовое управление</w:t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и ЗАТО г.Железно</w:t>
                      </w:r>
                      <w:r>
                        <w:rPr>
                          <w:sz w:val="31"/>
                          <w:szCs w:val="31"/>
                        </w:rPr>
                        <w:t>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44450</wp:posOffset>
                </wp:positionV>
                <wp:extent cx="484695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3.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97155</wp:posOffset>
                </wp:positionV>
                <wp:extent cx="6278880" cy="400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04.02.2014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1980962594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 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31.5pt;mso-wrap-distance-left:9pt;mso-wrap-distance-right:9pt;mso-wrap-distance-top:0pt;mso-wrap-distance-bottom:0pt;margin-top:7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04.02.2014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495739371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  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Финансового управления Администрации ЗАТО г. Железногорск от 14.11.2013 № 56 «Об отдельных кодах бюджетной классификации»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9 статьи 20, пунктом 4 статьи 21 Бюджетного кодекса Российской федерации, решением Совета депутатов ЗАТО г.Железногорск от 20.07.2010  № 6-35Р  «Об утверждении Положения «О бюджетном процессе в ЗАТО г.Железногорск», п.п. 2.2.1.1., 4.3.5. решения Совета депутатов ЗАТО г.Железногорск от 29.04.2008 № 41-268Р «Об утверждении Положения о Финансовом управлении Администрации ЗАТО г.Железногорск»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новой редакции следующие приложения к распоряжению Финансового управления Администрации ЗАТО г. Железногорск от 14.11.2013 № 56 «Об отдельных кодах бюджетной классификации»: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ложение  № 1 «Перечень кодов подвидов по видам доходов, главными администраторами которых являются органы местного самоуправления и (или) находящиеся в их ведении казенные учреждения на 2014 год и плановый период 2015-2016 годов» (Приложение № 1);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2 «Перечень и коды целевых статей расходов бюджета ЗАТО Железногорск на 2014 год и плановый период 2015-2016 годов» (Приложение № 2).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бюджетного отдела Финансового управления Администрации ЗАТО г.Железногорск Н.В.Косолаповой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в разделе «Бюджет»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данного распоряжения возложить на начальника бюджетного отдела Финансового управления Администрации ЗАТО г.Железногорск Н.В.Косолапову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2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                                                   Т.И.Прусова</w:t>
      </w:r>
    </w:p>
    <w:sectPr>
      <w:headerReference w:type="default" r:id="rId6"/>
      <w:headerReference w:type="first" r:id="rId7"/>
      <w:type w:val="nextPage"/>
      <w:pgSz w:w="11906" w:h="16838"/>
      <w:pgMar w:left="1304" w:right="737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7"/>
        <w:szCs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7"/>
      <w:szCs w:val="27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7"/>
      <w:szCs w:val="27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34:00Z</dcterms:created>
  <dc:creator>Sweta</dc:creator>
  <dc:description/>
  <cp:keywords/>
  <dc:language>en-US</dc:language>
  <cp:lastModifiedBy>Москвина</cp:lastModifiedBy>
  <cp:lastPrinted>2014-01-27T17:20:00Z</cp:lastPrinted>
  <dcterms:modified xsi:type="dcterms:W3CDTF">2014-02-04T06:14:00Z</dcterms:modified>
  <cp:revision>211</cp:revision>
  <dc:subject/>
  <dc:title> </dc:title>
</cp:coreProperties>
</file>