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58483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46.0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4.11.2013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2019486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4.11.2013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07483911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б отдельных кодах бюджетной классификации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 согласно приложении № 1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и коды целевых статей расходов бюджета ЗАТО Железногорск на 2014 год и плановый период 2015 -2016 годов согласно приложению № 2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качественной бюджетной отчетности ввести коды дополнительной классификации, присваиваемых  к кодам классификации расходов бюджета ЗАТО Железногорск на 2014 год и плановый период 2015 -2016 годов согласно приложению № 3. 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Kosolapova</cp:lastModifiedBy>
  <cp:lastPrinted>2013-12-26T13:46:00Z</cp:lastPrinted>
  <dcterms:modified xsi:type="dcterms:W3CDTF">2014-01-16T07:10:00Z</dcterms:modified>
  <cp:revision>206</cp:revision>
  <dc:subject/>
  <dc:title> </dc:title>
</cp:coreProperties>
</file>