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07.03.2014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1851944033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07.03.2014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1246871069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следующие приложения к распоряжению Финансового управления Администрации ЗАТО г. Железногорск от 14.11.2013 № 56 «Об отдельных кодах бюджетной классификации»: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иложение  № 1 «Перечень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 на 2014 год и плановый период 2015-2016 годов» (Приложение № 1);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2 «Перечень и коды целевых статей расходов бюджета ЗАТО Железногорск на 2014 год и плановый период 2015-2016 годов» (Приложение № 2);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3 «Дополнительная классификация расходов бюджета  ЗАТО Железногорск на 2014 год и плановый период 2015-2016 годов» (Приложение № 3)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бюджетного отдела Финансового управления Администрации ЗАТО г.Железногорск Н.В.Косолапо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распоряжения возложить на начальника бюджетного отдела Финансового управления Администрации ЗАТО г.Железногорск Н.В.Косолапову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           Т.И.Прус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Kosolapova</cp:lastModifiedBy>
  <cp:lastPrinted>2014-03-12T10:35:00Z</cp:lastPrinted>
  <dcterms:modified xsi:type="dcterms:W3CDTF">2014-03-12T02:35:00Z</dcterms:modified>
  <cp:revision>214</cp:revision>
  <dc:subject/>
  <dc:title> </dc:title>
</cp:coreProperties>
</file>