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мещения холла первого этажа нежилого здания МБОУ Лицей № 103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Гармония», расположенного по адресу: Красноярский край, г.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60 лет ВЛКСМ, 32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2835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8</w:t>
            </w:r>
          </w:p>
        </w:tc>
        <w:tc>
          <w:tcPr>
            <w:tcW w:w="283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установки автомата «Мини-магазин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560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я холла первого этажа нежилого здания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МБОУ Лицей № 103 «Гармония», площадью 0,8 кв.м., расположенного по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у: Красноярский край, г. Железногорск, ул. 60 лет ВЛКСМ, 3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41:00Z</dcterms:created>
  <dc:creator>t_shapovalova</dc:creator>
  <dc:description/>
  <cp:keywords/>
  <dc:language>en-US</dc:language>
  <cp:lastModifiedBy>martynova</cp:lastModifiedBy>
  <cp:lastPrinted>2015-03-13T11:43:00Z</cp:lastPrinted>
  <dcterms:modified xsi:type="dcterms:W3CDTF">2015-03-17T03:18:00Z</dcterms:modified>
  <cp:revision>20</cp:revision>
  <dc:subject/>
  <dc:title>ЗАКЛЮЧЕНИЕ</dc:title>
</cp:coreProperties>
</file>