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ценке последствий принятия решения о сдаче в аренду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3"/>
        <w:gridCol w:w="775"/>
        <w:gridCol w:w="971"/>
        <w:gridCol w:w="4575"/>
        <w:gridCol w:w="1065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75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 закона  от  29.12.2012 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 края от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</w:p>
    <w:p>
      <w:pPr>
        <w:pStyle w:val="Normal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аиди В.Ю. - заместителя Главы администрации ЗАТО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товой Е.В. – начальник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ведущего специалист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аковского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депутата Совета депутатов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ого специалиста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нова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а Отдела по физической культуре, спорту и молодёжной политик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сдаче в аренду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Муниципального автоном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«Лицей № 102 имени академика Михаила Фёдоровича Решетнёв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(далее – МАОУ «Лицей № 102»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>за которым на праве оперативного управления закреплен объект социальной инфраструктуры для детей, предлагаемый к пере</w:t>
      </w:r>
      <w:r>
        <w:rPr/>
        <w:t>даче в аренд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части помещения в коридоре первого этажа нежилого здания МАОУ </w:t>
            </w:r>
            <w:r>
              <w:rPr>
                <w:sz w:val="26"/>
                <w:szCs w:val="26"/>
              </w:rPr>
              <w:t xml:space="preserve">«Лице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2»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положенного по адресу: Красноярский край, г.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Школьная, 46.  Помещение предназначено и фактически используется как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уфет.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2410"/>
      </w:tblGrid>
      <w:tr>
        <w:trPr/>
        <w:tc>
          <w:tcPr>
            <w:tcW w:w="595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площадь объекта, передаваемого в аренду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61</w:t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метров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а аренды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оказание услуг общественног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, посредством организации работы буфе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договора  аренды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1.04.2015 по 31.12.201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а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понедельника по пятницу с 08:30 до 15:00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асов; в субботу с 09:00 до 12:00 часов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 передаче его в арен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в аренду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сдаче в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2410"/>
      </w:tblGrid>
      <w:tr>
        <w:trPr>
          <w:trHeight w:val="160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енду объекта: 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асти помещения, площадью 8,61 кв.м., в коридоре первого </w:t>
            </w:r>
          </w:p>
        </w:tc>
      </w:tr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этажа нежилого здания МАОУ </w:t>
            </w:r>
            <w:r>
              <w:rPr>
                <w:sz w:val="26"/>
                <w:szCs w:val="26"/>
              </w:rPr>
              <w:t xml:space="preserve">«Лицей № 102», </w:t>
            </w:r>
            <w:r>
              <w:rPr>
                <w:sz w:val="27"/>
                <w:szCs w:val="27"/>
              </w:rPr>
              <w:t>расположенного по адресу: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г. Железногорск, ул. Школьная, д. 46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аренды не повлечет ухудшения обеспечения жизнедеятельности, образования, развития, отдыха и оздоровления детей, оказания  им 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Ю. Фомаи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Нова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Сухан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56:00Z</dcterms:created>
  <dc:creator>t_shapovalova</dc:creator>
  <dc:description/>
  <cp:keywords/>
  <dc:language>en-US</dc:language>
  <cp:lastModifiedBy>martynova</cp:lastModifiedBy>
  <cp:lastPrinted>2014-06-27T09:27:00Z</cp:lastPrinted>
  <dcterms:modified xsi:type="dcterms:W3CDTF">2015-03-17T03:19:00Z</dcterms:modified>
  <cp:revision>11</cp:revision>
  <dc:subject/>
  <dc:title>ЗАКЛЮЧЕНИЕ</dc:title>
</cp:coreProperties>
</file>