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both"/>
        <w:rPr/>
      </w:pPr>
      <w:r>
        <w:rPr/>
        <w:t>Достижение показателей в 2015 году обеспечено за счет реализации следующих мероприяти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986"/>
        <w:gridCol w:w="413"/>
        <w:gridCol w:w="1122"/>
        <w:gridCol w:w="296"/>
        <w:gridCol w:w="1125"/>
        <w:gridCol w:w="434"/>
        <w:gridCol w:w="1559"/>
      </w:tblGrid>
      <w:tr>
        <w:trPr>
          <w:trHeight w:val="9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15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26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44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В течение года велась системная деятельность по организации временной занятости молодежи. В летний период в трудовых отрядах старшеклассников смогли поработать 578 подростков в возрасте от 14 до 18 лет. Еще 70 несовершеннолетних, находящихся в трудной жизненной ситуации и социально опасном положении, трудились в течение девяти не летних месяце</w:t>
            </w:r>
          </w:p>
        </w:tc>
      </w:tr>
      <w:tr>
        <w:trPr>
          <w:trHeight w:val="2811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едоставление грантов в форме субсидий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Железногрорск не осуществляет функции и полномочия учредителя, на реализацию социально значимых проектов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 xml:space="preserve">В 2015 году профинансировано 12 социально зачимых проектов, реализованных в течение года некоммерческими организациями в области работы с молодежью.  </w:t>
            </w:r>
          </w:p>
        </w:tc>
      </w:tr>
      <w:tr>
        <w:trPr>
          <w:trHeight w:val="129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суждение и организация выплаты Городской молодежной премии за достижения в области социально-экономического развития ЗАТО Железногорск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100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1290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суждено и вручено в торжественной обстановке 9 премий молодым гражданам ЗАТО Железногорск: «За успехи в области культуры и искусства»; «За успехи в области физической культуры и спорта»; «За успехи в области общественной деятельности»; «За успехи в области разработки и реализации инновационных проектов»; «За успехи в области развития добровольчества»; «За наставничество и воспитание молодежи»</w:t>
            </w:r>
          </w:p>
        </w:tc>
      </w:tr>
      <w:tr>
        <w:trPr>
          <w:trHeight w:val="129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ассовых молодежных мероприятий, обеспечение участия молодежи ЗАТО Железногорск в краевых проектах, конкурсных мероприятия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4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о участие молодежи ЗАТО Железногорск в следующих краевых инфраструктурных проектах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лодежный IQ бал (приняли участие - 47 человек), ТИМ «Бирюса» (38 человек),  ТИМ "Юниор (19 человек), «Новый фарватер» (150 человек.).</w:t>
            </w:r>
          </w:p>
          <w:p>
            <w:pPr>
              <w:pStyle w:val="Style19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конкурс программ организации деятельности трудовых отрядов старшеклассников (численность выделенных рабочих мест – 98); закрытие трудового лета приняли участие лучшие бойцы и командиры трудовых отрядов ЗАТО (5 человек); Краевой Доброфорум (30 человек); 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краевые тренировочные сборы для руководителей муниципальных штабов ФП (10 человек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рганизация деятельности молодежного клуба робототехник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6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600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 xml:space="preserve">В рамках деятельности клуба робототехники  и  штаба флагманской программы «Робототехника и НТТМ» на территории ЗАТО Железногорск успешно функционируют филиалы штабов ФП «Робототехника и НТТМ» на базе МБУ ДО «СЮТ» и МБОУ СОШ №97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 xml:space="preserve">В молодежном центре  была продолжена работа по разработке рабочих моделей квадрокоптеров. Которые демонстрировались на смене «Экономика будущего» «ТИМ-Бирюса» и на робототехническом фестивале «Роботех. Кластер будущего». Было принято решение дальнейшего развития данного направления, в связи с чем была произведена закупка 4-х комплектов для сборки квадрокоптеров, с помощью которых планируется организовать школу квадрокоптеров и провести муниципальный подготовительный этап к соревнованиям квадрокоптеров на фестивале «Роботех-2016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 xml:space="preserve">В рамках деятельности клуба робототехники был проведен муниципальный отборочный этап к фестивалю «Роботех-2015». Целями отборочного этапа помимо отбора лучших команд были популяризация научно-технического творчества молодежи, сферы высоких технологий и инновационной деятельности, формирование в молодежной среде компетенций в области наукоемкого производства с применением робототехнических и мехатронных систем. Отборочный этап состоял из трех мероприятий по отбору лучших команд: легомарафон, соревнования по робототехнике по регламентам FIRST FLL и судомодельные соревнования. В задачи МКУ «МЦ» входила организация финансовой поддержки команд-партнеров флагманской программы «Робототехника и НТТМ. Железногорск» в плане обеспечения наградного фонда и сувенирной продукции. Участниками стали 115 человек из них 45 человек заняли призовые места и получили наградные кубки, медали и дипломы участников. Остальные 70 человек получили по блокноту с логотипом молодежного центра и сертификат об участ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результате организации и проведения отборочного этапа к фестивалю «Роботех-2015» к участию в фестивале было подготовлено 17 команд (47 участников) МБУ ДО «СЮТ». Одна команда стала победителем в номинации «Лучшее конструкторское исполнение».  Три команды попали в десятку лучших в номинации соревнованиях «Russian Robotics», две команда заняли 7-8 место в номинации FIRST FLL.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авление «Робототехника и НТТМ» получило развитие в филиалах штабов   ФП «Робототехника и НТТМ». Количество обучающихся в направлении робототехника и НТТМ в МБУ ДО «СЮТ» увеличилось вдвое по сравнению с прошлым годом. Сейчас это число составляет более 80 человек. Приобретается оборудование и планируется  дальнейшее развитие направления робототехника в  МБОУ СОШ №97. Организации целенаправленно участвуют в грантовых конкурсах для поддержки развития технического творчества.</w:t>
            </w:r>
          </w:p>
        </w:tc>
      </w:tr>
      <w:tr>
        <w:trPr>
          <w:trHeight w:val="15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едоставление грантов в форме субсидий физическим лицам в возрасте от 14 до 30 лет на реализацию молодежных социальных проектов на конкурсной основ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9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 xml:space="preserve">На территории ЗАТО Железногорск обеспечено проведение краевого инфраструктурного проекта «Территория 2020». В Железногорске проводится 2 сессии проекта. В 2015 году весенняя сессия проходила 16-19 мая с привлечением краевого тренера; осенняя сессия проходила 2-5 сентября с привлечением в качестве тренеров на Проектную школу сотрудников Ресурсного центра социальный инициатив г.Железногорска. В 2015 году участниками конкурса стали 79 проектных команды в количестве 211 молодых людей в возрасте 14-30 лет. На Молодежном форуме были представлены 57 проектных идеи, из которых 36  получили ресурсную поддержку. Из 36 проектов 27 проектов получили финансовую поддержку:  13 проектов на общую сумму 100 000 рублей за счет средств местного бюджета и 14 проектов на общую сумму 150000 рублей за счет средств субсидии краевого бюджета; 21 проекту была оказана поддержка за счет привлеченных ресурсов.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работе с молодежь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7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24,4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96,8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держка деятельности муниципальных молодежных центр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45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8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84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7,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ечение года проведены следующие мероприят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>1. День молодёжи, Фестиваль «Арт-квадрат»Общее число участников – 150 человек; зрителей – 2 250 человек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>2.Турнир по командным танцам «Team Dance»Участвовали шесть команд по 10 человек из Железногорска, Красноярска и Сосновоборс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>Общее число участников – 67 человек, зрителей – 250 человек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>3. Школа КВН, игры КВН, участники – более 300 челове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. «Уроки Универсиады», участвовало – 25 челове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. Муниципальная школа волонтеров, участвовало – 150 челове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. Доброфорум;       Общее количество участников – 92 человек; по итогам года были награждены 8 лучших волонтеров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7. Закрытие трудового лета. Сморт-конкурс трудовых отрядов старшеклассников «Панорама трудовых дел» Всего участников мероприятия стало более 300 человек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 Муниципальная конференция «Моя территория» флагманской программы «Моя территория» - I городской Урбан-форум Общее количество участников - 92 челове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9. Проведение мероприятий общекраевых сетевых акций флагманской программы «Моя территория» общее количество участников – не менее 800 человек;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sz w:val="22"/>
                <w:szCs w:val="22"/>
              </w:rPr>
              <w:t xml:space="preserve">10. Муниципальная фитнес-конвенция «Беги за мной». Приняло участие 180 человек, из них 80 детей и 100 взрослых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. Показательные соревнования по экстремальным видам спорта, участники и зрители – более 3000 человек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 Школы проектирования, индивидуальные и групповые консультации – 5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3. Молодежный форум в рамках проекта «Территория 2020» - Количество участников: 110 челове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</w:rPr>
              <w:t>14. Акции, посвященные празднованию 70-летия Великой Победы , государственным праздникам и памятным датам Отечественной истори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 апреля – 9 мая - акция «Георгиевская ленточка». Приняли участие 8500 человек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7 апреля - акция «Письмо Победы», в ходе которой около 1000 писем Победы было написано учащимися школ и ВУЗов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9 апреля - акция «Дерево Победы», в результате которой на аллее вдоль парка была высажена аллея. В акции приняло участие 211 человек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-9 мая - акция «Пост№1», приняли участие 120 человек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 мая приняли участие в акции «Музейная ночь», число молодежи - около 3000 человек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мая - акция «Сирень Победы», приняли участие около 300 человек. Высажен сиреневый сквер из 30 кустов за Молодежным центром. Каждый куст сирени относится к определенному направлению деятельности МЦ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 мая - акция «Живой коридор памяти» (Спасибо за Победу!).На площади Ленина собралось около 500 человек. После концерта ветеранов встретил живой коридор из активной молодежи города, которая благодарила ветеранов "СПАСИБО ЗА ПОБЕДУ!"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мая участвовали в городских акциях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«Бессмертный полк», приняли участие более 1000 человек.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«Знамя Великой Победы», приняли участие 13 учебных учреждений города и 14 общеобразовательных школ - 634 человека.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«Флэш-моб День Победы», приняли участие более 10000 человек.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«Солдатская каша», приняли участие более 500 человек.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«Народная Победа», приняли участие 153 человека, при этом число благополучателей превысило 20000 человек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22 июня - акция памяти трагических событий 22 июня 1941 года, когда Германия напала на Советский Союз. С шести утра и до 12 часов дня все жители города могли видеть и слышать, как по городу движется автомобиль с Российским флагом, из которого осуществляется вещание с текстом, рассказывающим о том трагическом дн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2 августа -В день флага России союз Активной молодежи, в котором вокруг Молодежного центра объединились организации молодых специалистов градообразующих предприятий, общественных организаций совершили восхождение на Олень гору в Подгорном, а также провели согласованный с ГАИ автопробег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3 сентября - акция памяти погибших детей Беслана. Прохожим раздавались воздушные шары, на каждом из которых был прикреплён листок с воспоминаниями участников трагедии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д собравшимися людьми в память о трагедии выступила команда организаторов фаер-шоу «Фабул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конце акции все запустили воздушные шары в небо в память о погибших людях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 ноября - муниципальный патриотический Форум в целях подготовки к военно-патриотическому соревнованию "Сибирский щит". 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2015 году медиа-центром осуществлялось информационное обеспечение мероприятий Молодежного центра и его основных партнеров (подготовка пресс-релизов, работа с городскими СМИ):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.04.2015 - Доброфокусы в рамках ФП Добровольчество;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.04.2015 - Библионочь в рамках ФП Команда 2019 (библиотека им.Горького);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.05.2015 – парад на Первое мая в рамках ФП Историческая память;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.05.2015 – Акция “Коридор славы” в рамках ФП Историческая память;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.05.2015 – финальная игра КВН Лицейская лига;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05.2015 – Весенний горный марафон в рамках ФП Беги за мной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05.2015 – Выпускной для детей инвалидов в рамках ФП Добровольчество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06.2015 – Литературный фестиваль “Читай Железногорск” (ПКиО им.С.М.Кирова)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.06.2015 – Робо-квест для Школьников в рамках ФП Роботехника и НТТМ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.06.2015 – День молодежи – освещение всех площадок Молодежного центра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07.2015 – День города;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.08.2015 – соревнования по флорболу в рамках празднования дня Физкультурника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08.2015 – горный пробег “Апхилл” в рамках ФП Беги за мной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кже медиа-центром разрабатывался дизайн афиш, баннеров информационных листовок, флаеров, сувенирной продукции для основных мероприятий Молодежного цент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атывалась печатная продукция для информационного сопровождения деятельности штабов флагманских программ.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 «Патриотическое воспитание молодежи ЗАТО Железногорск»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ил 40,0 тыс. 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ЗАТО г.Железногорс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 бюджета в рамках реализации данной подпрограммы направлены на создание условий, на </w:t>
      </w:r>
      <w:r>
        <w:rPr>
          <w:color w:val="000000"/>
          <w:sz w:val="28"/>
          <w:szCs w:val="28"/>
        </w:rPr>
        <w:t>развитие и совершенствование системы патриотического воспитания молодежи и развития добровольч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2015 года в ЗАТО Железногорск действуют 12 патриотических клубов/объединений, 12 добровольческих отрядов, 4 историко-патриотических муз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, вовлеченной в добровольческую деятельность – 7,5%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я молодежи, вовлеченной в деятельность патриотических объединений или участвующей в мероприятиях гражданско-патриотической направленности – 5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держки патриотических и добровольческих объединений в течение года сотрудниками молодежного центра были проведены следующие мероприятия: Семинар «Эффективная организация добровольческих и благотворительных акций», Школа волонтеров, Еженедельные тренинги для добровольцев, Муниципальный Доброфорум. С участием добровольческих объединений города проведено более 40 акций добровольческой помощи, волонтерского сопровождения мероприятий и патриотического воспитания молодежи.</w: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260"/>
        <w:gridCol w:w="1680"/>
        <w:gridCol w:w="1660"/>
      </w:tblGrid>
      <w:tr>
        <w:trPr>
          <w:trHeight w:val="2100" w:hRule="atLeast"/>
        </w:trPr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держка деятельности молодежных патриотических объединений, содействие в реализации социальных проектов патриотической направленности и проведении патриотических акций в дни официальных государственных, краевых, городских праздни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держка деятельности молодежных добровольческих отрядов, содействие в реализации социальных проектов и акций добровольческой направл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Narrow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01" w:leader="none"/>
      </w:tabs>
      <w:ind w:left="10632" w:hanging="0"/>
    </w:pPr>
    <w:rPr>
      <w:sz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35:00Z</dcterms:created>
  <dc:creator>petlahova</dc:creator>
  <dc:description/>
  <cp:keywords/>
  <dc:language>en-US</dc:language>
  <cp:lastModifiedBy>Tomilova</cp:lastModifiedBy>
  <dcterms:modified xsi:type="dcterms:W3CDTF">2016-04-05T04:28:00Z</dcterms:modified>
  <cp:revision>5</cp:revision>
  <dc:subject/>
  <dc:title/>
</cp:coreProperties>
</file>