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68"/>
        <w:gridCol w:w="775"/>
        <w:gridCol w:w="970"/>
        <w:gridCol w:w="4558"/>
        <w:gridCol w:w="1069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движимое имущество (согласно приложению к настоящему заключению)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положенного по адресу: Красноярский край, ЗАТО Железногорск, 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 ул. Королева, 7А. Движимое имущество предназначен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организации горячего питани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м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7.09.2018 по 30.09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 ул. Королева, 7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3:49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8-09-20T07:23:00Z</dcterms:modified>
  <cp:revision>10</cp:revision>
  <dc:subject/>
  <dc:title>ЗАКЛЮЧЕНИЕ</dc:title>
</cp:coreProperties>
</file>