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нного по адресу: Красноярский край, ЗАТО Железногорск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ул. Октябрьская, 34. Движимое имущество предназначено дл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 питан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2.09.2018 по 31.12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6553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ул. Октябрьская, 3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6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30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09-20T08:17:00Z</dcterms:modified>
  <cp:revision>22</cp:revision>
  <dc:subject/>
  <dc:title>ЗАКЛЮЧЕНИЕ</dc:title>
</cp:coreProperties>
</file>