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.11.2018 № 33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600"/>
        <w:gridCol w:w="3540"/>
        <w:gridCol w:w="952"/>
        <w:gridCol w:w="1276"/>
        <w:gridCol w:w="1559"/>
      </w:tblGrid>
      <w:tr>
        <w:trPr>
          <w:trHeight w:val="315" w:hRule="atLeast"/>
        </w:trPr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 -М-300.2-А3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01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60,00</w:t>
            </w:r>
          </w:p>
        </w:tc>
      </w:tr>
      <w:tr>
        <w:trPr>
          <w:trHeight w:val="6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9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20,00</w:t>
            </w:r>
          </w:p>
        </w:tc>
      </w:tr>
      <w:tr>
        <w:trPr>
          <w:trHeight w:val="51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46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(3хсекц.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918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889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7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64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72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80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55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69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 -система среднетемпературная POLAIR SM 111 S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411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446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473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417" w:hRule="atLeast"/>
        </w:trPr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600"/>
        <w:gridCol w:w="3547"/>
        <w:gridCol w:w="992"/>
        <w:gridCol w:w="1276"/>
        <w:gridCol w:w="1559"/>
      </w:tblGrid>
      <w:tr>
        <w:trPr>
          <w:trHeight w:val="315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</w:tc>
        <w:tc>
          <w:tcPr>
            <w:tcW w:w="35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364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41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465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387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423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331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3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303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192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МХР-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4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741,2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33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(d40cм.50,3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18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(d40cм.50,3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(d40cм.50,3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37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(d45cм.71,6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419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(d45cм.71,6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49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713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69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419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391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157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3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3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3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4,0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4,0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0 з/б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00,0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6 з/б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вки короткие деревян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007 з/б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столовый шести местн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94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759,7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4 з/б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 деревянные маленьк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00,0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7 з/б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,0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199 з/б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Бирюса-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4,0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229 з/б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8,00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3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18:00Z</dcterms:created>
  <dc:creator>Томских Екатерина Борисовна</dc:creator>
  <dc:description/>
  <dc:language>en-US</dc:language>
  <cp:lastModifiedBy>Мартынова Елена Николаевна</cp:lastModifiedBy>
  <cp:lastPrinted>2018-11-15T15:33:00Z</cp:lastPrinted>
  <dcterms:modified xsi:type="dcterms:W3CDTF">2018-11-15T08:34:00Z</dcterms:modified>
  <cp:revision>10</cp:revision>
  <dc:subject/>
  <dc:title>Приложение к договору</dc:title>
</cp:coreProperties>
</file>