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автономного учреждения дополнительного  образов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тский оздоровительно-образовательный центр «Орбита»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(далее ‒ МАУ ДО ДООЦ «Орбита»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16 по № 39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 первого этажа и помещения с № 10 по № 18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</w:t>
            </w:r>
            <w:r>
              <w:rPr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Большая Кантатская, зд.11Е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2"/>
      </w:tblGrid>
      <w:tr>
        <w:trPr/>
        <w:tc>
          <w:tcPr>
            <w:tcW w:w="9822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714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822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3.01.2019 по 06.01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16 по № 39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первого этажа и помещения с № 10 по № 18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паспорту) второго этажа нежилого здания (кадастровый номер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:58:0000000:37181), расположенного по адресу: Красноярский край,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ул. Большая Кантатская, зд.11Е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6:17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6:27:00Z</dcterms:modified>
  <cp:revision>7</cp:revision>
  <dc:subject/>
  <dc:title>ЗАКЛЮЧЕНИЕ</dc:title>
</cp:coreProperties>
</file>