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дека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шкова С.Е. – первого заместителя Главы ЗАТО                           г. Железногорск по </w:t>
            </w:r>
            <w:r>
              <w:rPr>
                <w:sz w:val="26"/>
                <w:szCs w:val="26"/>
              </w:rPr>
              <w:t>жилищно-коммунальному хозяйству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Лаурс В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Тихолаз Г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автономного учреждения дополнительного  образов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тский оздоровительно-образовательный центр «Орбита»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АУ ДО ДООЦ «Орбита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16 по № 39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аспорту) первого этажа и помещения с № 10 по № 18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порту) втор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:58:0000000:37181), расположенного по адресу: Красноярский край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Большая Кантатская, зд.11Е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714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822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3.11.2019 по 06.11.2019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16 по № 39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 первого этажа и помещения с № 10 по № 18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 второго этажа нежилого здания (кадастровый номер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:58:0000000:37181), расположенного по адресу: Красноярский край,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ТО Железногорск, г. Железногорск, ул. Большая Кантатская, зд.11Е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Е. Пешк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А. Лаурс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А. Тихолаз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28:00Z</dcterms:created>
  <dc:creator>t_shapovalova</dc:creator>
  <dc:description/>
  <dc:language>en-US</dc:language>
  <cp:lastModifiedBy>Мартынова Елена Николаевна</cp:lastModifiedBy>
  <cp:lastPrinted>2014-06-27T09:27:00Z</cp:lastPrinted>
  <dcterms:modified xsi:type="dcterms:W3CDTF">2018-12-04T07:28:00Z</dcterms:modified>
  <cp:revision>3</cp:revision>
  <dc:subject/>
  <dc:title>ЗАКЛЮЧЕНИЕ</dc:title>
</cp:coreProperties>
</file>