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7 дека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851"/>
        <w:gridCol w:w="6201"/>
      </w:tblGrid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ешкова С.Е. – первого заместителя Главы ЗАТО                           г. Железногорск по </w:t>
            </w:r>
            <w:r>
              <w:rPr>
                <w:sz w:val="26"/>
                <w:szCs w:val="26"/>
              </w:rPr>
              <w:t>жилищно-коммунальному хозяйству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кина В.Г. – руководител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336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201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Лаурс В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аренды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Тихолаз Г.А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уководителя МКУ «Управление культуры»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0» (далее ‒ МБОУ Школа № 10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30 по № 45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аспорту), первого этажа нежилого здания (кадастровый номер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27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60 лет ВЛКСМ, д. 18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83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9.01.2019 по 31.12.2019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30 по № 45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83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27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Красноярский край, ЗАТО Железногорск, г. Железногорск, ул. 60 лет ВЛКСМ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.18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Е. Пешко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А. Лаурс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7:40:00Z</dcterms:created>
  <dc:creator>t_shapovalova</dc:creator>
  <dc:description/>
  <dc:language>en-US</dc:language>
  <cp:lastModifiedBy>Мартынова Елена Николаевна</cp:lastModifiedBy>
  <cp:lastPrinted>2014-06-27T09:27:00Z</cp:lastPrinted>
  <dcterms:modified xsi:type="dcterms:W3CDTF">2018-12-04T07:45:00Z</dcterms:modified>
  <cp:revision>8</cp:revision>
  <dc:subject/>
  <dc:title>ЗАКЛЮЧЕНИЕ</dc:title>
</cp:coreProperties>
</file>