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Желез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шкова С.Е. – первого заместителя Главы ЗАТО                           г. Железногорск по </w:t>
            </w:r>
            <w:r>
              <w:rPr>
                <w:sz w:val="26"/>
                <w:szCs w:val="26"/>
              </w:rPr>
              <w:t>жилищно-коммунальному хозяйству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ла оценку последствий принятия решения о </w:t>
      </w:r>
      <w:r>
        <w:rPr>
          <w:rFonts w:cs="Times New Roman" w:ascii="Times New Roman" w:hAnsi="Times New Roman"/>
          <w:spacing w:val="-4"/>
          <w:sz w:val="27"/>
          <w:szCs w:val="27"/>
        </w:rPr>
        <w:t>передаче в безвозмездное пользование</w:t>
      </w:r>
      <w:r>
        <w:rPr>
          <w:rFonts w:cs="Times New Roman" w:ascii="Times New Roman" w:hAnsi="Times New Roman"/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1» с углубленным изучением математики и информат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1 по № 24, с № 28 по № 40, № 27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(по техническому паспорту) первого этажа нежилого здания (кадастровы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 xml:space="preserve">24:58:0000000:3121), расположенного по адресу: Красноярский край, ЗАТО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омсомольская, 5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недвижимое имущество: помещения с № 5 по № 20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3524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омсомольская, 35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02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19 по 30.06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1 по № 24, с № 28 по № 40, № 27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по техническому паспорту), общей площадью 167,3 кв.м., первого этажа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нежилого здания (кадастровый № 24:58:0000000:3121), расположенного по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ресу: Красноярский край, ЗАТО Железногорск, г.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Комсомольская, 52;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 по № 20 (по техническому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аспорту), общей площадью 135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(кадастровый № 24:58:0000000:3524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расноярский край, ЗАТО Железногорск, г. Железногорск, ул. Комсомольская,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44:00Z</dcterms:created>
  <dc:creator>t_shapovalova</dc:creator>
  <dc:description/>
  <cp:keywords/>
  <dc:language>en-US</dc:language>
  <cp:lastModifiedBy>Мартынова Елена Николаевна</cp:lastModifiedBy>
  <cp:lastPrinted>2018-11-13T14:59:00Z</cp:lastPrinted>
  <dcterms:modified xsi:type="dcterms:W3CDTF">2018-12-27T03:32:00Z</dcterms:modified>
  <cp:revision>11</cp:revision>
  <dc:subject/>
  <dc:title>ЗАКЛЮЧЕНИЕ</dc:title>
</cp:coreProperties>
</file>