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8.12.2018 № 45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осудомоечная МПУ-700-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ощерезка се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5но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g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F-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6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8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 нерж.СКТ -1/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600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АХМ -300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04023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0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ВУП 1(2)ТУ-0,7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глухой дверь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0000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89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котел КПЭ-1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9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61,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а ЭП-4Ж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2000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СМ-0,5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7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346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нагрева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0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екарский ЭШ-3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электрическая СЭЧ-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 SINMAG B.M.CORP.  серии SM 302 (9 м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. кухон. машина УКМ  (полный компл.) (насадки ПМ+ММ+МО+ВМ+МП-01+МР+МИ+П-0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30"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 "Бирюса-151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24001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1795"/>
        <w:gridCol w:w="1494"/>
        <w:gridCol w:w="1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ета-стой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B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000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2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протир. МП 1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00000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,6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/стал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нерж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0000005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билизатор Ресанта 2000/1Ц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5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ка для разделочных досок ПКД-60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60187/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1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DL-1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CAS SWN-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1340012/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00,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председателя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33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2-19T17:09:00Z</cp:lastPrinted>
  <dcterms:modified xsi:type="dcterms:W3CDTF">2018-12-19T10:10:00Z</dcterms:modified>
  <cp:revision>9</cp:revision>
  <dc:subject/>
  <dc:title>Приложение к договору</dc:title>
</cp:coreProperties>
</file>