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1.12.2018 № 4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МАУ ДО ДООЦ «Горный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568" w:firstLine="426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3260"/>
        <w:gridCol w:w="1559"/>
        <w:gridCol w:w="1701"/>
        <w:gridCol w:w="1418"/>
      </w:tblGrid>
      <w:tr>
        <w:trPr>
          <w:trHeight w:val="4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. Н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вода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</w:tr>
      <w:tr>
        <w:trPr>
          <w:trHeight w:val="7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20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посудомоечная кухонная электрическая МПК-1100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 000,00</w:t>
            </w:r>
          </w:p>
        </w:tc>
      </w:tr>
      <w:tr>
        <w:trPr>
          <w:trHeight w:val="7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20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едмоечный СПИП -6-3 (1200*671) для посудомоечной машины МПК-700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</w:tr>
      <w:tr>
        <w:trPr>
          <w:trHeight w:val="5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электрическая СЭЧ-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 000,00</w:t>
            </w:r>
          </w:p>
        </w:tc>
      </w:tr>
      <w:tr>
        <w:trPr>
          <w:trHeight w:val="4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ерезка серии CL50 (5 но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000,00</w:t>
            </w:r>
          </w:p>
        </w:tc>
      </w:tr>
      <w:tr>
        <w:trPr>
          <w:trHeight w:val="7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кционная печь КЭП-10(400*600мм,нерж.,эл.мех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 600,00</w:t>
            </w:r>
          </w:p>
        </w:tc>
      </w:tr>
      <w:tr>
        <w:trPr>
          <w:trHeight w:val="5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 СМ 114-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752851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000,00</w:t>
            </w:r>
          </w:p>
        </w:tc>
      </w:tr>
      <w:tr>
        <w:trPr>
          <w:trHeight w:val="5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 серии SM 302 (9м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кух.эл.ЭП-4Ж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400,00</w:t>
            </w:r>
          </w:p>
        </w:tc>
      </w:tr>
      <w:tr>
        <w:trPr>
          <w:trHeight w:val="2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кух.эл.ЭП-4Ж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400,00</w:t>
            </w:r>
          </w:p>
        </w:tc>
      </w:tr>
      <w:tr>
        <w:trPr>
          <w:trHeight w:val="5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ит.система низкотемпературная S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602,00</w:t>
            </w:r>
          </w:p>
        </w:tc>
      </w:tr>
      <w:tr>
        <w:trPr>
          <w:trHeight w:val="5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19008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3х-секционный ШЖЭ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26,02</w:t>
            </w:r>
          </w:p>
        </w:tc>
      </w:tr>
      <w:tr>
        <w:trPr>
          <w:trHeight w:val="5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400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 ПЭ-0,48 с жарочным шкафом (конфорка тэ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0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40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 ПЭ-0,48 с жарочным шкафом (конфорка тэ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000,00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800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котел КПЭ-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541,44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R 1520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519,35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моноблок АСК 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 193,64</w:t>
            </w:r>
          </w:p>
        </w:tc>
      </w:tr>
      <w:tr>
        <w:trPr>
          <w:trHeight w:val="5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GOLD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ЭКО-F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0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334,07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02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 нер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02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 пищеварочный КПЭМ-16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0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ая 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1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554,85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400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ая 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1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020,69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0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сет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0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для тарелок СКТ-1 1200/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0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993" w:hanging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еречень иного движимого имущества,</w:t>
      </w:r>
    </w:p>
    <w:p>
      <w:pPr>
        <w:pStyle w:val="Normal"/>
        <w:spacing w:lineRule="auto" w:line="240" w:before="0" w:after="0"/>
        <w:ind w:left="993" w:hanging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АУ ДО ДООЦ «Горный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51"/>
        <w:gridCol w:w="3260"/>
        <w:gridCol w:w="1559"/>
        <w:gridCol w:w="1701"/>
        <w:gridCol w:w="1418"/>
      </w:tblGrid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. Н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вода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</w:tr>
      <w:tr>
        <w:trPr>
          <w:trHeight w:val="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19008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серии S-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500,00</w:t>
            </w:r>
          </w:p>
        </w:tc>
      </w:tr>
      <w:tr>
        <w:trPr>
          <w:trHeight w:val="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19008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серии S-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727"/>
        <w:gridCol w:w="2624"/>
      </w:tblGrid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727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4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727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4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4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Лаурс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4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4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Сум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4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. Тихолаз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4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6:48:00Z</dcterms:created>
  <dc:creator>Buch</dc:creator>
  <dc:description/>
  <cp:keywords/>
  <dc:language>en-US</dc:language>
  <cp:lastModifiedBy>Мартынова Елена Николаевна</cp:lastModifiedBy>
  <cp:lastPrinted>2018-10-03T15:21:00Z</cp:lastPrinted>
  <dcterms:modified xsi:type="dcterms:W3CDTF">2018-12-19T10:18:00Z</dcterms:modified>
  <cp:revision>4</cp:revision>
  <dc:subject/>
  <dc:title/>
</cp:coreProperties>
</file>