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563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spacing w:before="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ой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Горный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Горный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№ 67 по № 70  (по техническому паспорту), первого этажа нежилого зда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652), расположенного по адресу: Красноярски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й, 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48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3.01.2019 по 08.01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с № 67 по № 70  (по техническому паспорту), общей площадью 248,1 кв.м.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ервого этажа нежилого здания (кадастровый № 24:58:0000000:2652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Заместитель председателя </w:t>
            </w:r>
          </w:p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2:20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18-12-20T01:59:00Z</dcterms:modified>
  <cp:revision>7</cp:revision>
  <dc:subject/>
  <dc:title>ЗАКЛЮЧЕНИЕ</dc:title>
</cp:coreProperties>
</file>