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февра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Горный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Горный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 № 67 по № 70  (по техническому паспорту), первого этажа нежилого зда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2652), расположенного по адресу: Красноярски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й, 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48,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4.03.2019 по 29.03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с № 67 по № 70  (по техническому паспорту), общей площадью 248,1 кв.м.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ервого этажа нежилого здания (кадастровый № 24:58:0000000:2652)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19-02-15T02:12:00Z</dcterms:modified>
  <cp:revision>8</cp:revision>
  <dc:subject/>
  <dc:title>ЗАКЛЮЧЕНИЕ</dc:title>
</cp:coreProperties>
</file>