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, первого этажа нежилого здания (кадастровый номер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9.05.2019 по 22.06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23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19-04-04T02:56:00Z</dcterms:modified>
  <cp:revision>3</cp:revision>
  <dc:subject/>
  <dc:title>ЗАКЛЮЧЕНИЕ</dc:title>
</cp:coreProperties>
</file>