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ставления и размещ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и о рассчитываем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лендарный год  среднемесячн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ой платы  руководителей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заместителей и главных бухгалтер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и пред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О Железногорс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считываемой за календарный год среднемесячной заработной плате руководителя, его заместителя (ей) и главного бухгал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поселковыми территор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8 год по состоянию на 31 декабря 2018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126"/>
        <w:gridCol w:w="291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 заработная плата, руб.</w:t>
            </w:r>
          </w:p>
        </w:tc>
      </w:tr>
      <w:tr>
        <w:trPr>
          <w:trHeight w:val="986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</w:rPr>
              <w:t>Анциферова Ольга Юрьев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030,8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Я,  Анциферова Ольга Юрьевна, выражаю свое согласие на обработку, в том числе на размещение в информационно-телекоммуникационной сети «Интернет», информации о моей рассчитываемой за календарный год среднемесячной заработной плате  за  2018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04.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56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7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Consultant;Courier New" w:hAnsi="Consultant;Courier New" w:cs="Consultant;Courier New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32:00Z</dcterms:created>
  <dc:creator>Первушкина</dc:creator>
  <dc:description/>
  <cp:keywords/>
  <dc:language>en-US</dc:language>
  <cp:lastModifiedBy>User</cp:lastModifiedBy>
  <cp:lastPrinted>2018-04-23T14:41:00Z</cp:lastPrinted>
  <dcterms:modified xsi:type="dcterms:W3CDTF">2019-04-25T02:40:00Z</dcterms:modified>
  <cp:revision>9</cp:revision>
  <dc:subject/>
  <dc:title/>
</cp:coreProperties>
</file>