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8 год по состоянию на 31 декабря 2018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Николаев Николай Владимирович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9275,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Николаев Николай Владимирович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8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4.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19-04-25T09:41:00Z</cp:lastPrinted>
  <dcterms:modified xsi:type="dcterms:W3CDTF">2019-04-25T02:41:00Z</dcterms:modified>
  <cp:revision>10</cp:revision>
  <dc:subject/>
  <dc:title/>
</cp:coreProperties>
</file>