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-567" w:firstLine="567"/>
        <w:jc w:val="center"/>
        <w:rPr>
          <w:b/>
          <w:b/>
          <w:spacing w:val="0"/>
        </w:rPr>
      </w:pPr>
      <w:r>
        <w:rPr>
          <w:b/>
          <w:spacing w:val="0"/>
        </w:rPr>
        <w:t xml:space="preserve">Содержательный отчет по муниципальной программе </w:t>
      </w:r>
    </w:p>
    <w:p>
      <w:pPr>
        <w:pStyle w:val="2"/>
        <w:spacing w:lineRule="auto" w:line="240"/>
        <w:ind w:left="-567" w:firstLine="567"/>
        <w:jc w:val="center"/>
        <w:rPr>
          <w:b/>
          <w:b/>
          <w:spacing w:val="0"/>
        </w:rPr>
      </w:pPr>
      <w:r>
        <w:rPr>
          <w:b/>
          <w:spacing w:val="0"/>
        </w:rPr>
        <w:t>«Гражданское общество – ЗАТО Железногорск» за 2018 год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Развитие гражданского общества ЗАТО Железногорск обеспечивается активным межсекторным социальным партнерством органов местного самоуправления и общественных объединений, направленным на повышение качества жизни местного сообщества и обеспечивающим социально-экономическое развитие территории  от объединения ресурсов. На реализацию муниципальной программы «Гражданское общество – ЗАТО Железногорск» в бюджете ЗАТО Железногорск в 2018 году было предусмотрено 20 983 734,30 рублей. Из них на подпрограмму «Содействие в реализации гражданских инициатив и поддержка социально ориентированных некоммерческих организаций» - 3 043 275,40 рублей, в том числе из краевого бюджета – 511 475,40 рублей. Программа вновь стала победителем краевого конкурсного отбора на предоставление субсидий на реализацию программ поддержки социально ориентированных некоммерческих организаций (далее – СОНКО)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zCs w:val="28"/>
        </w:rPr>
        <w:t xml:space="preserve">Поддержка гражданских иницатив является важнейшим направлением социальной политики органов местного самоуправления и ресурсом для развития ЗАТО Железногорск. </w:t>
      </w:r>
      <w:r>
        <w:rPr>
          <w:spacing w:val="0"/>
        </w:rPr>
        <w:t>В  течение 2018 года осуществлялись все формы поддержки СОНКО, предусмотренные Федеральным законом 7-ФЗ «О некоммерческих организациях».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>Ведется реестр СОНКО - получателей муниципальной поддержки. В  2018 году в муниципальном реестре 30 СОНКО, получающих системную поддержку со стороны органов местного самоуправления.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>Действует порядок льготного предоставления муниципального имущества СОНКО. Десяти организациям предоставляются помещения в безвозмездное пользование. 4 из них – на основании льготной аренды, 6 проводят свои мероприятия на базе муниципальных учреждений в рамках соглашений о сотрудничестве. Это организации, занимающиеся активной социальной деятельностью по самым актуальным вопросам общественного развития: работа с детьми – инвалидами, укрепление института семьи, поддержка социально незащищенных групп населения, ветеранов и пожилых инвалидов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Утвержден порядок предоставления субсидий в форме грантов на реализацию социально значимых проектов. В настоящий момент это остается главным механизмом передачи отраслевых ведомственных функций общественным организациям и вовлечением общественных объединений в процессы реализации социальной и молодежной политики.  Благодаря грантовой поддержке растет количество общественных объединений, систематически реализующих проекты, направленные на социально-экономическое развитие территории, и предоставляющих ряд социально востребованных услуг населению. В рамках муниципального конкурса социальных проектов 12 СОНКО реализовали на территории ЗАТО Железногорск в 2018 году свои  проекты. Грантовый фонд конкурса увеличился до 1 млн. рублей, а размер субсидии – до 100 тысяч рублей. В то время, как в 2017 году фонд конкурса составлял 600 000 рублей, а размер одного гранта – 50 000 рублей. В реализацию проектов в 2018 году было вовлечено уже 11,2 % населения города, в 2017 – 7 %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Не менее эффективным механизмом взаимодействия органов местного самоуправления с общественно активными гражданами является информационно-консультационная поддержка. На сайте Администрации ЗАТО г. Железногорск функционирует раздел «Поддержка СОНКО», включающий самые актуальные темы: нормативно-правовая база всех уровней в части поддержки СОНКО, информация об актуальных событиях, грантовых программах и конкурсах, муниципальном ресурсном центре, новостях СОНКО, где размещены новости СОНКО, в том числе о реализации их проектов. Размещена 21 публикация о деятельности СОНКО и ресурсного центра. Так же имеется ссылка на сайт «Гражданское общество Красноярского края», что позволяет обеспечивать системное взаимодействие с активистами Красноярского края. 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 xml:space="preserve">31 июля 2018 года состоялось торжественное открытие МРЦ «СОдействие», основными задачами  которого стали консолидация имеющихся ресурсов местного сообщества и осуществление поддержки гражданских инициатив социально ориентированных некоммерческих организаций и общественных объединений.  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Уже сегодня МРЦ «СОдействие» является основной площадкой межсекторного взаимодействия. Оказывается имущественная, организационно-техническая, образовательная, информационно-консультационная  поддержка СОНКО. В октябре прошел краевой слет СОНКО и активных граждан «Партнерство на местном уровне», ключевой темой которого стало обеспечение доступа СОНКО к предоставлению услуг в социальной сфере. Слет собрал более 130 участников, в числе которых представители социально ориентированных некоммерческих организаций (СОНКО) и социального предпринимательства, представители власти, координаторы программы поддержки СОНКО Красноярского края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За шесть месяцев работы ресурсного центра проведен 21 образовательный семинар для СОНКО,  154 индивидуальные консультации по составлению заявок на грантовые конкурсы, организовано участие в 4 выездных семинарах-практикумах для сотрудников и добровольцев СОНКО в г. Красноярск и 5 образовательных сессиях Краевого центра поддержки общественных инициатив для руководителей и консультантов муниципальных ресурсных центров, территориальных координаторов программы поддержки СО НКО Красноярского края, представителей некоммерческих организаций и общественных движений, активных граждан. 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 xml:space="preserve">По приглашению МРЦ город посещают представители Управления Минюста России по Красноярскому краю, Краевого центра поддержки общественных инициатив, Агентства молодежной политики и реализации программ общественного развития Красноярского края с целью консультирования СОНКО по актуальным для СОНКО темам регистрации, управления организацией, формированию проектной культуры и различных видов отчетности о деятельности СОНКО. 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Муниципальный ресурсный центр - это площадка, где общественные организации проводят социально значимые мероприятия и оказывают услуги населению, используя помещение и оборудование центра. 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Мероприятия общественных организаций в МРЦ проходят еженедельно (ОО «Ладодеи», Товарищество садоводов, «Парусная школа», «Доброе сердце», АНО Центр «Живи ярче», «Милосердие Гавриловны») и сотрудники центра ведут активную работу по наполнению помещений центра значимой для сообщества деятельностью СОНКО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В 2018 году впервые организован форум гражданских активистов «Светлые люди», в рамках которого прошла церемония чествования СОНКО и активных граждан, награждены 24 организации и 150 активистов. 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 xml:space="preserve">За время работы ресурсного центра при его консультационной поддержке на территории ЗАТО Железногорск зарегистрированы 4 некоммерческие организации, на стадии регистрации находятся еще 5 СОНКО.  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 xml:space="preserve">Системная поддержка общественных объединений, формирование у населения проектной культуры способствовало тому, что в решение вопросов социально-экономического развития территории ежегодно вовлекается все большее число горожан. Социально ориентированные некоммерческие организации  Железногорска в текущем году стали победителями краевых, федеральных грантовых конкурсов. </w:t>
        <w:tab/>
        <w:t>В 016 году – 2 победителя конкурса Президентских грантов на общую сумму 1 599 569 рублей, в 2017 году – уже 7 победителей конкурса Президентских грантов и сумма привлеченных СОНКО средств составила 12 021 756, в 2018 году вновь 7 победителей самого авторитеного грантвоого конкурса страны, благодаря чему в социальную сферу города направлено уже 22 819 916</w:t>
      </w:r>
      <w:r>
        <w:rPr>
          <w:szCs w:val="28"/>
          <w:shd w:fill="FFFFFF" w:val="clear"/>
        </w:rPr>
        <w:t xml:space="preserve"> рублей.</w:t>
      </w:r>
      <w:r>
        <w:rPr>
          <w:spacing w:val="0"/>
        </w:rPr>
        <w:t xml:space="preserve"> Общественные организации Железногорска - победители конкурсов ГК «Росатом», «Православная инициатива», фонда Прохорова, получатели грантов государственной грантовой программы Красноярского края «Социальное партнерство во имя развития», конкурса «Красноярский молодежный форум»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 </w:t>
      </w:r>
      <w:r>
        <w:rPr>
          <w:szCs w:val="28"/>
        </w:rPr>
        <w:t xml:space="preserve">Благодаря оказываемой финансовой, имущественной, информационно-консультативной поддержке, более 40 общественных организаций устойчиво функционирует, систематически реализует </w:t>
      </w:r>
      <w:r>
        <w:rPr>
          <w:spacing w:val="0"/>
        </w:rPr>
        <w:t xml:space="preserve">социальные проекты, решая целый ряд актуальных проблем. </w:t>
      </w:r>
    </w:p>
    <w:p>
      <w:pPr>
        <w:pStyle w:val="2"/>
        <w:spacing w:lineRule="auto" w:line="240"/>
        <w:ind w:left="-567" w:firstLine="567"/>
        <w:rPr/>
      </w:pPr>
      <w:r>
        <w:rPr>
          <w:spacing w:val="0"/>
        </w:rPr>
        <w:t>Растет количество СОНКО, если в начале 2018 года по данным Министерства юстиции Российской Федерации на территории ЗАТО Железногорск было зарегистрировано 102 некоммерческих организации, то в конце 2018 - их уже 114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zCs w:val="28"/>
        </w:rPr>
        <w:t>Новым трендом в направлении развития гражданского общества становится обеспечение доступа СОНКО на рынок социальных услуг с целью повышения их качества. В 2018 году утверждены рабочая группа и «дорожная карта» по обеспечению поэтапного доступа социально ориентированных некоммерческих организаций (далее – СОНКО), осуществляющих свою деятельность в социальной сфере, к бюджетным средствам, выделяемым на предоставление социальных услуг населению ЗАТО Железногорск, использованию различных форм поддержки деятельности СОНКО (далее – обеспечению доступа) на 2018 – 2020 годы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 xml:space="preserve">Необходимо отметить, что в рамках программных мероприятий оказываются и другие формы поддержки СОНКО. Так, в 2018 году общественным организациям, представляющим социально уязвимые группы населения, предоставлялся транспорт для обеспечение их участия в различных социально значимых мероприятиях, проводились досуговые и культурно-массовые мероприятия,  обучение компьютерной и правовой грамотности, реализовано множество совместных проектов. 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В культурно-досуговых мероприятиях для граждан с ограниченными возможностями здоровья приняли участие более 800 человек - участников общественных инвалидных организаций. В проведение социально значимых мероприятиях, посвященных государственным праздникам и знаменательным датам, было вовлечено более 3500 участников общественных организаций ветеранов и пожилых граждан. В Музейно-выставочном центре для представителей ветеранских общественных организаций были организованы лекции по краеведении. В ходе которых актуальную информацию об истории, социо-культурном развитии города и края получили не менее 1000 участников общественных объединений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  <w:t>Сегодня в ЗАТО Железногорск между властными структурами и общественными институтами стоит задача формирования дальнейшего эффективного взаимодействия с целью обеспечения социально-экономического развития территории. Необходимо активно привлекать СОНКО к предоставлению услуг в социальной сфере. Власть заинтересована в развитии дальнейшей самоорганизации и самодеятельности граждан, поддержке их инициатив, вовлечении общественно активного населения в решение вопросов социально-экономического развития территории.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</w:r>
    </w:p>
    <w:p>
      <w:pPr>
        <w:pStyle w:val="2"/>
        <w:spacing w:lineRule="auto" w:line="240"/>
        <w:ind w:left="-567" w:hanging="0"/>
        <w:rPr>
          <w:spacing w:val="0"/>
        </w:rPr>
      </w:pPr>
      <w:r>
        <w:rPr>
          <w:spacing w:val="0"/>
        </w:rPr>
        <w:t xml:space="preserve">Главный специалист по взаимодействию </w:t>
      </w:r>
    </w:p>
    <w:p>
      <w:pPr>
        <w:pStyle w:val="2"/>
        <w:spacing w:lineRule="auto" w:line="240"/>
        <w:ind w:left="-567" w:hanging="0"/>
        <w:rPr>
          <w:spacing w:val="0"/>
        </w:rPr>
      </w:pPr>
      <w:r>
        <w:rPr>
          <w:spacing w:val="0"/>
        </w:rPr>
        <w:t>с общественными объединениями</w:t>
      </w:r>
    </w:p>
    <w:p>
      <w:pPr>
        <w:pStyle w:val="2"/>
        <w:spacing w:lineRule="auto" w:line="240"/>
        <w:ind w:left="-567" w:hanging="0"/>
        <w:rPr>
          <w:spacing w:val="0"/>
        </w:rPr>
      </w:pPr>
      <w:r>
        <w:rPr>
          <w:spacing w:val="0"/>
        </w:rPr>
        <w:t>администрации ЗАТО г. Железногорск</w:t>
        <w:tab/>
        <w:tab/>
        <w:tab/>
        <w:tab/>
        <w:tab/>
        <w:t>К.А. Томилова</w:t>
      </w:r>
    </w:p>
    <w:p>
      <w:pPr>
        <w:pStyle w:val="2"/>
        <w:spacing w:lineRule="auto" w:line="240"/>
        <w:ind w:left="-567" w:firstLine="56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basedOn w:val="Style14"/>
    <w:qFormat/>
    <w:rPr>
      <w:sz w:val="22"/>
      <w:szCs w:val="22"/>
    </w:rPr>
  </w:style>
  <w:style w:type="character" w:styleId="Style17">
    <w:name w:val="Текст сноски Знак"/>
    <w:basedOn w:val="Style14"/>
    <w:qFormat/>
    <w:rPr>
      <w:rFonts w:ascii="Lucida Console" w:hAnsi="Lucida Console" w:eastAsia="Times New Roman" w:cs="Lucida Conso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 обычный + по ширине2"/>
    <w:basedOn w:val="Normal"/>
    <w:qFormat/>
    <w:pPr>
      <w:keepNext w:val="tru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pacing w:val="10"/>
      <w:sz w:val="28"/>
      <w:szCs w:val="20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Lucida Console" w:hAnsi="Lucida Console" w:eastAsia="Times New Roman" w:cs="Lucida Console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43:00Z</dcterms:created>
  <dc:creator>Tomilova</dc:creator>
  <dc:description/>
  <dc:language>en-US</dc:language>
  <cp:lastModifiedBy>Pikalova</cp:lastModifiedBy>
  <cp:lastPrinted>2019-03-01T16:26:00Z</cp:lastPrinted>
  <dcterms:modified xsi:type="dcterms:W3CDTF">2019-05-13T04:43:00Z</dcterms:modified>
  <cp:revision>2</cp:revision>
  <dc:subject/>
  <dc:title/>
</cp:coreProperties>
</file>