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июн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аковского А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депутата Совета депутатов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9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81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5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функционирования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доровительного лагеря с дневным пребыванием на базе муниципального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юджетного учреждения дополнительного образования «Дворец творчества 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тей и молодежи»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5.07.2019 по 07.08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9 по № 8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65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810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Нова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2:10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19-06-13T02:31:00Z</dcterms:modified>
  <cp:revision>5</cp:revision>
  <dc:subject/>
  <dc:title>ЗАКЛЮЧЕНИЕ</dc:title>
</cp:coreProperties>
</file>