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7.2019 № 3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 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01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9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 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19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а Хлеборезка МХР-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4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41,2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6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вки короткие деревян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 Инв.№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ол обеденны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 Инв.№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амья -3х мест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4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ы  деревянные маленьк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27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1-15T15:33:00Z</cp:lastPrinted>
  <dcterms:modified xsi:type="dcterms:W3CDTF">2019-06-26T03:00:00Z</dcterms:modified>
  <cp:revision>4</cp:revision>
  <dc:subject/>
  <dc:title>Приложение к договору</dc:title>
</cp:coreProperties>
</file>