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6.12.2019 № 5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 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001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6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56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90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2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02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 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19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шина Хлеборезка МХР-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41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741,28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000005256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авки короткие деревянны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 Инв.№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ол обеденный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6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8 8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 Инв.№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амья -3х местн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000005254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ы  деревянные маленьк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20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18-11-15T15:33:00Z</cp:lastPrinted>
  <dcterms:modified xsi:type="dcterms:W3CDTF">2019-12-04T09:05:00Z</dcterms:modified>
  <cp:revision>7</cp:revision>
  <dc:subject/>
  <dc:title>Приложение к договору</dc:title>
</cp:coreProperties>
</file>