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690"/>
        <w:gridCol w:w="776"/>
        <w:gridCol w:w="983"/>
        <w:gridCol w:w="4772"/>
        <w:gridCol w:w="1099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декабря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</w:t>
            </w:r>
          </w:p>
        </w:tc>
        <w:tc>
          <w:tcPr>
            <w:tcW w:w="98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1134"/>
        <w:gridCol w:w="5634"/>
        <w:gridCol w:w="28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иной А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отдела по приватизации и работе с предприятиями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5» (далее ‒ МБОУ Школа № 95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2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458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Королева, 7А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3,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20 по 28.05.2020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22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53,5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458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Королева, 7А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09:00Z</dcterms:created>
  <dc:creator>t_shapovalova</dc:creator>
  <dc:description/>
  <cp:keywords/>
  <dc:language>en-US</dc:language>
  <cp:lastModifiedBy>Мартынова Елена Николаевна</cp:lastModifiedBy>
  <cp:lastPrinted>2019-12-04T16:42:00Z</cp:lastPrinted>
  <dcterms:modified xsi:type="dcterms:W3CDTF">2019-12-04T09:42:00Z</dcterms:modified>
  <cp:revision>5</cp:revision>
  <dc:subject/>
  <dc:title>ЗАКЛЮЧЕНИЕ</dc:title>
</cp:coreProperties>
</file>