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2.2019 № 6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МПУ-700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ка се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но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-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АХМ -300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 КПЭ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СМ-0,5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46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SINMAG B.M.CORP.  серии SM 302 (9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. кухон. машина УКМ  (полный компл.) (насадки ПМ+ММ+МО+ВМ+МП-01+МР+МИ+П-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5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1795"/>
        <w:gridCol w:w="1494"/>
        <w:gridCol w:w="1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-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B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 МП 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/ста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DL-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1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А. Карта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Г. Головк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И. Сум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14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9T17:09:00Z</cp:lastPrinted>
  <dcterms:modified xsi:type="dcterms:W3CDTF">2019-12-04T10:17:00Z</dcterms:modified>
  <cp:revision>4</cp:revision>
  <dc:subject/>
  <dc:title>Приложение к договору</dc:title>
</cp:coreProperties>
</file>