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4.02.2020 №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/>
              <w:t>С.Н. Афонин</w:t>
            </w:r>
          </w:p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/>
              <w:t>Т.И. Прусова</w:t>
            </w:r>
          </w:p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/>
              <w:t>Л.В. Ридель</w:t>
            </w:r>
          </w:p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/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/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Я.О. Янушкевич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16:00Z</dcterms:created>
  <dc:creator>User</dc:creator>
  <dc:description/>
  <cp:keywords/>
  <dc:language>en-US</dc:language>
  <cp:lastModifiedBy>Мартынова Елена Николаевна</cp:lastModifiedBy>
  <cp:lastPrinted>2019-12-04T16:00:00Z</cp:lastPrinted>
  <dcterms:modified xsi:type="dcterms:W3CDTF">2020-02-13T02:25:00Z</dcterms:modified>
  <cp:revision>9</cp:revision>
  <dc:subject/>
  <dc:title>Мармит ПСЭ-110</dc:title>
</cp:coreProperties>
</file>