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/>
      </w:pPr>
      <w:r>
        <w:rPr>
          <w:sz w:val="28"/>
          <w:szCs w:val="28"/>
        </w:rPr>
        <w:t>Отчет о выполнении муниципальной программы «Управление муниципальным имуществом ЗАТО Железногорск» за 2019 го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Целью муниципальной программы «Управление муниципальным имуществом ЗАТО Железногорск» является эффективное управление муниципальным имуществом и земельными ресурсами ЗАТО Железногорс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основных целевых показателей муниципальной программы «Управление муниципальным имуществом ЗАТО Железногорск»  на 2019-2021 годы</w:t>
      </w:r>
      <w:r>
        <w:rPr>
          <w:sz w:val="28"/>
          <w:szCs w:val="28"/>
        </w:rPr>
        <w:t xml:space="preserve"> были установлены следующие показате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оход от использования муниципального  имущества ЗАТО Железногорск – в 2019 году план составил 83060,0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лощадь земельных участков, предоставленных для строительства - в 2019 году план составил 20,0 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2019 год план по целевому показателю 1 выполнен на 101,5%, план по целевому показателю 2 выполнен на 123,0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ая муниципальная программа включает в себя 2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а 1 «Управление объектами Муниципальной казны ЗАТО Железногорск»;</w:t>
      </w:r>
    </w:p>
    <w:p>
      <w:pPr>
        <w:pStyle w:val="Normal"/>
        <w:jc w:val="both"/>
        <w:rPr/>
      </w:pPr>
      <w:r>
        <w:rPr>
          <w:sz w:val="28"/>
          <w:szCs w:val="28"/>
        </w:rPr>
        <w:t>- Подпрограмма 2 «Развитие земельных отношений на территории ЗАТО Железногорс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результативности подпрограммы 1 «Управление объектами Муниципальной казны ЗАТО Железногорск»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Доходы от аренды муниципального  имущества ЗАТО Железногорск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Удельный вес площадей  арендного фонда Муниципальной казны ЗАТО Железногорск, переданных по договорам аренды, в общей площади  объектов</w:t>
      </w:r>
      <w:r>
        <w:rPr/>
        <w:t xml:space="preserve"> </w:t>
      </w:r>
      <w:r>
        <w:rPr>
          <w:sz w:val="28"/>
          <w:szCs w:val="28"/>
        </w:rPr>
        <w:t>арендного фонда Муниципальной казны ЗАТО Железногорск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Удельный вес объектов недвижимого имущества Муниципальной казны ЗАТО Железногорск (нежилого фонда), поставленных на государственный регистрационный учет, в общем количестве объектов недвижимого имущества Муниципальной казны  ЗАТО Железногорск (нежилого фонда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2019 год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мма доходов от аренды муниципального имущества запланирована в размере 25750,0 тыс.руб., фактическая сумма доходов составила 26214,2 тыс.руб., выполнение плана составило порядка 101,8%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лановая величина показателя «удельный вес площадей  арендного фонда Муниципальной казны ЗАТО Железногорск, переданных по договорам аренды, в общей площади  объектов</w:t>
      </w:r>
      <w:r>
        <w:rPr/>
        <w:t xml:space="preserve"> </w:t>
      </w:r>
      <w:r>
        <w:rPr>
          <w:sz w:val="28"/>
          <w:szCs w:val="28"/>
        </w:rPr>
        <w:t xml:space="preserve">арендного фонда Муниципальной казны ЗАТО Железногорск» утверждена в размере 96,0%, фактическая величина составила – 95,4%, план выполнен на 99,4%, что связано с расторжениями ряда  договоров аренды и высвобождением арендуемых площадей. Процедура заключения новых договоров аренды занимает достаточно длительный период, в связи с необходимостью  проведения аукционных процедур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данные результаты свидетельствуют о достаточно высокой эффективности деятельности в сфере управления муниципальным имуществом. </w:t>
      </w:r>
      <w:r>
        <w:rPr>
          <w:color w:val="000000"/>
          <w:sz w:val="28"/>
          <w:szCs w:val="28"/>
        </w:rPr>
        <w:t xml:space="preserve">В 2019 году было заключено </w:t>
      </w:r>
      <w:r>
        <w:rPr>
          <w:sz w:val="28"/>
          <w:szCs w:val="28"/>
        </w:rPr>
        <w:t>77</w:t>
      </w:r>
      <w:r>
        <w:rPr>
          <w:color w:val="000000"/>
          <w:sz w:val="28"/>
          <w:szCs w:val="28"/>
        </w:rPr>
        <w:t xml:space="preserve"> договоров аренды и безвозмездного пользования муниципальным имуществом, входящим в состав Муниципальной казны ЗАТО Железногорск. Также, за 2019 год проведено </w:t>
      </w:r>
      <w:r>
        <w:rPr>
          <w:sz w:val="28"/>
          <w:szCs w:val="28"/>
        </w:rPr>
        <w:t>116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 xml:space="preserve"> проверок по соблюдению арендаторами условий заключенных договоров аренды и безвозмездного пользования с оформлением соответствующих актов проверо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лановая величина показателя «удельного вес объектов недвижимого имущества Муниципальной казны ЗАТО Железногорск (нежилого фонда), поставленных на государственный регистрационный учет, в общем количестве объектов недвижимого имущества Муниципальной казны  ЗАТО Железногорск (нежилого фонда)» утверждена в размере 84,0%, фактическая величина составила 84,4%,  план исполнен на 100,5%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Важнейшим направлением работы с муниципальным имуществом является управление земельными ресурсами и регулирование земельных отношений.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сновные показатели результативности деятельности по данному направлению определены в подпрограмме 2 «Развитием земельных отношений на территории  ЗАТО Железногорск»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ходы от аренды земельных участков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ощадь земельных участков, предоставленных для строительства, в том числе для жилищ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направлены на выполнение основных задач подпрограммы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в хозяйственный оборот земельных участков, находящихся в муниципальной собственности, а так же земельных участков, государственная собственность на которые не разграниче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й реализации муниципальной функции по управлению и распоряжению земельными ресурсами на территории ЗАТО Железногорс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подпрограммы выражается в рациональном и эффективном использовании земельных ресурсов ЗАТО Железногорск; создании условий для развития регулируемого земельного рынка на территории ЗАТО Железногорск; повышении объема поступающих в бюджет неналоговых доходов, получаемых в виде арендной платы за пользование земельными участк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показатели поступлений доходов в бюджет от аренды земельных участков на 2019 год были установлены в размере  57 310,0 тыс. рублей. По итогам 2019 года в бюджет ЗАТО Железногорск поступило        58071,3 тыс.рублей  доходов от аренды земельных участков, что составляет     101,33 %  от запланированного знач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значения по показателю «</w:t>
      </w:r>
      <w:r>
        <w:rPr>
          <w:rFonts w:eastAsia="Calibri"/>
          <w:sz w:val="28"/>
          <w:szCs w:val="28"/>
          <w:lang w:eastAsia="en-US"/>
        </w:rPr>
        <w:t>Площадь земельных участков, предоставленных для строительства, в том числе для жилищного строительства»</w:t>
      </w:r>
      <w:r>
        <w:rPr>
          <w:sz w:val="28"/>
          <w:szCs w:val="28"/>
        </w:rPr>
        <w:t xml:space="preserve"> на 2019 год составляли  20,0 га (в том числе 2,0 га для жилищного строительства).  В ходе реализации мероприятий  подпрограммы в отчетном периоде в хозяйственный оборот были вовлечены земельные участки общей площадью 24,6 га  (в том числе 2,85 га для жилищного строительства). Таким образом, план по данному показателю выполнен на 123,0% (142,5% - по участкам для жилищного строительства)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результате реализации мероприятий обеих подпрограмм обеспечено ежегодное поступление доходов в бюджет от использования муниципального имущества, </w:t>
      </w:r>
      <w:r>
        <w:rPr>
          <w:sz w:val="28"/>
          <w:szCs w:val="28"/>
        </w:rPr>
        <w:t>проведена паспортизация 191 объекта недвижимости Муниципальной казны ЗАТО Железногорск с постановкой их на кадастровый учет и</w:t>
      </w:r>
      <w:r>
        <w:rPr>
          <w:rFonts w:eastAsia="Calibri"/>
          <w:sz w:val="28"/>
          <w:szCs w:val="28"/>
          <w:lang w:eastAsia="en-US"/>
        </w:rPr>
        <w:t xml:space="preserve"> оформлением права муниципальной собственности, что позволило уточнить технические характеристики объектов, их местоположение и вовлечь в хозяйственный оборот большее количество объектов недвижимого имущества.</w:t>
      </w:r>
      <w:r>
        <w:rPr>
          <w:sz w:val="28"/>
          <w:szCs w:val="28"/>
        </w:rPr>
        <w:t xml:space="preserve"> Кроме того поставлены на кадастровый учет 1500 гектаров лесных участков, что составляет порядка 70% от всех городских лесов расположенных на территории ЗАТО Железногорск, г.Железногорск находится в  5-ке лучших территорий   Красноярского края по реализации мероприятий новой лесной политики.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 xml:space="preserve">Бюджетные ассигнования, предусмотренные на реализацию муниципальной программы «Управление муниципальным имуществом ЗАТО Железногорск»  освоены на 88,7%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чины, повлиявшие на результат освоения бюджетных средст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рамках заключенных контрактов на содержание муниципального жилого фонда фактические суммы отличаются от запланированных показателей. Это связано с текущей кредиторской задолженностью за декабрь 2019 года, так как счета поступили в январе 2020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 полном объеме использованы средства по обеспечению приватизации муниципального имущества, что связано с экономией средств в результате конкурсных процедур, а также, низкой активностью арендаторов по выкупу муниципального имущества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полностью использованы средства по оценке рыночной стоимости имущества. Это связано со снижением стоимости одного объекта оценки в результате конкурсных процедур, при этом общая стоимость контракта не изменялась. Количество объектов, запланированных на оценку в 2019 году, выполнено полность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мках заключенных контрактов имеется текущая кредиторская задолженность за декабрь 2019 года за содержание и сохранность объектов Муниципальной казны, в том числе по коммунальным ресурсам,  счета по которым выставлены в январе 2020 года. Кроме того, имеется экономия средств по электроэнергии, по обучению, по страховым взносам по листкам нетрудоспособ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е полностью освоены средства по эксплуатации имущества, находящегося в муниципальной собственности и закрепленного на праве оперативного управления за МКУ «УИК»,  в связи с расторжением договора на разработку декларации по ГТС, а также экономией средств по электроэнергии, аварийным работам и страховым взносам по листкам нетрудоспособ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полностью освоены средства по капитальному ремонту объектов Муниципальной казны, в связи с экономией средств по результатам конкурсных процедур, запланированные ремонтные работы выполнены в полном объем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в полном объеме использованы средства по взносам на капитальный ремонт общего имущества в многоквартирном доме, что связано с уменьшением количества муниципальных помещений. Оплата по фактически выставленным счетам за муниципальное имущество проведена в полном объем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финансирование доли расходов на проведение капитального ремонта дворовой территории, проездов к дворовой территории многоквартирных домов, за помещения, находящиеся в собственности ЗАТО Железногорск, произведено в рамках заключенных соглашений в полном объеме за фактически выполненные ремонты, кредиторской задолженности не имеетс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8"/>
          <w:szCs w:val="28"/>
        </w:rPr>
        <w:t>Экономия средств по различным статьям расходов, образованная, в том числе, по результатам конкурентных способов закупок товаров, работ, услуг, а именно экономия расходов: по паспортизации объектов Муниципальной казны и бесхозяйных объектов, по организации и проведению работ по землеустройству, по оплате суточных при служебных командировк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>
          <w:sz w:val="28"/>
        </w:rPr>
      </w:pPr>
      <w:r>
        <w:rPr>
          <w:sz w:val="28"/>
        </w:rPr>
        <w:t>руководителя</w:t>
        <w:tab/>
        <w:tab/>
        <w:tab/>
        <w:tab/>
        <w:t xml:space="preserve">                       </w:t>
        <w:tab/>
        <w:tab/>
        <w:t>О.В. Захар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сп.лично</w:t>
      </w:r>
    </w:p>
    <w:p>
      <w:pPr>
        <w:pStyle w:val="Normal"/>
        <w:rPr>
          <w:sz w:val="24"/>
        </w:rPr>
      </w:pPr>
      <w:r>
        <w:rPr>
          <w:sz w:val="24"/>
        </w:rPr>
        <w:t>76-56-43</w:t>
      </w:r>
    </w:p>
    <w:sectPr>
      <w:footerReference w:type="default" r:id="rId2"/>
      <w:type w:val="nextPage"/>
      <w:pgSz w:w="11906" w:h="16838"/>
      <w:pgMar w:left="1418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color w:val="FF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center"/>
    </w:pPr>
    <w:rPr>
      <w:b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22:00Z</dcterms:created>
  <dc:creator>SHAPOVALOVA</dc:creator>
  <dc:description/>
  <cp:keywords/>
  <dc:language>en-US</dc:language>
  <cp:lastModifiedBy>Tiholaz</cp:lastModifiedBy>
  <cp:lastPrinted>2020-02-24T13:55:00Z</cp:lastPrinted>
  <dcterms:modified xsi:type="dcterms:W3CDTF">2020-04-28T02:47:00Z</dcterms:modified>
  <cp:revision>61</cp:revision>
  <dc:subject/>
  <dc:title>                РОССИЙСКАЯ  ФЕДЕРАЦИЯ</dc:title>
</cp:coreProperties>
</file>