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8.2020 № 18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01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6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6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9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2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2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19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а Хлеборезка МХР-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4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41,2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95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тарел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6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ки короткие деревянны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аб.сч.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х местна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4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 деревянные маленьк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27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0-03-19T11:11:00Z</cp:lastPrinted>
  <dcterms:modified xsi:type="dcterms:W3CDTF">2020-08-04T08:20:00Z</dcterms:modified>
  <cp:revision>3</cp:revision>
  <dc:subject/>
  <dc:title>Приложение к договору</dc:title>
</cp:coreProperties>
</file>