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 заработной плате руководителя, его заместителя (ей) и главного бухгал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поселковыми территориями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9 год по состоянию на 31 декабря 2019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Анциферова Ольга Юрьев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150,4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  Анциферова Ольга Юрьевна, выражаю свое согласие на обработку, в том числе на размещение в информационно-телекоммуникационной сети «Интернет», информации о моей рассчитываемой за календарный год среднемесячной заработной плате  за  2019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04.2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cs="Consultant;Courier New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2:00Z</dcterms:created>
  <dc:creator>Первушкина</dc:creator>
  <dc:description/>
  <cp:keywords/>
  <dc:language>en-US</dc:language>
  <cp:lastModifiedBy>User</cp:lastModifiedBy>
  <cp:lastPrinted>2020-04-17T12:33:00Z</cp:lastPrinted>
  <dcterms:modified xsi:type="dcterms:W3CDTF">2020-04-17T05:37:00Z</dcterms:modified>
  <cp:revision>12</cp:revision>
  <dc:subject/>
  <dc:title/>
</cp:coreProperties>
</file>