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>
                <w:sz w:val="23"/>
                <w:szCs w:val="23"/>
              </w:rPr>
              <w:t>к заключению об оценке последствий принятия решения о передаче в безвозмездное 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03.11.2020 № 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b/>
        </w:rPr>
        <w:t>закрепленного на праве оперативного управления за МБОУ Школа № 10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4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3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/сковорода СЭ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78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осудомоечная МПУ-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удомоечная машина МПУ -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114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жаро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09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холодильный ШХ-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холодильный ШХ-0,8 Полюс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тофелечистка МОК -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тел пищеварочный КПЭМ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. ЭП-6Ж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1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рюса л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есы электронны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торг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насто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ротиро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ясорубка М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леборезка МРХ-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0,00</w:t>
            </w:r>
          </w:p>
        </w:tc>
      </w:tr>
    </w:tbl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/>
      </w:pPr>
      <w:r>
        <w:rPr>
          <w:b/>
        </w:rPr>
        <w:t>управления за МБОУ Школа № 10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32"/>
        <w:gridCol w:w="1843"/>
        <w:gridCol w:w="241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суш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уши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мит ПСЭ-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0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коворода СЭСМ-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Карташов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Афон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С. Шаповало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2:15:00Z</dcterms:created>
  <dc:creator>User</dc:creator>
  <dc:description/>
  <cp:keywords/>
  <dc:language>en-US</dc:language>
  <cp:lastModifiedBy>Мартынова Елена Николаевна</cp:lastModifiedBy>
  <cp:lastPrinted>2019-12-04T16:00:00Z</cp:lastPrinted>
  <dcterms:modified xsi:type="dcterms:W3CDTF">2020-10-29T03:06:00Z</dcterms:modified>
  <cp:revision>3</cp:revision>
  <dc:subject/>
  <dc:title>Мармит ПСЭ-110</dc:title>
</cp:coreProperties>
</file>